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14963868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724390327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169548046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841581598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602026819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333702107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