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845569455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841697701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6110788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