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539612276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1410599546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1831136685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