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419147311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2076284646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