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мощь по презент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программное средство, предоставляющее возможность проводить анализ демографической ситуации. Ф-ии добавления, редактирования и удаления из б.д. а также проводящее анализ данных из БД.</w:t>
      </w:r>
    </w:p>
    <w:p>
      <w:pPr>
        <w:pStyle w:val="Normal"/>
        <w:numPr>
          <w:ilvl w:val="0"/>
          <w:numId w:val="1"/>
        </w:numPr>
        <w:rPr/>
      </w:pPr>
      <w:r>
        <w:rPr/>
        <w:t>А- ПС. Должно работать с БД, т..к. придется работать с большим количеством данных, а значит необходима какая-то структура для обращения к этим данным.Б- на основе данных из БД дать анализ демографической ситуации на данный момент. В- т.к. данное ПС рассчитано на работу с различными пользователями, то интерфейс должен быть простой и понятный любому даже начинающему пользователю. Г- личное желание.</w:t>
      </w:r>
    </w:p>
    <w:p>
      <w:pPr>
        <w:pStyle w:val="Style15"/>
        <w:rPr/>
      </w:pPr>
      <w:r>
        <w:rPr/>
        <w:t xml:space="preserve">4- А- место хранения данных, кот. обеспечивает надежность хранения, защиту от потери, порчи, экономное исп. ресурсов системы, снабжена механизмом поиска информаци, удовлетв. Разумным требованиям производительности </w:t>
      </w:r>
    </w:p>
    <w:p>
      <w:pPr>
        <w:pStyle w:val="Style15"/>
        <w:rPr/>
      </w:pPr>
      <w:r>
        <w:rPr/>
        <w:t>Б -</w:t>
      </w:r>
      <w:bookmarkStart w:id="0" w:name="what"/>
      <w:r>
        <w:rPr/>
        <w:t xml:space="preserve"> В книге имеется большое количество входов, каждый из которых соответствует определенной особенности. Для каждой такой особенности, может быть несколько независимых фрагментов данных, </w:t>
      </w:r>
      <w:r>
        <w:rPr>
          <w:i/>
          <w:iCs/>
        </w:rPr>
        <w:t>например</w:t>
      </w:r>
      <w:r>
        <w:rPr/>
        <w:t xml:space="preserve"> имя, телефонный номер, и адрес. Предположим, что вы должны сформатировать эту адресную книгу в виде таблицы со строками и столбцами. Каждая строка ( называемая также записью ) будет соответствовать определенной особенности; каждый столбец будет содержать значение для каждого типа данных - имени, телефонного номера, и адреса представляемого в каждой строке. Адресная книга могла бы выглядеть следующим образом: </w:t>
      </w:r>
    </w:p>
    <w:p>
      <w:pPr>
        <w:pStyle w:val="Style15"/>
        <w:rPr/>
      </w:pPr>
      <w:r>
        <w:rPr/>
        <w:t>То, что вы получили, является</w:t>
      </w:r>
      <w:r>
        <w:rPr>
          <w:b/>
          <w:bCs/>
        </w:rPr>
        <w:t xml:space="preserve"> основой реляционной базы данных</w:t>
      </w:r>
      <w:r>
        <w:rPr/>
        <w:t xml:space="preserve"> как и было определено в начале этого обсуждения - а именно,</w:t>
      </w:r>
      <w:r>
        <w:rPr>
          <w:b/>
          <w:bCs/>
        </w:rPr>
        <w:t xml:space="preserve"> двухмерной (строка и столбец) таблицей информации.</w:t>
      </w:r>
      <w:r>
        <w:rPr/>
        <w:t xml:space="preserve"> </w:t>
        <w:br/>
        <w:t xml:space="preserve">Однако, реляционные базы данных редко состоят из одной таблицы. Такая таблица меньше, чем файловая система. Создав несколько таблиц взаимосвязанной информации, вы сможете выполнить более сложные и мощные операции с вашими данными. Мощность базы данных зависит от связи, которую вы можете создать между фрагментами информации, а не от самого фрагмента информации. </w:t>
      </w:r>
      <w:bookmarkStart w:id="1" w:name="Table"/>
      <w:bookmarkEnd w:id="0"/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bookmarkEnd w:id="1"/>
      <w:r>
        <w:rPr/>
        <w:t xml:space="preserve">5- </w:t>
      </w:r>
      <w:r>
        <w:rPr>
          <w:rFonts w:cs="Arial" w:ascii="Arial" w:hAnsi="Arial"/>
        </w:rPr>
        <w:t>Таким языком стал SQL, разработанный в 1974 году фирмой IBM для экспериментальной реляционной СУБД System R. После появления на рынке двух пионерских СУБД этой фирмы - SQL/DS (1981 год) и DB2 (1983 год) - он приобрел статус стандарта де-факто для профессиональных реляционных СУБД. В 1987 году SQL стал международным стандартом языка баз данных, а в 1992 году вышла вторая версия этого стандарта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QL (Structured Query Language - структуризованный язык запросов) ориентирован на операции с данными, представленными в виде логически взаимосвязанных совокупностей таблиц. Особенность предложений этого языка состоит в том, что они ориентированы в большей степени на конечный результат обработки данных, чем на процедуру этой обработки. SQL сам определяет, где находятся данные, какие индексы и даже наиболее эффективные последовательности операций следует использовать для их получения: не надо указывать эти детали в запросе к базе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8:49:00Z</dcterms:created>
  <dc:creator>Константин</dc:creator>
  <dc:description/>
  <cp:keywords/>
  <dc:language>en-US</dc:language>
  <cp:lastModifiedBy>Константин</cp:lastModifiedBy>
  <dcterms:modified xsi:type="dcterms:W3CDTF">2007-05-31T19:36:00Z</dcterms:modified>
  <cp:revision>5</cp:revision>
  <dc:subject/>
  <dc:title>Помощь по презентации:</dc:title>
</cp:coreProperties>
</file>