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⪮ ����</w:t>
      </w:r>
      <w:r>
        <w:rPr/>
        <w:t xml:space="preserve">뢠�� </w:t>
      </w:r>
      <w:r>
        <w:rPr/>
        <w:t>ᮤ�ন��� ������� �� ���</w:t>
      </w:r>
      <w:r>
        <w:rPr/>
        <w:t xml:space="preserve">㫥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���</w:t>
      </w:r>
      <w:r>
        <w:rPr/>
        <w:t xml:space="preserve">砫� �� ����� ����� ���㫥� </w:t>
      </w:r>
      <w:r>
        <w:rPr/>
        <w:t>Turbo Vision,  �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 ���襬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ision </w:t>
      </w:r>
      <w:r>
        <w:rPr/>
        <w:t xml:space="preserve">ᮤ�ন� </w:t>
      </w:r>
      <w:r>
        <w:rPr/>
        <w:t>9 ���</w:t>
      </w:r>
      <w:r>
        <w:rPr/>
        <w:t>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2.1. ���</w:t>
      </w:r>
      <w:r>
        <w:rPr/>
        <w:t xml:space="preserve">㫨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          �� ��</w:t>
      </w:r>
      <w:r>
        <w:rPr/>
        <w:t>।������ ��</w:t>
      </w:r>
      <w:r>
        <w:rPr/>
        <w:t>ꥪ⮢ ��� ����</w:t>
      </w:r>
      <w:r>
        <w:rPr/>
        <w:t>ᠭ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</w:t>
      </w:r>
      <w:r>
        <w:rPr/>
        <w:t xml:space="preserve">塞�� 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     �����</w:t>
      </w:r>
      <w:r>
        <w:rPr/>
        <w:t>㬥��� � ������ �</w:t>
      </w:r>
      <w:r>
        <w:rPr/>
        <w:t>ࠢ�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     �����</w:t>
      </w:r>
      <w:r>
        <w:rPr/>
        <w:t>প� ��</w:t>
      </w:r>
      <w:r>
        <w:rPr/>
        <w:t>誨</w:t>
      </w:r>
      <w:r>
        <w:rPr/>
        <w:t>, ��</w:t>
      </w:r>
      <w:r>
        <w:rPr/>
        <w:t>ࠡ��</w:t>
      </w:r>
      <w:r>
        <w:rPr/>
        <w:t>稪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稪 ��⥬��� �訡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List     ���</w:t>
      </w:r>
      <w:r>
        <w:rPr/>
        <w:t>᪨ ���਩ ��� ��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���⥬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       ��</w:t>
      </w:r>
      <w:r>
        <w:rPr/>
        <w:t>ꥪ�� ��� ���������� 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     �</w:t>
      </w:r>
      <w:r>
        <w:rPr/>
        <w:t>᭮��� ��।������ ��</w:t>
      </w:r>
      <w:r>
        <w:rPr/>
        <w:t>ꥪ⮢</w:t>
      </w:r>
      <w:r>
        <w:rPr/>
        <w:t>, ������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ꥪ⮢ ��� ��⮪��</w:t>
      </w:r>
      <w:r>
        <w:rPr/>
        <w:t>, ������</w:t>
      </w:r>
      <w:r>
        <w:rPr/>
        <w:t>権 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iew     ������ ������ ��� �</w:t>
      </w:r>
      <w:r>
        <w:rPr/>
        <w:t>।�</w:t>
      </w:r>
      <w:r>
        <w:rPr/>
        <w:t>⠢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       �</w:t>
      </w:r>
      <w:r>
        <w:rPr/>
        <w:t>᭮��� ��</w:t>
      </w:r>
      <w:r>
        <w:rPr/>
        <w:t>ꥪ�� ��� �</w:t>
      </w:r>
      <w:r>
        <w:rPr/>
        <w:t>ᯮ�</w:t>
      </w:r>
      <w:r>
        <w:rPr/>
        <w:t>짮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</w:t>
      </w:r>
      <w:r>
        <w:rPr/>
        <w:t xml:space="preserve">: ������ ������,  ����, </w:t>
      </w:r>
      <w:r>
        <w:rPr/>
        <w:t>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஫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Objects  </w:t>
      </w:r>
      <w:r>
        <w:rPr/>
        <w:t>ᮤ�ন�  �᭮���  ��।������ ��</w:t>
      </w:r>
      <w:r>
        <w:rPr/>
        <w:t xml:space="preserve">ꥪ⮢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���� ������ ��</w:t>
      </w:r>
      <w:r>
        <w:rPr/>
        <w:t xml:space="preserve">ꥪ� ����娨 </w:t>
      </w:r>
      <w:r>
        <w:rPr/>
        <w:t>Turbo Vision TObject,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��������  ������  </w:t>
      </w:r>
      <w:r>
        <w:rPr/>
        <w:t>Turbo  Vision:  ��⮪�,  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>८�ࠧ������ ����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Str       ��</w:t>
      </w:r>
      <w:r>
        <w:rPr/>
        <w:t xml:space="preserve">ப� ����� </w:t>
      </w:r>
      <w:r>
        <w:rPr/>
        <w:t xml:space="preserve">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Rec        �</w:t>
      </w:r>
      <w:r>
        <w:rPr/>
        <w:t xml:space="preserve">८�ࠧ�� </w:t>
      </w:r>
      <w:r>
        <w:rPr/>
        <w:t>Longint � ���</w:t>
      </w:r>
      <w:r>
        <w:rPr/>
        <w:t>襥 � ����襥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ar          �����⥫� ��� �������᪮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ing        �����⥫� ��� �������</w:t>
      </w:r>
      <w:r>
        <w:rPr/>
        <w:t>᪨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Rec         �</w:t>
      </w:r>
      <w:r>
        <w:rPr/>
        <w:t xml:space="preserve">८�ࠧ�� </w:t>
      </w:r>
      <w:r>
        <w:rPr/>
        <w:t xml:space="preserve">Pointer � </w:t>
      </w:r>
      <w:r>
        <w:rPr/>
        <w:t>ᥣ���� 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yteArray     ���</w:t>
      </w:r>
      <w:r>
        <w:rPr/>
        <w:t>ᨢ ���</w:t>
      </w:r>
      <w:r>
        <w:rPr/>
        <w:t xml:space="preserve">祭�� </w:t>
      </w:r>
      <w:r>
        <w:rPr/>
        <w:t>Byte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ਢ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rdArray     ���</w:t>
      </w:r>
      <w:r>
        <w:rPr/>
        <w:t>ᨢ ���</w:t>
      </w:r>
      <w:r>
        <w:rPr/>
        <w:t xml:space="preserve">祭�� </w:t>
      </w:r>
      <w:r>
        <w:rPr/>
        <w:t>Word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ਢ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ec        �</w:t>
      </w:r>
      <w:r>
        <w:rPr/>
        <w:t xml:space="preserve">८�ࠧ�� </w:t>
      </w:r>
      <w:r>
        <w:rPr/>
        <w:t>Word � ���</w:t>
      </w:r>
      <w:r>
        <w:rPr/>
        <w:t>訩 � ����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tream            ���</w:t>
      </w:r>
      <w:r>
        <w:rPr/>
        <w:t xml:space="preserve">ਧ������ ��⮪ </w:t>
      </w:r>
      <w:r>
        <w:rPr/>
        <w:t>DOS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llection           �� ������ �����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osStream            ��⮪ Turbo Vision ��� </w:t>
      </w:r>
      <w:r>
        <w:rPr/>
        <w:t xml:space="preserve">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Stream            ��⮪ Turbo Vision � EM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emList             ���</w:t>
      </w:r>
      <w:r>
        <w:rPr/>
        <w:t xml:space="preserve">ᨢ </w:t>
      </w:r>
      <w:r>
        <w:rPr/>
        <w:t>㪠��⥫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ect               ������ ��</w:t>
      </w:r>
      <w:r>
        <w:rPr/>
        <w:t xml:space="preserve">ꥪ� ����娨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int                ��</w:t>
      </w:r>
      <w:r>
        <w:rPr/>
        <w:t>ꥪ� ��� ����</w:t>
      </w:r>
      <w:r>
        <w:rPr/>
        <w:t>஥��� �</w:t>
      </w:r>
      <w:r>
        <w:rPr/>
        <w:t>窨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ct                 ��</w:t>
      </w:r>
      <w:r>
        <w:rPr/>
        <w:t>ꥪ� �� ���� �祪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ourceCollection   ���</w:t>
      </w:r>
      <w:r>
        <w:rPr/>
        <w:t>樠����</w:t>
      </w:r>
      <w:r>
        <w:rPr/>
        <w:t xml:space="preserve">஢���� </w:t>
      </w:r>
      <w:r>
        <w:rPr/>
        <w:t>TColle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ourceFile         ��</w:t>
      </w:r>
      <w:r>
        <w:rPr/>
        <w:t>ꥪ� ��� ��</w:t>
      </w:r>
      <w:r>
        <w:rPr/>
        <w:t>࠭���� ����ᮢ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edCollection     ���</w:t>
      </w:r>
      <w:r>
        <w:rPr/>
        <w:t>樠����</w:t>
      </w:r>
      <w:r>
        <w:rPr/>
        <w:t xml:space="preserve">஢���� </w:t>
      </w:r>
      <w:r>
        <w:rPr/>
        <w:t>TColle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⮬���᪮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              ������ ⨯ ��</w:t>
      </w:r>
      <w:r>
        <w:rPr/>
        <w:t>।�����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treamRec            ������ </w:t>
      </w:r>
      <w:r>
        <w:rPr/>
        <w:t>ॣ����</w:t>
      </w:r>
      <w:r>
        <w:rPr/>
        <w:t>樨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dex             ���</w:t>
      </w:r>
      <w:r>
        <w:rPr/>
        <w:t xml:space="preserve">ᨢ </w:t>
      </w:r>
      <w:r>
        <w:rPr/>
        <w:t>TStrIndex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dexRec          ������ ��</w:t>
      </w:r>
      <w:r>
        <w:rPr/>
        <w:t>ப���� �����ᮢ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Collection     ���</w:t>
      </w:r>
      <w:r>
        <w:rPr/>
        <w:t>樠����</w:t>
      </w:r>
      <w:r>
        <w:rPr/>
        <w:t xml:space="preserve">஢���� </w:t>
      </w:r>
      <w:r>
        <w:rPr/>
        <w:t>TSortedColle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List           ��</w:t>
      </w:r>
      <w:r>
        <w:rPr/>
        <w:t xml:space="preserve">ꥪ� </w:t>
      </w:r>
      <w:r>
        <w:rPr/>
        <w:t>ᯨ᪠</w:t>
      </w:r>
      <w:r>
        <w:rPr/>
        <w:t>, �</w:t>
      </w:r>
      <w:r>
        <w:rPr/>
        <w:t>ᯮ��</w:t>
      </w:r>
      <w:r>
        <w:rPr/>
        <w:t>㥬�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ListMaker         ���</w:t>
      </w:r>
      <w:r>
        <w:rPr/>
        <w:t xml:space="preserve">樠��� ��ꥪ� ��� </w:t>
      </w:r>
      <w:r>
        <w:rPr/>
        <w:t>ᮧ�����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</w:t>
      </w:r>
      <w:r>
        <w:rPr/>
        <w:t>㯠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Create       $3C00     ������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enRead     $3D00     ����� ⮫</w:t>
      </w:r>
      <w:r>
        <w:rPr/>
        <w:t>쪮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enWrite    $3D01     ����� ⮫</w:t>
      </w:r>
      <w:r>
        <w:rPr/>
        <w:t>쪮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en         $3D02     ����� ��� �⥭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</w:t>
      </w:r>
      <w:r>
        <w:rPr/>
        <w:t>訡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訡��  ���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k             0      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ror         -1       �</w:t>
      </w:r>
      <w:r>
        <w:rPr/>
        <w:t>訡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itError     -2       �� ����� ���</w:t>
      </w:r>
      <w:r>
        <w:rPr/>
        <w:t>樠����</w:t>
      </w:r>
      <w:r>
        <w:rPr/>
        <w:t>஢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dError     -3       �⥭�� �� ���</w:t>
      </w:r>
      <w:r>
        <w:rPr/>
        <w:t>殬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WriteError    -4       �� ����� �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GetError      -5       �⥭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utError      -6       ����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ᨬ���� ࠧ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llectionSize  16380      ���</w:t>
      </w:r>
      <w:r>
        <w:rPr/>
        <w:t xml:space="preserve">ᨬ���� ࠧ��� 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訡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訡��  ���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dexError    -1      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verflow      -2      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��</w:t>
      </w:r>
      <w:r>
        <w:rPr/>
        <w:t>砫쭮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CurHandle   Word    $FFFF    ����</w:t>
      </w:r>
      <w:r>
        <w:rPr/>
        <w:t>騩 ��</w:t>
      </w:r>
      <w:r>
        <w:rPr/>
        <w:t>ࠡ��</w:t>
      </w:r>
      <w:r>
        <w:rPr/>
        <w:t xml:space="preserve">稪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CurPage     Word    $FFFF    ������ ��</w:t>
      </w:r>
      <w:r>
        <w:rPr/>
        <w:t xml:space="preserve">࠭�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        ��</w:t>
      </w:r>
      <w:r>
        <w:rPr/>
        <w:t>楤�� �� 㬮�砭�� ��� ��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Str       ������ ��</w:t>
      </w:r>
      <w:r>
        <w:rPr/>
        <w:t>ப�</w:t>
      </w:r>
      <w:r>
        <w:rPr/>
        <w:t xml:space="preserve">, </w:t>
      </w:r>
      <w:r>
        <w:rPr/>
        <w:t xml:space="preserve">ᮧ������ � ������� </w:t>
      </w:r>
      <w:r>
        <w:rPr/>
        <w:t>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Type     ���������� ⨯ ��</w:t>
      </w:r>
      <w:r>
        <w:rPr/>
        <w:t>ꥪ� 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Div          ������� �������� </w:t>
      </w:r>
      <w:r>
        <w:rPr/>
        <w:t>楫��� 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Mul          ��������� ���� </w:t>
      </w:r>
      <w:r>
        <w:rPr/>
        <w:t>楫�� � ���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r           ���</w:t>
      </w:r>
      <w:r>
        <w:rPr/>
        <w:t>।������ ��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Views </w:t>
      </w:r>
      <w:r>
        <w:rPr/>
        <w:t>ᮤ�ন� �᭮��� ����������  �������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</w:t>
      </w:r>
      <w:r>
        <w:rPr/>
        <w:t>ࠪ���  ⨯�</w:t>
      </w:r>
      <w:r>
        <w:rPr/>
        <w:t>,  ⠪��  ���  TView  � TGroup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᫮���� ��</w:t>
      </w:r>
      <w:r>
        <w:rPr/>
        <w:t>㯯</w:t>
      </w:r>
      <w:r>
        <w:rPr/>
        <w:t xml:space="preserve">,  ⠪��  ���  </w:t>
      </w:r>
      <w:r>
        <w:rPr/>
        <w:t>ࠬ�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  <w:t>. �����  ᫮���  ������  ������  ��</w:t>
      </w:r>
      <w:r>
        <w:rPr/>
        <w:t>室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�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mmandSet    ����</w:t>
      </w:r>
      <w:r>
        <w:rPr/>
        <w:t>蠥� � ����頥� ��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rawBuffer    ����, �</w:t>
      </w:r>
      <w:r>
        <w:rPr/>
        <w:t>ᯮ��</w:t>
      </w:r>
      <w:r>
        <w:rPr/>
        <w:t>㥬� ��� ��⮤�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rame         ����� ��</w:t>
      </w:r>
      <w:r>
        <w:rPr/>
        <w:t>ꥪ�</w:t>
      </w:r>
      <w:r>
        <w:rPr/>
        <w:t>, �</w:t>
      </w:r>
      <w:r>
        <w:rPr/>
        <w:t>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oup         ����</w:t>
      </w:r>
      <w:r>
        <w:rPr/>
        <w:t>ࠪ�� ��</w:t>
      </w:r>
      <w:r>
        <w:rPr/>
        <w:t>ꥪ� ��� 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istViewer    ������ ⨯ ��� ���� </w:t>
      </w:r>
      <w:r>
        <w:rPr/>
        <w:t>ᯨ᪮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lette       ��� �������, �</w:t>
      </w:r>
      <w:r>
        <w:rPr/>
        <w:t>ᯮ��</w:t>
      </w:r>
      <w:r>
        <w:rPr/>
        <w:t>㥬�� �</w:t>
      </w:r>
      <w:r>
        <w:rPr/>
        <w:t>ᥬ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ollBar     ��</w:t>
      </w:r>
      <w:r>
        <w:rPr/>
        <w:t>ꥪ� ��</w:t>
      </w:r>
      <w:r>
        <w:rPr/>
        <w:t>।����</w:t>
      </w:r>
      <w:r>
        <w:rPr/>
        <w:t>騩 ����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ollChars   �������� ���������� ����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oller      ������ ��</w:t>
      </w:r>
      <w:r>
        <w:rPr/>
        <w:t>ꥪ� ��� �</w:t>
      </w:r>
      <w:r>
        <w:rPr/>
        <w:t>஫����� ⥪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itleStr      ��</w:t>
      </w:r>
      <w:r>
        <w:rPr/>
        <w:t>ப� ����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deoBuf      ���������, �</w:t>
      </w:r>
      <w:r>
        <w:rPr/>
        <w:t>ᯮ��</w:t>
      </w:r>
      <w:r>
        <w:rPr/>
        <w:t>㥬� �����</w:t>
      </w:r>
      <w:r>
        <w:rPr/>
        <w:t>஬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         ����</w:t>
      </w:r>
      <w:r>
        <w:rPr/>
        <w:t>ࠪ�� ��</w:t>
      </w:r>
      <w:r>
        <w:rPr/>
        <w:t>ꥪ�</w:t>
      </w:r>
      <w:r>
        <w:rPr/>
        <w:t>; �</w:t>
      </w:r>
      <w:r>
        <w:rPr/>
        <w:t>᭮�� ��� �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dow        ������ ��</w:t>
      </w:r>
      <w:r>
        <w:rPr/>
        <w:t xml:space="preserve">ꥪ� ��� ���� �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᪨ </w:t>
      </w:r>
      <w:r>
        <w:rPr/>
        <w:t>State ���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Visible      $0001    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ursorVis    $0002     ������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ursorIns    $0004     ����� ��������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०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hadow       $0008     ������ ����� ����� 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ctive       $0010     ������ ����� �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elected     $0020     ������ ����� - �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ocused      $0040     ������ ���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agging     $0080     ������ ����� -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isabled     $0100     ������ ����� �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odal        $0200     ������ ����� � ���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xposed      $0800     ������ ����� ��</w:t>
      </w:r>
      <w:r>
        <w:rPr/>
        <w:t>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⠭�� �����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oContext     0      ����</w:t>
      </w:r>
      <w:r>
        <w:rPr/>
        <w:t>।������ ��� ���⥪�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Dragging      1      ���⥪�⭠� ���</w:t>
      </w:r>
      <w:r>
        <w:rPr/>
        <w:t>᪠��� 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iewWidth   132     ���</w:t>
      </w:r>
      <w:r>
        <w:rPr/>
        <w:t>ᨬ��</w:t>
      </w:r>
      <w:r>
        <w:rPr/>
        <w:t>쭠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NoNumber      0      �����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᪨ </w:t>
      </w:r>
      <w:r>
        <w:rPr/>
        <w:t>Option ���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Selectable     $0001     ������ ����� ����� ����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opSelect      $0002     �</w:t>
      </w:r>
      <w:r>
        <w:rPr/>
        <w:t>롨</w:t>
      </w:r>
      <w:r>
        <w:rPr/>
        <w:t>ࠥ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६�</w:t>
      </w:r>
      <w:r>
        <w:rPr/>
        <w:t>頥��� �� ���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rstClick     $0004     �⬥⪠ ��</w:t>
      </w:r>
      <w:r>
        <w:rPr/>
        <w:t>誮� �롨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ந�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ramed         $0008    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PreProcess     $0010     ������ ����� ����⨫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ᮡ��� ࠭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PostProcess    $0020     ������ ����� ����⨫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ᮡ��� ���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Buffered       $0040     ��</w:t>
      </w:r>
      <w:r>
        <w:rPr/>
        <w:t>㯯� ���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ileable       $0080     ������ �����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९�</w:t>
      </w:r>
      <w:r>
        <w:rPr/>
        <w:t>楩 �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X        $0100     ����� �������� 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ਧ��</w:t>
      </w:r>
      <w:r>
        <w:rPr/>
        <w:t>⠫</w:t>
      </w:r>
      <w:r>
        <w:rPr/>
        <w:t>쭮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Y        $0200     ����� �������� 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⨪��</w:t>
      </w:r>
      <w:r>
        <w:rPr/>
        <w:t>쭮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entered       $0300     ����� �������� 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ਧ��</w:t>
      </w:r>
      <w:r>
        <w:rPr/>
        <w:t>⠫</w:t>
      </w:r>
      <w:r>
        <w:rPr/>
        <w:t>쭮 � ���⨪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᪨ </w:t>
      </w:r>
      <w:r>
        <w:rPr/>
        <w:t>GrowMode ���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LoX       $01     ����� ��</w:t>
      </w:r>
      <w:r>
        <w:rPr/>
        <w:t>஭� �</w:t>
      </w:r>
      <w:r>
        <w:rPr/>
        <w:t>⢥�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LoY       $02     ���� �⢥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HiX       $04     �</w:t>
      </w:r>
      <w:r>
        <w:rPr/>
        <w:t>ࠢ�� ��஭� �</w:t>
      </w:r>
      <w:r>
        <w:rPr/>
        <w:t>⢥�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HiY       $08     ��� �⢥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All       $0F     ������ ����� 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ࠢ��� </w:t>
      </w:r>
      <w:r>
        <w:rPr/>
        <w:t>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GrowRel       $10     ���</w:t>
      </w:r>
      <w:r>
        <w:rPr/>
        <w:t>࠭�� �⭮�⥫��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�� </w:t>
      </w:r>
      <w:r>
        <w:rPr/>
        <w:t>ࠧ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᪨ </w:t>
      </w:r>
      <w:r>
        <w:rPr/>
        <w:t>DragMode ���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DragMove      $01     ������ ����� ����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DragGrow      $02     ������ ����� ����� 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X      $10     ����� ��</w:t>
      </w:r>
      <w:r>
        <w:rPr/>
        <w:t>஭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/>
        <w:t xml:space="preserve">室��� �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LoY      $20    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/>
        <w:t xml:space="preserve">室��� �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X      $40     �</w:t>
      </w:r>
      <w:r>
        <w:rPr/>
        <w:t>ࠢ�� ��஭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/>
        <w:t xml:space="preserve">室��� �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HiY      $80    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/>
        <w:t xml:space="preserve">室��� �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LimitAll      $F0     �� ����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/>
        <w:t xml:space="preserve">室��� ��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LeftArrow      0     ����� ��</w:t>
      </w:r>
      <w:r>
        <w:rPr/>
        <w:t>ਧ��</w:t>
      </w:r>
      <w:r>
        <w:rPr/>
        <w:t>⠫</w:t>
      </w:r>
      <w:r>
        <w:rPr/>
        <w:t>쭠� ��</w:t>
      </w:r>
      <w:r>
        <w:rPr/>
        <w:t>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ightArrow     1     �</w:t>
      </w:r>
      <w:r>
        <w:rPr/>
        <w:t>ࠢ�� ��ਧ��</w:t>
      </w:r>
      <w:r>
        <w:rPr/>
        <w:t>⠫</w:t>
      </w:r>
      <w:r>
        <w:rPr/>
        <w:t>쭠� ��</w:t>
      </w:r>
      <w:r>
        <w:rPr/>
        <w:t>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Left       2     ����� ��</w:t>
      </w:r>
      <w:r>
        <w:rPr/>
        <w:t>ਧ��</w:t>
      </w:r>
      <w:r>
        <w:rPr/>
        <w:t>⠫</w:t>
      </w:r>
      <w:r>
        <w:rPr/>
        <w:t>쭠� ��</w:t>
      </w:r>
      <w:r>
        <w:rPr/>
        <w:t>࠭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Right      3     �</w:t>
      </w:r>
      <w:r>
        <w:rPr/>
        <w:t>ࠢ�� ��ਧ��</w:t>
      </w:r>
      <w:r>
        <w:rPr/>
        <w:t>⠫</w:t>
      </w:r>
      <w:r>
        <w:rPr/>
        <w:t>쭠� ��</w:t>
      </w:r>
      <w:r>
        <w:rPr/>
        <w:t>࠭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UpArrow        4     ���⨪��</w:t>
      </w:r>
      <w:r>
        <w:rPr/>
        <w:t>쭠� ��</w:t>
      </w:r>
      <w:r>
        <w:rPr/>
        <w:t>५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ownArrow      5     ���⨪��</w:t>
      </w:r>
      <w:r>
        <w:rPr/>
        <w:t>쭠� ��</w:t>
      </w:r>
      <w:r>
        <w:rPr/>
        <w:t>५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Up         6     ���⨪��</w:t>
      </w:r>
      <w:r>
        <w:rPr/>
        <w:t>쭮� ��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࠭�</w:t>
      </w:r>
      <w:r>
        <w:rPr/>
        <w:t>筮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ageDown       7     ���⨪��</w:t>
      </w:r>
      <w:r>
        <w:rPr/>
        <w:t>쭮� ��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࠭�</w:t>
      </w:r>
      <w:r>
        <w:rPr/>
        <w:t>筮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ndicator      8     �������� ����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᪨ </w:t>
      </w:r>
      <w:r>
        <w:rPr/>
        <w:t>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Move       $01      ������ ��</w:t>
      </w:r>
      <w:r>
        <w:rPr/>
        <w:t>ப� 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fGrow       $02      ����� ���� ����� </w:t>
      </w:r>
      <w:r>
        <w:rPr/>
        <w:t>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lose      $04      ����� ���� ����� 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Zoom       $08      ����� ���� ����� ������ ����⠡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 </w:t>
      </w:r>
      <w:r>
        <w:rPr/>
        <w:t>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BlueWindow     0    ����� � ���� ����� ��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CyanWindow     1    ����� � ���� </w:t>
      </w:r>
      <w:r>
        <w:rPr/>
        <w:t>ᨭ�� �� ���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rayWindow     2    ����� � ���� ��� �� 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⠭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eceivedFocus      50   ������ ����� ����</w:t>
      </w:r>
      <w:r>
        <w:rPr/>
        <w:t>砥�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eleasedFocus      51   ������ �����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ommandSetChanged  52   ������⢮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crollBarChanged   53   ����� �</w:t>
      </w:r>
      <w:r>
        <w:rPr/>
        <w:t>஫���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crollBarClicked   54   ����� �</w:t>
      </w:r>
      <w:r>
        <w:rPr/>
        <w:t>஫����� �</w:t>
      </w:r>
      <w:r>
        <w:rPr/>
        <w:t>뫠 �⬥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lectWindowNum    55   ���</w:t>
      </w:r>
      <w:r>
        <w:rPr/>
        <w:t>짮��⥫� ��� �롨</w:t>
      </w:r>
      <w:r>
        <w:rPr/>
        <w:t>ࠥ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ecordHistory 56        ���</w:t>
      </w:r>
      <w:r>
        <w:rPr/>
        <w:t>᮪ ���ਨ 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ᮤ�ন�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���   ��</w:t>
      </w:r>
      <w:r>
        <w:rPr/>
        <w:t>砫쭮�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MinSize   TPoint  (X: 16; Y: 6) ���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ize   TPoint  (X: 2; Y: 1)  ������ ⥭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Attr   Byte       $08        ��</w:t>
      </w:r>
      <w:r>
        <w:rPr/>
        <w:t>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����</w:t>
      </w:r>
      <w:r>
        <w:rPr/>
        <w:t xml:space="preserve">뫠�� </w:t>
      </w:r>
      <w:r>
        <w:rPr/>
        <w:t>ᮮ�</w:t>
      </w:r>
      <w:r>
        <w:rPr/>
        <w:t>饭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</w:t>
      </w:r>
      <w:r>
        <w:rPr/>
        <w:t>묨 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ialogs ��</w:t>
      </w:r>
      <w:r>
        <w:rPr/>
        <w:t>।���� ����</w:t>
      </w:r>
      <w:r>
        <w:rPr/>
        <w:t>設�</w:t>
      </w:r>
      <w:r>
        <w:rPr/>
        <w:t>⢮ ����⮢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� ��   </w:t>
      </w:r>
      <w:r>
        <w:rPr/>
        <w:t>ᮧ�����  ����������  ����</w:t>
      </w:r>
      <w:r>
        <w:rPr/>
        <w:t>.  ��  ����</w:t>
      </w:r>
      <w:r>
        <w:rPr/>
        <w:t xml:space="preserve">砥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 xml:space="preserve">(�����  �����  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 ��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 �ࠢ�����</w:t>
      </w:r>
      <w:r>
        <w:rPr/>
        <w:t>, ⠪�� ��� ������, ��⪨, ����</w:t>
      </w:r>
      <w:r>
        <w:rPr/>
        <w:t>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����</w:t>
      </w:r>
      <w:r>
        <w:rPr/>
        <w:t>, ��</w:t>
      </w:r>
      <w:r>
        <w:rPr/>
        <w:t>ப� ����� � ᯨ᪨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tton        ������ ������ ��� 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eckBoxes    ������� � ����</w:t>
      </w:r>
      <w:r>
        <w:rPr/>
        <w:t>祭��� � �몫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uster       ����</w:t>
      </w:r>
      <w:r>
        <w:rPr/>
        <w:t>ࠪ�� ⨯ ��� ����ᨬ�� � ��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alog        ���</w:t>
      </w:r>
      <w:r>
        <w:rPr/>
        <w:t>樠����</w:t>
      </w:r>
      <w:r>
        <w:rPr/>
        <w:t>஢����� ���� 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ry       ���</w:t>
      </w:r>
      <w:r>
        <w:rPr/>
        <w:t>᮪ �।���� ����⮢ �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ine     ������� ⥪�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abel         ��⪠ ��� ������ 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Box       ��</w:t>
      </w:r>
      <w:r>
        <w:rPr/>
        <w:t>஫����</w:t>
      </w:r>
      <w:r>
        <w:rPr/>
        <w:t xml:space="preserve">㥬� </w:t>
      </w:r>
      <w:r>
        <w:rPr/>
        <w:t>ᯨ᮪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ramText     ��</w:t>
      </w:r>
      <w:r>
        <w:rPr/>
        <w:t>ଠ�஢���� ����᪨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oButtons  ������ ��� ������, ⮫</w:t>
      </w:r>
      <w:r>
        <w:rPr/>
        <w:t>쪮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Item         �������� ��</w:t>
      </w:r>
      <w:r>
        <w:rPr/>
        <w:t>ப � �</w:t>
      </w:r>
      <w:r>
        <w:rPr/>
        <w:t xml:space="preserve">易����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�</w:t>
      </w:r>
      <w:r>
        <w:rPr/>
        <w:t>㥬� 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ext    ���⮩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Normal        $00    ���</w:t>
      </w:r>
      <w:r>
        <w:rPr/>
        <w:t>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Default       $01   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LeftJust      $02    ������ ⥪�� ����� ��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tem       ������� ���� ����� ��</w:t>
      </w:r>
      <w:r>
        <w:rPr/>
        <w:t>ப� ��� ��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Dialogs  ���������� �� ��</w:t>
      </w:r>
      <w:r>
        <w:rPr/>
        <w:t xml:space="preserve">ꥪ�� � ���㫥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</w:t>
      </w:r>
      <w:r>
        <w:rPr/>
        <w:t>ᯮ�</w:t>
      </w:r>
      <w:r>
        <w:rPr/>
        <w:t>짮����� 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pp  (�</w:t>
      </w:r>
      <w:r>
        <w:rPr/>
        <w:t>।��</w:t>
      </w:r>
      <w:r>
        <w:rPr/>
        <w:t>⠢���  �  ��</w:t>
      </w:r>
      <w:r>
        <w:rPr/>
        <w:t>室���   �����</w:t>
      </w:r>
      <w:r>
        <w:rPr/>
        <w:t>) 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窨  </w:t>
      </w:r>
      <w:r>
        <w:rPr/>
        <w:t>Turbo  Vision.  4  �</w:t>
      </w:r>
      <w:r>
        <w:rPr/>
        <w:t>祭�  �����  ��ꥪ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 </w:t>
      </w:r>
      <w:r>
        <w:rPr/>
        <w:t>App,  ������ ��</w:t>
      </w:r>
      <w:r>
        <w:rPr/>
        <w:t xml:space="preserve">ꥪ�� </w:t>
      </w:r>
      <w:r>
        <w:rPr/>
        <w:t>TApplication � TProgram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  ����</w:t>
      </w:r>
      <w:r>
        <w:rPr/>
        <w:t>⢥  �</w:t>
      </w:r>
      <w:r>
        <w:rPr/>
        <w:t xml:space="preserve">ணࠬ�  </w:t>
      </w:r>
      <w:r>
        <w:rPr/>
        <w:t>Turbo  Vision � ��</w:t>
      </w:r>
      <w:r>
        <w:rPr/>
        <w:t>ꥪ� 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 ����</w:t>
      </w:r>
      <w:r>
        <w:rPr/>
        <w:t>設�</w:t>
      </w:r>
      <w:r>
        <w:rPr/>
        <w:t>⢮� ����⮢ � 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lication   ��</w:t>
      </w:r>
      <w:r>
        <w:rPr/>
        <w:t>ꥪ�</w:t>
      </w:r>
      <w:r>
        <w:rPr/>
        <w:t>-�</w:t>
      </w:r>
      <w:r>
        <w:rPr/>
        <w:t>ணࠬ�� � �����஬ ᮡ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஬ �࠭�</w:t>
      </w:r>
      <w:r>
        <w:rPr/>
        <w:t>, ��</w:t>
      </w:r>
      <w:r>
        <w:rPr/>
        <w:t>ࠡ�⪮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ࠢ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ackGround    ���� </w:t>
      </w:r>
      <w:r>
        <w:rPr/>
        <w:t>䮭� ��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eskTop       ��</w:t>
      </w:r>
      <w:r>
        <w:rPr/>
        <w:t>㯯���� ��ꥪ� ��� 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ogram       ����</w:t>
      </w:r>
      <w:r>
        <w:rPr/>
        <w:t>ࠪ�� ��</w:t>
      </w:r>
      <w:r>
        <w:rPr/>
        <w:t>ꥪ�</w:t>
      </w:r>
      <w:r>
        <w:rPr/>
        <w:t>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��</w:t>
      </w:r>
      <w:r>
        <w:rPr/>
        <w:t>砫쭮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PProgram     nil   �����⥫� ��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     PDeskTop     nil   �����⥫� ��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  PStatusLine  nil   �����⥫� ��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     PMenuView    nil   �����⥫� ��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Menus  ���</w:t>
      </w:r>
      <w:r>
        <w:rPr/>
        <w:t>ᯥ</w:t>
      </w:r>
      <w:r>
        <w:rPr/>
        <w:t>稢��� �� ��ꥪ�� � ��楤���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urbo Vision,  ������ �</w:t>
      </w:r>
      <w:r>
        <w:rPr/>
        <w:t>믠���騥  ����  �  ��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          ��</w:t>
      </w:r>
      <w:r>
        <w:rPr/>
        <w:t xml:space="preserve">易��� </w:t>
      </w:r>
      <w:r>
        <w:rPr/>
        <w:t xml:space="preserve">ᯨ᮪ ����ᥩ </w:t>
      </w:r>
      <w:r>
        <w:rPr/>
        <w:t>T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Bar       ��</w:t>
      </w:r>
      <w:r>
        <w:rPr/>
        <w:t>易��� � ���� ��</w:t>
      </w:r>
      <w:r>
        <w:rPr/>
        <w:t>ਧ��</w:t>
      </w:r>
      <w:r>
        <w:rPr/>
        <w:t>⠫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Box       �</w:t>
      </w:r>
      <w:r>
        <w:rPr/>
        <w:t>믠���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Item      ������, ��</w:t>
      </w:r>
      <w:r>
        <w:rPr/>
        <w:t>뢠��� ���� ⥪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, ������� � ���⥪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Str       ��</w:t>
      </w:r>
      <w:r>
        <w:rPr/>
        <w:t>ப��� ⨯ ��� ��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View      ����</w:t>
      </w:r>
      <w:r>
        <w:rPr/>
        <w:t>ࠪ�� ��</w:t>
      </w:r>
      <w:r>
        <w:rPr/>
        <w:t>ꥪ�� ⨯ 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usDef     ������, ��</w:t>
      </w:r>
      <w:r>
        <w:rPr/>
        <w:t>뢠��� ���⥪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ᯨ᪮� ����⮢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usItem    ��</w:t>
      </w:r>
      <w:r>
        <w:rPr/>
        <w:t>ப� ᮮ�</w:t>
      </w:r>
      <w:r>
        <w:rPr/>
        <w:t>饭�� ����� �</w:t>
      </w:r>
      <w:r>
        <w:rPr/>
        <w:t>࠭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</w:t>
      </w:r>
      <w:r>
        <w:rPr/>
        <w:t xml:space="preserve">ᯨ᮪ ����ᥩ </w:t>
      </w:r>
      <w:r>
        <w:rPr/>
        <w:t>T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㭪樨 </w:t>
      </w:r>
      <w:r>
        <w:rPr/>
        <w:t>T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tem          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      ������� ��</w:t>
      </w:r>
      <w:r>
        <w:rPr/>
        <w:t>ப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ubMenu       ������� ������� ������ 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楤��� </w:t>
      </w:r>
      <w:r>
        <w:rPr/>
        <w:t>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enu function        ���</w:t>
      </w:r>
      <w:r>
        <w:rPr/>
        <w:t>।�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Menu procedure   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㭪樨 </w:t>
      </w:r>
      <w:r>
        <w:rPr/>
        <w:t>T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atusDef     ��</w:t>
      </w:r>
      <w:r>
        <w:rPr/>
        <w:t>।���� �������� ���⥪���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㪠��⥫� �� </w:t>
      </w:r>
      <w:r>
        <w:rPr/>
        <w:t>ᯨ᮪ ���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atusKey     ��</w:t>
      </w:r>
      <w:r>
        <w:rPr/>
        <w:t>।���� ����� ��ப� ����� 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������� � ����</w:t>
      </w:r>
      <w:r>
        <w:rPr/>
        <w:t>祩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Drivers </w:t>
      </w:r>
      <w:r>
        <w:rPr/>
        <w:t>ᮤ�ন� �� ᯥ</w:t>
      </w:r>
      <w:r>
        <w:rPr/>
        <w:t>樠����</w:t>
      </w:r>
      <w:r>
        <w:rPr/>
        <w:t xml:space="preserve">஢����  �ࠩ�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����  �</w:t>
      </w:r>
      <w:r>
        <w:rPr/>
        <w:t>ࠩ����  ��</w:t>
      </w:r>
      <w:r>
        <w:rPr/>
        <w:t>誨  � ����������</w:t>
      </w:r>
      <w:r>
        <w:rPr/>
        <w:t>,  �����</w:t>
      </w:r>
      <w:r>
        <w:rPr/>
        <w:t>প� �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</w:t>
      </w:r>
      <w:r>
        <w:rPr/>
        <w:t>ࠡ�⪨  �</w:t>
      </w:r>
      <w:r>
        <w:rPr/>
        <w:t>訡��  �  �����</w:t>
      </w:r>
      <w:r>
        <w:rPr/>
        <w:t>஬   ᮡ�⨩   ���  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vent         ��� ��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ysErrorFunc  �</w:t>
      </w:r>
      <w:r>
        <w:rPr/>
        <w:t>㭪樮����� ⨯ ��</w:t>
      </w:r>
      <w:r>
        <w:rPr/>
        <w:t>ࠡ��</w:t>
      </w:r>
      <w:r>
        <w:rPr/>
        <w:t>稪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᪨ ���</w:t>
      </w:r>
      <w:r>
        <w:rPr>
          <w:rtl w:val="true"/>
        </w:rPr>
        <w:t>ﭨ</w:t>
      </w:r>
      <w:r>
        <w:rPr/>
        <w:t>� 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LeftButton     $01       ����� �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RightButton    $02       �</w:t>
      </w:r>
      <w:r>
        <w:rPr/>
        <w:t>ࠢ�� �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Down     $0001      ������ ��</w:t>
      </w:r>
      <w:r>
        <w:rPr/>
        <w:t>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Up       $0002      ������ ��</w:t>
      </w:r>
      <w:r>
        <w:rPr/>
        <w:t>誨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Move     $0004      ��</w:t>
      </w:r>
      <w:r>
        <w:rPr/>
        <w:t>誠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Auto     $0008      ��⮬���</w:t>
      </w:r>
      <w:r>
        <w:rPr/>
        <w:t>᪨� ���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KeyDown       $0010      ����⨥ - 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Command       $0100      ����⨥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Broadcast     $0200      ����⨥ - 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᪨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othing      $0000     ����⨥ 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Keyboard     $0010     ����⨥ ��</w:t>
      </w:r>
      <w:r>
        <w:rPr/>
        <w:t>諮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ouse        $000F     ����⨥ ��</w:t>
      </w:r>
      <w:r>
        <w:rPr/>
        <w:t>諮 �� �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Message      $FF00     ����⨥ - </w:t>
      </w:r>
      <w:r>
        <w:rPr/>
        <w:t>ᮮ�</w:t>
      </w:r>
      <w:r>
        <w:rPr/>
        <w:t>饭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᪨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RightShift    $0001      ��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LeftShift     $0002      �����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CtrlShift     $0004      ����� Ctrl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AltShift      $0008      ����� Alt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crollState   $0010      ��⠭�����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NumState      $0020      ��⠭�����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CapsState     $0040      ��⠭�����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InsState      $0080      ����</w:t>
      </w:r>
      <w:r>
        <w:rPr/>
        <w:t xml:space="preserve">祭 </w:t>
      </w:r>
      <w:r>
        <w:rPr/>
        <w:t xml:space="preserve">०��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</w:t>
      </w:r>
      <w:r>
        <w:rPr/>
        <w:t>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���</w:t>
      </w:r>
      <w:r>
        <w:rPr/>
        <w:t>祭��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Valid          0     �</w:t>
      </w:r>
      <w:r>
        <w:rPr/>
        <w:t>஢�ઠ �ࠢ��</w:t>
      </w:r>
      <w:r>
        <w:rPr/>
        <w:t>쭮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Quit           1    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rror          2     ��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Menu           3     ��⨢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lose          4     ����</w:t>
      </w:r>
      <w:r>
        <w:rPr/>
        <w:t>뢠�� ⥪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Zoom           5     ����⠡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Resize         6     ����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ext           7     ������ ��⨢�� ᫥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ev           8     ������ ��⨢��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⠭����� ������� 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���</w:t>
      </w:r>
      <w:r>
        <w:rPr/>
        <w:t>祭��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K            10       ����� ����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anced        11       ����� ������ Cancel 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Yes           12       ����� ����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o            13       ����� �����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efault       14       ����� ������ �� </w:t>
      </w:r>
      <w:r>
        <w:rPr/>
        <w:t xml:space="preserve">㬮�砭�� 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BW80         $0002     �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CO80         $0003     ���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Mono         $0007     �����</w:t>
      </w:r>
      <w:r>
        <w:rPr/>
        <w:t>஬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ont8x8      $0100     ����� 43 ��� 50 ��</w:t>
      </w:r>
      <w:r>
        <w:rPr/>
        <w:t xml:space="preserve">ப </w:t>
      </w:r>
      <w:r>
        <w:rPr/>
        <w:t>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樠����</w:t>
      </w:r>
      <w:r>
        <w:rPr/>
        <w:t>஢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��</w:t>
      </w:r>
      <w:r>
        <w:rPr/>
        <w:t>砫쭮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Count   Byte       0      ��᫮ �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Events   Boolean  False    ����</w:t>
      </w:r>
      <w:r>
        <w:rPr/>
        <w:t>뢠�� �� �롮� ��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elay   Word       8      ���</w:t>
      </w:r>
      <w:r>
        <w:rPr/>
        <w:t>ᨬ��</w:t>
      </w:r>
      <w:r>
        <w:rPr/>
        <w:t>쭮� �</w:t>
      </w:r>
      <w:r>
        <w:rPr/>
        <w:t>६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���</w:t>
      </w:r>
      <w:r>
        <w:rPr/>
        <w:t>묨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Delay   Word       8      ����</w:t>
      </w:r>
      <w:r>
        <w:rPr/>
        <w:t>প� �����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஬ ᮡ��� 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樠����</w:t>
      </w:r>
      <w:r>
        <w:rPr/>
        <w:t>஢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 ���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IntFlag    Byte     ���</w:t>
      </w:r>
      <w:r>
        <w:rPr/>
        <w:t>쪮 ��� ����</w:t>
      </w:r>
      <w:r>
        <w:rPr/>
        <w:t>७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Buttons    Byte     ����� ������ �</w:t>
      </w:r>
      <w:r>
        <w:rPr/>
        <w:t>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Where      TPoint   ������ 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Mode     Word     ����� �</w:t>
      </w:r>
      <w:r>
        <w:rPr/>
        <w:t>࠭� �� ����᪥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     Word     ����</w:t>
      </w:r>
      <w:r>
        <w:rPr/>
        <w:t xml:space="preserve">騩 </w:t>
      </w:r>
      <w:r>
        <w:rPr/>
        <w:t>०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Width     Byte     ��</w:t>
      </w:r>
      <w:r>
        <w:rPr/>
        <w:t>ਭ� �࠭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Height    Byte     ���� �</w:t>
      </w:r>
      <w:r>
        <w:rPr/>
        <w:t>࠭� 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now       Boolean  ��</w:t>
      </w:r>
      <w:r>
        <w:rPr/>
        <w:t xml:space="preserve">।���� </w:t>
      </w:r>
      <w:r>
        <w:rPr/>
        <w:t>"</w:t>
      </w:r>
      <w:r>
        <w:rPr/>
        <w:t>᭥������</w:t>
      </w:r>
      <w:r>
        <w:rPr/>
        <w:t>" ���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sScreen     Boolean  ��</w:t>
      </w:r>
      <w:r>
        <w:rPr/>
        <w:t xml:space="preserve">࠭ ����� �⮡ࠦ��� </w:t>
      </w:r>
      <w:r>
        <w:rPr/>
        <w:t>43 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ப </w:t>
      </w:r>
      <w:r>
        <w:rPr/>
        <w:t>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Buffer    Pointer  �����⥫� �� ��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Lines     Word     ��</w:t>
      </w:r>
      <w:r>
        <w:rPr/>
        <w:t>砫� � ����砭�� ��</w:t>
      </w:r>
      <w:r>
        <w:rPr/>
        <w:t>ப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</w:t>
      </w:r>
      <w:r>
        <w:rPr/>
        <w:t>⠭���� ⨯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��� ��ࠡ��</w:t>
      </w:r>
      <w:r>
        <w:rPr/>
        <w:t>稪�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       ��</w:t>
      </w:r>
      <w:r>
        <w:rPr/>
        <w:t>砫쭮�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orFunc   SysErrorFunc  SystemError �</w:t>
      </w:r>
      <w:r>
        <w:rPr/>
        <w:t>㭪��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  <w:t>஬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訡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lorAttr   Word          $4E4F       �������</w:t>
      </w:r>
      <w:r>
        <w:rPr/>
        <w:t>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</w:t>
      </w:r>
      <w:r>
        <w:rPr/>
        <w:t>梥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oAttr    Word          $7070       �������</w:t>
      </w:r>
      <w:r>
        <w:rPr/>
        <w:t>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����</w:t>
      </w:r>
      <w:r>
        <w:rPr/>
        <w:t>஬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BreakHit   Boolean       False       ����</w:t>
      </w:r>
      <w:r>
        <w:rPr/>
        <w:t>뢠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trlBreak  Boolean       False       ��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rl-Brea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</w:t>
      </w:r>
      <w:r>
        <w:rPr/>
        <w:t>᪥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楤��� 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Events       ���</w:t>
      </w:r>
      <w:r>
        <w:rPr/>
        <w:t xml:space="preserve">樠������� 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Events       ����</w:t>
      </w:r>
      <w:r>
        <w:rPr/>
        <w:t xml:space="preserve">뢠�� 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ouse        �⮡</w:t>
      </w:r>
      <w:r>
        <w:rPr/>
        <w:t>ࠦ��� 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Mouse        ��</w:t>
      </w:r>
      <w:r>
        <w:rPr/>
        <w:t>ࠥ� ���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MouseEvent    ������� ������ </w:t>
      </w:r>
      <w:r>
        <w:rPr/>
        <w:t>ᮡ��� ��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KeyEvent      ������� ������ </w:t>
      </w:r>
      <w:r>
        <w:rPr/>
        <w:t>ᮡ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楤��� �</w:t>
      </w:r>
      <w:r>
        <w:rPr/>
        <w:t>ࠢ��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Video        ���</w:t>
      </w:r>
      <w:r>
        <w:rPr/>
        <w:t>樠������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Video        ����</w:t>
      </w:r>
      <w:r>
        <w:rPr/>
        <w:t>뢠�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deoMode     �</w:t>
      </w:r>
      <w:r>
        <w:rPr/>
        <w:t>롨</w:t>
      </w:r>
      <w:r>
        <w:rPr/>
        <w:t xml:space="preserve">ࠥ� ०�� �࠭� </w:t>
      </w:r>
      <w:r>
        <w:rPr/>
        <w:t>(</w:t>
      </w:r>
      <w:r>
        <w:rPr/>
        <w:t>梥⭮�</w:t>
      </w:r>
      <w:r>
        <w:rPr/>
        <w:t>, �</w:t>
      </w:r>
      <w:r>
        <w:rPr/>
        <w:t>୮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஬��</w:t>
      </w:r>
      <w:r>
        <w:rPr/>
        <w:t>, ��</w:t>
      </w:r>
      <w:r>
        <w:rPr/>
        <w:t>᮪��� ࠧ�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      ��</w:t>
      </w:r>
      <w:r>
        <w:rPr/>
        <w:t>頥� �</w:t>
      </w:r>
      <w:r>
        <w:rPr/>
        <w:t>࠭ �� �� �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 㬮�砭�� ��</w:t>
      </w:r>
      <w:r>
        <w:rPr/>
        <w:t>ࠡ��</w:t>
      </w:r>
      <w:r>
        <w:rPr/>
        <w:t>稪�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or      �⮡</w:t>
      </w:r>
      <w:r>
        <w:rPr/>
        <w:t>ࠦ��� ᮮ�</w:t>
      </w:r>
      <w:r>
        <w:rPr/>
        <w:t>饭�� �� �訡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 �࠭� � ���᪠�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楤��� ��</w:t>
      </w:r>
      <w:r>
        <w:rPr/>
        <w:t>ࠡ��</w:t>
      </w:r>
      <w:r>
        <w:rPr/>
        <w:t>稪�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ysError     ���</w:t>
      </w:r>
      <w:r>
        <w:rPr/>
        <w:t>樠������� ������ ��⥬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SysError     ����</w:t>
      </w:r>
      <w:r>
        <w:rPr/>
        <w:t>뢠�� ������ ��⥬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㭪樨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tChar       �����</w:t>
      </w:r>
      <w:r>
        <w:rPr/>
        <w:t xml:space="preserve">頥� </w:t>
      </w:r>
      <w:r>
        <w:rPr/>
        <w:t>ᨬ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tCode       �����</w:t>
      </w:r>
      <w:r>
        <w:rPr/>
        <w:t xml:space="preserve">頥� </w:t>
      </w:r>
      <w:r>
        <w:rPr/>
        <w:t>᪠�</w:t>
      </w:r>
      <w:r>
        <w:rPr/>
        <w:t>-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楤��   �</w:t>
      </w:r>
      <w:r>
        <w:rPr/>
        <w:t>ଠ�஢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tr        ��</w:t>
      </w:r>
      <w:r>
        <w:rPr/>
        <w:t>ଠ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楤��� ���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uf          ������� ���� � ��</w:t>
      </w:r>
      <w:r>
        <w:rPr/>
        <w:t>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Char         ������� ���� ��� ����� ����� </w:t>
      </w:r>
      <w:r>
        <w:rPr/>
        <w:t>ᨬ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CStr         ������� ��</w:t>
      </w:r>
      <w:r>
        <w:rPr/>
        <w:t>ப� �ࠢ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tr          ������� ��</w:t>
      </w:r>
      <w:r>
        <w:rPr/>
        <w:t>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㭪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Len          �����</w:t>
      </w:r>
      <w:r>
        <w:rPr/>
        <w:t>頥� ����� ��</w:t>
      </w:r>
      <w:r>
        <w:rPr/>
        <w:t>ப�</w:t>
      </w:r>
      <w:r>
        <w:rPr/>
        <w:t>, ��������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樠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rivers      ���</w:t>
      </w:r>
      <w:r>
        <w:rPr/>
        <w:t>樠������� �</w:t>
      </w:r>
      <w:r>
        <w:rPr/>
        <w:t>ࠩ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TextView </w:t>
      </w:r>
      <w:r>
        <w:rPr/>
        <w:t>ᮤ�ন� ��᪮�</w:t>
      </w:r>
      <w:r>
        <w:rPr/>
        <w:t xml:space="preserve">쪮  </w:t>
      </w:r>
      <w:r>
        <w:rPr/>
        <w:t>ᯥ</w:t>
      </w:r>
      <w:r>
        <w:rPr/>
        <w:t>樠����</w:t>
      </w:r>
      <w:r>
        <w:rPr/>
        <w:t>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 �⮡</w:t>
      </w:r>
      <w:r>
        <w:rPr/>
        <w:t>ࠦ���� ⥪�� � �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rminal        TTY ������� ⥪�⮢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rminalBuffer  ��</w:t>
      </w:r>
      <w:r>
        <w:rPr/>
        <w:t xml:space="preserve">㣮��� ⥪�⮢� ���� ��� </w:t>
      </w:r>
      <w:r>
        <w:rPr/>
        <w:t>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xtDevice      ����</w:t>
      </w:r>
      <w:r>
        <w:rPr/>
        <w:t>ࠪ�� ��</w:t>
      </w:r>
      <w:r>
        <w:rPr/>
        <w:t>ꥪ� ⥪�⮢��� 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Device     �����</w:t>
      </w:r>
      <w:r>
        <w:rPr/>
        <w:t>砥� ���</w:t>
      </w:r>
      <w:r>
        <w:rPr/>
        <w:t>ன�</w:t>
      </w:r>
      <w:r>
        <w:rPr/>
        <w:t xml:space="preserve">⢮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 �</w:t>
      </w:r>
      <w:r>
        <w:rPr/>
        <w:t>/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Memory </w:t>
      </w:r>
      <w:r>
        <w:rPr/>
        <w:t>ᮤ�ন� ��</w:t>
      </w:r>
      <w:r>
        <w:rPr/>
        <w:t xml:space="preserve">楤��� ������ ����� </w:t>
      </w:r>
      <w:r>
        <w:rPr/>
        <w:t>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</w:t>
      </w:r>
      <w:r>
        <w:rPr/>
        <w:t>稢��� �㭪樨 �</w:t>
      </w:r>
      <w:r>
        <w:rPr/>
        <w:t>ࠢ����� 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��</w:t>
      </w:r>
      <w:r>
        <w:rPr/>
        <w:t>砫쭮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MemSize   Word   4096 div 16 ������ �</w:t>
      </w:r>
      <w:r>
        <w:rPr/>
        <w:t>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emory       ���</w:t>
      </w:r>
      <w:r>
        <w:rPr/>
        <w:t>樠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Memory       ����</w:t>
      </w:r>
      <w:r>
        <w:rPr/>
        <w:t>뢠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Mem        ���</w:t>
      </w:r>
      <w:r>
        <w:rPr/>
        <w:t>।���� ���</w:t>
      </w:r>
      <w:r>
        <w:rPr/>
        <w:t>-���� 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Mem       ������ ���-���� 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Memory        ����</w:t>
      </w:r>
      <w:r>
        <w:rPr/>
        <w:t>뢠�� ��</w:t>
      </w:r>
      <w:r>
        <w:rPr/>
        <w:t>।���� 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Alloc         ���</w:t>
      </w:r>
      <w:r>
        <w:rPr/>
        <w:t>।���� ������ � �஢�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His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HistList  </w:t>
      </w:r>
      <w:r>
        <w:rPr/>
        <w:t>ᮤ�ন� �� ��६����</w:t>
      </w:r>
      <w:r>
        <w:rPr/>
        <w:t>,  ��</w:t>
      </w:r>
      <w:r>
        <w:rPr/>
        <w:t>楤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 </w:t>
      </w:r>
      <w:r>
        <w:rPr/>
        <w:t>ॠ����</w:t>
      </w:r>
      <w:r>
        <w:rPr/>
        <w:t xml:space="preserve">樨 </w:t>
      </w:r>
      <w:r>
        <w:rPr/>
        <w:t>ᯨ᪮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   ���   ��</w:t>
      </w:r>
      <w:r>
        <w:rPr/>
        <w:t>砫쭮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Block   Pointer   nil    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⮢ </w:t>
      </w:r>
      <w:r>
        <w:rPr/>
        <w:t>ᯨ᪠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Size    Word      1024   ������ ��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Used    Word       0     ���</w:t>
      </w:r>
      <w:r>
        <w:rPr/>
        <w:t>饭�� � ����� 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㪠�뢠�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ᯮ�</w:t>
      </w:r>
      <w:r>
        <w:rPr/>
        <w:t>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楤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Add     �������� ��</w:t>
      </w:r>
      <w:r>
        <w:rPr/>
        <w:t>ப� � ᯨ᮪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History   ��</w:t>
      </w:r>
      <w:r>
        <w:rPr/>
        <w:t xml:space="preserve">頥� �� </w:t>
      </w:r>
      <w:r>
        <w:rPr/>
        <w:t>ᯨ᪨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History    ���</w:t>
      </w:r>
      <w:r>
        <w:rPr/>
        <w:t xml:space="preserve">樠������� ������ </w:t>
      </w:r>
      <w:r>
        <w:rPr/>
        <w:t>ᯨ᪮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History    ����</w:t>
      </w:r>
      <w:r>
        <w:rPr/>
        <w:t xml:space="preserve">뢠�� ������ </w:t>
      </w:r>
      <w:r>
        <w:rPr/>
        <w:t>ᯨ᪮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Count   �����</w:t>
      </w:r>
      <w:r>
        <w:rPr/>
        <w:t>頥� �᫮ ��</w:t>
      </w:r>
      <w:r>
        <w:rPr/>
        <w:t>ப � ᯨ᪥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Str     �����</w:t>
      </w:r>
      <w:r>
        <w:rPr/>
        <w:t>頥� �⤥���� ��</w:t>
      </w:r>
      <w:r>
        <w:rPr/>
        <w:t>ப� �� ᯨ᪠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