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ᮤ�ন� ��</w:t>
      </w:r>
      <w:r>
        <w:rPr/>
        <w:t xml:space="preserve">䠢��� </w:t>
      </w:r>
      <w:r>
        <w:rPr/>
        <w:t>ᯨ᮪ ��� �</w:t>
      </w:r>
      <w:r>
        <w:rPr/>
        <w:t>⠭������ ��</w:t>
      </w:r>
      <w:r>
        <w:rPr/>
        <w:t>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� ����</w:t>
      </w:r>
      <w:r>
        <w:rPr/>
        <w:t>᭥���� �� �����</w:t>
      </w:r>
      <w:r>
        <w:rPr/>
        <w:t>祭�� � �</w:t>
      </w:r>
      <w:r>
        <w:rPr/>
        <w:t>ᯮ�</w:t>
      </w:r>
      <w:r>
        <w:rPr/>
        <w:t>짮�����</w:t>
      </w:r>
      <w:r>
        <w:rPr/>
        <w:t>, � 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 �����</w:t>
      </w:r>
      <w:r>
        <w:rPr/>
        <w:t xml:space="preserve">ࠬ� 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  ���</w:t>
      </w:r>
      <w:r>
        <w:rPr/>
        <w:t>ଠ�� �� ��।�������� ��</w:t>
      </w:r>
      <w:r>
        <w:rPr/>
        <w:t>ꥪ��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᢮��</w:t>
      </w:r>
      <w:r>
        <w:rPr/>
        <w:t>⢠ ��</w:t>
      </w:r>
      <w:r>
        <w:rPr/>
        <w:t>ꥪ⮢ � ����娨 ��᫥������ ��  �</w:t>
      </w:r>
      <w:r>
        <w:rPr/>
        <w:t>।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</w:t>
      </w:r>
      <w:r>
        <w:rPr/>
        <w:t>筮�� �㡫�</w:t>
      </w:r>
      <w:r>
        <w:rPr/>
        <w:t>஢����   �ᥩ  ���ଠ</w:t>
      </w:r>
      <w:r>
        <w:rPr/>
        <w:t>樨  ��  �����  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 � ��⮤�</w:t>
      </w:r>
      <w:r>
        <w:rPr/>
        <w:t>,  ����� ����������� ���  ����������  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᫨ �� ��� ���� ���� Owner ��</w:t>
      </w:r>
      <w:r>
        <w:rPr/>
        <w:t xml:space="preserve">ꥪ�  </w:t>
      </w:r>
      <w:r>
        <w:rPr/>
        <w:t>TLabel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ᬮ����  ���� </w:t>
      </w:r>
      <w:r>
        <w:rPr/>
        <w:t>TLabel,  �</w:t>
      </w:r>
      <w:r>
        <w:rPr/>
        <w:t xml:space="preserve">।� ������ �� �� ������ </w:t>
      </w: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</w:t>
      </w:r>
      <w:r>
        <w:rPr/>
        <w:t>ᬮ���  �����।�</w:t>
      </w:r>
      <w:r>
        <w:rPr/>
        <w:t>⢥�����  �</w:t>
      </w:r>
      <w:r>
        <w:rPr/>
        <w:t xml:space="preserve">।��  </w:t>
      </w:r>
      <w:r>
        <w:rPr/>
        <w:t>TLabel  �  ����</w:t>
      </w:r>
      <w:r>
        <w:rPr/>
        <w:t xml:space="preserve">娨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ticText. ����    Owner   ���   �����.   ��</w:t>
      </w:r>
      <w:r>
        <w:rPr/>
        <w:t>ᬮ���   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�� �</w:t>
      </w:r>
      <w:r>
        <w:rPr/>
        <w:t xml:space="preserve">।�� </w:t>
      </w:r>
      <w:r>
        <w:rPr/>
        <w:t>TView.  ����� �� ������ ��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wner, ���</w:t>
      </w:r>
      <w:r>
        <w:rPr/>
        <w:t xml:space="preserve">஥ ��᫥����� ��������� � </w:t>
      </w:r>
      <w:r>
        <w:rPr/>
        <w:t>T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ꥪ� � �⮩  �����  �����  ����᪮� 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  �����।�</w:t>
      </w:r>
      <w:r>
        <w:rPr/>
        <w:t xml:space="preserve">⢥����  ��᫥������ ⠪,  �� �� </w:t>
      </w:r>
      <w:r>
        <w:rPr/>
        <w:t>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ꥪ��</w:t>
      </w:r>
      <w:r>
        <w:rPr/>
        <w:t>, �� ������ ��᫥������ ���� � ��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ꥪ� �</w:t>
      </w:r>
      <w:r>
        <w:rPr/>
        <w:t>।�</w:t>
      </w:r>
      <w:r>
        <w:rPr/>
        <w:t>⠢��� � ᫥���</w:t>
      </w:r>
      <w:r>
        <w:rPr/>
        <w:t>饬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ꥪ� </w:t>
      </w:r>
      <w:r>
        <w:rPr/>
        <w:t>TSample                                  �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Samp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Descend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ࠧ��� �ਢ����  ᯨ᮪  ���  �����  ��</w:t>
      </w:r>
      <w:r>
        <w:rPr/>
        <w:t>ꥪ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���� ���� � ����</w:t>
      </w:r>
      <w:r>
        <w:rPr/>
        <w:t>᭥��� ���  �ᯮ�</w:t>
      </w:r>
      <w:r>
        <w:rPr/>
        <w:t>짮����� �</w:t>
      </w:r>
      <w:r>
        <w:rPr/>
        <w:t>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祭�� </w:t>
      </w:r>
      <w:r>
        <w:rPr/>
        <w:t>"⮫</w:t>
      </w:r>
      <w:r>
        <w:rPr/>
        <w:t>쪮 �⥭��</w:t>
      </w:r>
      <w:r>
        <w:rPr/>
        <w:t>" � "�⥭��/������". ���� "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⥭��</w:t>
      </w:r>
      <w:r>
        <w:rPr/>
        <w:t>"  -  ��  ����,   �����   ��⠭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ন������  ��⮤���  ��</w:t>
      </w:r>
      <w:r>
        <w:rPr/>
        <w:t>ꥪ⮢  �  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� � ����� ��� ������ 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ield  AField: SomeType;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ield - �� ����,  ���</w:t>
      </w:r>
      <w:r>
        <w:rPr/>
        <w:t>஥ ᮤ�ন� �������� 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⮬    ��</w:t>
      </w:r>
      <w:r>
        <w:rPr/>
        <w:t>ꥪ�</w:t>
      </w:r>
      <w:r>
        <w:rPr/>
        <w:t>.   ���   ⥪��   �������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㭪樮�����</w:t>
      </w:r>
      <w:r>
        <w:rPr/>
        <w:t>, ��   ��   ����</w:t>
      </w:r>
      <w:r>
        <w:rPr/>
        <w:t>砥�   �   ���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 ��</w:t>
      </w:r>
      <w:r>
        <w:rPr/>
        <w:t>易��� ����</w:t>
      </w:r>
      <w:r>
        <w:rPr/>
        <w:t>,  ��⮤�,  ��</w:t>
      </w:r>
      <w:r>
        <w:rPr/>
        <w:t>ꥪ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㭪樨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Field  AnotherField: Word;                    �⥭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</w:t>
      </w:r>
      <w:r>
        <w:rPr/>
        <w:t>ᮤ�ন� ���ଠ�� �������� ���ଠ</w:t>
      </w:r>
      <w:r>
        <w:rPr/>
        <w:t>樨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ࠧ��� �ਢ���� �� ��⮤�</w:t>
      </w:r>
      <w:r>
        <w:rPr/>
        <w:t>, ����� ���� ��</w:t>
      </w:r>
      <w:r>
        <w:rPr/>
        <w:t>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⮬ ��</w:t>
      </w:r>
      <w:r>
        <w:rPr/>
        <w:t>ꥪ�</w:t>
      </w:r>
      <w:r>
        <w:rPr/>
        <w:t>,  ���� ��</w:t>
      </w:r>
      <w:r>
        <w:rPr/>
        <w:t>४�</w:t>
      </w:r>
      <w:r>
        <w:rPr/>
        <w:t>뢠�� 㭠᫥������� ��⮤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㠫��� ��⮤��   㪠�뢠����</w:t>
      </w:r>
      <w:r>
        <w:rPr/>
        <w:t>,   ���  ��� 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</w:t>
      </w:r>
      <w:r>
        <w:rPr/>
        <w:t>뢠�� ��⮤</w:t>
      </w:r>
      <w:r>
        <w:rPr/>
        <w:t xml:space="preserve">:  �������,  </w:t>
      </w:r>
      <w:r>
        <w:rPr/>
        <w:t>।��</w:t>
      </w:r>
      <w:r>
        <w:rPr/>
        <w:t>,  ������,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Init(AParameter: Som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 </w:t>
      </w:r>
      <w:r>
        <w:rPr/>
        <w:t>ᮧ���� ���� �������  ��</w:t>
      </w:r>
      <w:r>
        <w:rPr/>
        <w:t>ꥪ�</w:t>
      </w:r>
      <w:r>
        <w:rPr/>
        <w:t>,  ��⠭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ield � �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lch   procedure Zilch; virtual;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Zilch �</w:t>
      </w:r>
      <w:r>
        <w:rPr/>
        <w:t>믮���� ��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 TSomethingElse.Zi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lication                                                  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Obj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Vi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Gro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 �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Ŀ  ����������Ŀ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Window �  � TDeskTop �  � T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Ŀ              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Dialog �               � TAppl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plication ���� ��᫥����� �� TProgram  �  �⫨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TProgram    ⮫</w:t>
      </w:r>
      <w:r>
        <w:rPr/>
        <w:t>쪮    �����</w:t>
      </w:r>
      <w:r>
        <w:rPr/>
        <w:t>ࠪ�஬   �   ����ࠪ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plication.Init ���</w:t>
      </w:r>
      <w:r>
        <w:rPr/>
        <w:t xml:space="preserve">樠�������  ��   �����⥬� 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 (�</w:t>
      </w:r>
      <w:r>
        <w:rPr/>
        <w:t>ࠢ����� �������</w:t>
      </w:r>
      <w:r>
        <w:rPr/>
        <w:t xml:space="preserve">,  �����,  </w:t>
      </w:r>
      <w:r>
        <w:rPr/>
        <w:t>ᮡ��</w:t>
      </w:r>
      <w:r>
        <w:rPr>
          <w:rtl w:val="true"/>
        </w:rPr>
        <w:t>ﬨ</w:t>
      </w:r>
      <w:r>
        <w:rPr/>
        <w:t>, ��⥬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訡���� �   </w:t>
      </w:r>
      <w:r>
        <w:rPr/>
        <w:t>ᯨ᪠��   ���਩</w:t>
      </w:r>
      <w:r>
        <w:rPr/>
        <w:t>)    �    ��⥬  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rogram.Init. �������</w:t>
      </w:r>
      <w:r>
        <w:rPr/>
        <w:t xml:space="preserve">筮     </w:t>
      </w:r>
      <w:r>
        <w:rPr/>
        <w:t>TApplication.Done    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 xml:space="preserve">TProgram.Done,  � ��⥬ </w:t>
      </w:r>
      <w:r>
        <w:rPr/>
        <w:t>㭨�⮦��� �� ���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筮 ��   �㤥�   ��᫥������   </w:t>
      </w:r>
      <w:r>
        <w:rPr/>
        <w:t>᢮�    �ணࠬ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plication. �᫨       ���       ���</w:t>
      </w:r>
      <w:r>
        <w:rPr/>
        <w:t>ॡ����      ��</w:t>
      </w:r>
      <w:r>
        <w:rPr/>
        <w:t>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⥫</w:t>
      </w:r>
      <w:r>
        <w:rPr/>
        <w:t>쭮��� ���樠����樨 �����⥬ � 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᫥������ ���� �</w:t>
      </w:r>
      <w:r>
        <w:rPr/>
        <w:t xml:space="preserve">ணࠬ�� �� </w:t>
      </w:r>
      <w:r>
        <w:rPr/>
        <w:t>TProgram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樠����</w:t>
      </w:r>
      <w:r>
        <w:rPr/>
        <w:t>஢��� � ����</w:t>
      </w:r>
      <w:r>
        <w:rPr/>
        <w:t xml:space="preserve">뢠�� �����⥬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᪠� ॠ������ </w:t>
      </w:r>
      <w:r>
        <w:rPr/>
        <w:t>TApplication.Init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TApplication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Ev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Sys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His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rogram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Program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  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TApplication.Done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TApplication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rogram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His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Sys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Ev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ackground                                                   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Obj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TVie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Background -  ��  ���⮩  ������  �����, 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⮭�� ���������� ��</w:t>
      </w:r>
      <w:r>
        <w:rPr>
          <w:rtl w:val="true"/>
        </w:rPr>
        <w:t>אַ</w:t>
      </w:r>
      <w:r>
        <w:rPr/>
        <w:t>㣮�쭨�</w:t>
      </w:r>
      <w:r>
        <w:rPr/>
        <w:t>. ���</w:t>
      </w:r>
      <w:r>
        <w:rPr/>
        <w:t>筮 �� �</w:t>
      </w:r>
      <w:r>
        <w:rPr/>
        <w:t>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  Pattern: Char;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⮢� </w:t>
      </w:r>
      <w:r>
        <w:rPr/>
        <w:t>蠡��� ��� 䮭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constructor Init(var Bounds: TRect; APattern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 </w:t>
      </w:r>
      <w:r>
        <w:rPr/>
        <w:t>TBackground  �  �</w:t>
      </w:r>
      <w:r>
        <w:rPr/>
        <w:t>࠭�</w:t>
      </w:r>
      <w:r>
        <w:rPr/>
        <w:t xml:space="preserve">栬�  </w:t>
      </w:r>
      <w:r>
        <w:rPr/>
        <w:t>Bounds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Init.   GrowMode   ��⠭����������   �  gfGrowHiX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fGrowHiY,  � ���� Pattern ��⠭���������� � APattern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⠪ ��: TView.Init, TBackground.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 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</w:t>
      </w:r>
      <w:r>
        <w:rPr/>
        <w:t>TBackground � ����</w:t>
      </w:r>
      <w:r>
        <w:rPr/>
        <w:t xml:space="preserve">㦠�� ���  ��  ��⮪�  </w:t>
      </w:r>
      <w:r>
        <w:rPr/>
        <w:t>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 </w:t>
      </w:r>
      <w:r>
        <w:rPr/>
        <w:t>TView.Load, � ��⥬ ��� ����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  procedure Draw; virtual;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>
          <w:rtl w:val="true"/>
        </w:rPr>
        <w:t>אַ</w:t>
      </w:r>
      <w:r>
        <w:rPr/>
        <w:t>㣮�쭨� �������� ����� ⥪�騬 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梥⮬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   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㪠��⥫� �� ������� �� 㬮�砭�� </w:t>
      </w:r>
      <w:r>
        <w:rPr/>
        <w:t>C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࠭�� ������  �����  </w:t>
      </w:r>
      <w:r>
        <w:rPr/>
        <w:t>TBackground � ��⮪�,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Store, � ��⥬ �����</w:t>
      </w:r>
      <w:r>
        <w:rPr/>
        <w:t xml:space="preserve">뢠� ����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Store, TBackground.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ꥪ�� 䮭�  �</w:t>
      </w:r>
      <w:r>
        <w:rPr/>
        <w:t xml:space="preserve">ᯮ�����  �� </w:t>
      </w:r>
      <w:r>
        <w:rPr/>
        <w:t xml:space="preserve">㬮�砭�� ������� </w:t>
      </w:r>
      <w:r>
        <w:rPr/>
        <w:t>C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⮡</w:t>
      </w:r>
      <w:r>
        <w:rPr/>
        <w:t>ࠦ���� � ���� ����� �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ackground   �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fStream       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Obj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Stre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Dos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Buf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BufStream </w:t>
      </w:r>
      <w:r>
        <w:rPr/>
        <w:t xml:space="preserve">ॠ�����  ���ਧ�������  �����   </w:t>
      </w:r>
      <w:r>
        <w:rPr/>
        <w:t>TDos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⥫�� ���� </w:t>
      </w:r>
      <w:r>
        <w:rPr/>
        <w:t xml:space="preserve">㪠�뢠�� </w:t>
      </w:r>
      <w:r>
        <w:rPr/>
        <w:t>ࠧ��� � ��������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⠪ ��  ⥪����  �  ��᫥����  ������  �  ����. 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��� ���</w:t>
      </w:r>
      <w:r>
        <w:rPr/>
        <w:t xml:space="preserve">쬨     ��⮤��    </w:t>
      </w:r>
      <w:r>
        <w:rPr/>
        <w:t>TDosStream,    TBuf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।���� ����ࠪ��  ��⮤  </w:t>
      </w:r>
      <w:r>
        <w:rPr/>
        <w:t>TStream.Flush.  �����</w:t>
      </w:r>
      <w:r>
        <w:rPr/>
        <w:t>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BufStream </w:t>
      </w:r>
      <w:r>
        <w:rPr/>
        <w:t>ᮧ����     �     ���</w:t>
      </w:r>
      <w:r>
        <w:rPr/>
        <w:t>뢠��    䠩�</w:t>
      </w:r>
      <w:r>
        <w:rPr/>
        <w:t>,  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DosStream.Init, ��⥬ </w:t>
      </w:r>
      <w:r>
        <w:rPr/>
        <w:t xml:space="preserve">ᮧ���� ���� � ������� </w:t>
      </w:r>
      <w:r>
        <w:rPr/>
        <w:t>Get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ufStream ����⥫</w:t>
      </w:r>
      <w:r>
        <w:rPr/>
        <w:t xml:space="preserve">쭮  ��䥪⨢���  </w:t>
      </w:r>
      <w:r>
        <w:rPr/>
        <w:t xml:space="preserve">TDosStream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讣� �᫠ �������� ������ �  ��⮪</w:t>
      </w:r>
      <w:r>
        <w:rPr/>
        <w:t>,  �  ⠪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࠭���� �    ����</w:t>
      </w:r>
      <w:r>
        <w:rPr/>
        <w:t>㧪�    ��ꥪ⮢    � 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ream.Get � TStream.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Buffer: Pointer;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⥫� �� ��</w:t>
      </w:r>
      <w:r>
        <w:rPr/>
        <w:t>砫� ��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Size BufSize: Word; 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Ptr  BufPtr: Word;  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饭�� ��   㪠��⥫�  </w:t>
      </w:r>
      <w:r>
        <w:rPr/>
        <w:t xml:space="preserve">Buffer,  </w:t>
      </w:r>
      <w:r>
        <w:rPr/>
        <w:t>㪠�뢠�饥  ��  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End  BufEnd: Word;  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� �� ��������</w:t>
      </w:r>
      <w:r>
        <w:rPr/>
        <w:t xml:space="preserve">,  BufEnd ���� </w:t>
      </w:r>
      <w:r>
        <w:rPr/>
        <w:t>ᬥ</w:t>
      </w:r>
      <w:r>
        <w:rPr/>
        <w:t>饭�� ��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�� ��᫥���� �</w:t>
      </w:r>
      <w:r>
        <w:rPr/>
        <w:t>ᯮ��</w:t>
      </w:r>
      <w:r>
        <w:rPr/>
        <w:t>㥬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Init(FileName: FNameStr; Mode, 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���</w:t>
      </w:r>
      <w:r>
        <w:rPr/>
        <w:t xml:space="preserve">뢠�� 䠩� � </w:t>
      </w:r>
      <w:r>
        <w:rPr/>
        <w:t>०���� ����</w:t>
      </w:r>
      <w:r>
        <w:rPr/>
        <w:t xml:space="preserve">㯠  </w:t>
      </w:r>
      <w:r>
        <w:rPr/>
        <w:t>Mode,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DosStream.Init. ���  �� </w:t>
      </w:r>
      <w:r>
        <w:rPr/>
        <w:t xml:space="preserve">ᮧ���� ���� ࠧ��஬ � </w:t>
      </w:r>
      <w:r>
        <w:rPr/>
        <w:t>Size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 </w:t>
      </w:r>
      <w:r>
        <w:rPr/>
        <w:t>GetMem.  Handle, Buffer � BufSize ���</w:t>
      </w:r>
      <w:r>
        <w:rPr/>
        <w:t>樠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</w:t>
      </w:r>
      <w:r>
        <w:rPr/>
        <w:t xml:space="preserve">⢥��⢥���. ������  </w:t>
      </w:r>
      <w:r>
        <w:rPr/>
        <w:t xml:space="preserve">ࠧ���  ����  ��  </w:t>
      </w:r>
      <w:r>
        <w:rPr/>
        <w:t>512  ��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DosStream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   destructor Done; virtual;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뢠�� �  �</w:t>
      </w:r>
      <w:r>
        <w:rPr/>
        <w:t xml:space="preserve">᢮�������  </w:t>
      </w:r>
      <w:r>
        <w:rPr/>
        <w:t>䠩����  ��⮪</w:t>
      </w:r>
      <w:r>
        <w:rPr/>
        <w:t>;  ��⠫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᢮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BufStream.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  procedure Flush; virtual;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⠫������ ���� ��⮪�,  ���</w:t>
      </w:r>
      <w:r>
        <w:rPr/>
        <w:t>ᯥ</w:t>
      </w:r>
      <w:r>
        <w:rPr/>
        <w:t>稢��</w:t>
      </w:r>
      <w:r>
        <w:rPr/>
        <w:t>,  �� ��⮪ �</w:t>
      </w:r>
      <w:r>
        <w:rPr/>
        <w:t>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ﭨ</w:t>
      </w:r>
      <w:r>
        <w:rPr/>
        <w:t xml:space="preserve">� </w:t>
      </w:r>
      <w:r>
        <w:rPr/>
        <w:t>st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BufStream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os  function GetPos: LongInt; virtual;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���祭�� ⥪�饩 ����樨 ��⮪� </w:t>
      </w:r>
      <w:r>
        <w:rPr/>
        <w:t>(�� ��</w:t>
      </w:r>
      <w:r>
        <w:rPr/>
        <w:t>९�</w:t>
      </w:r>
      <w:r>
        <w:rPr/>
        <w:t>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ufPtr - ⥪�</w:t>
      </w:r>
      <w:r>
        <w:rPr/>
        <w:t>饩 ����樥� 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BufStream.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ize function GetSize: LongInt; virtual;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⠫������ ����,  �  ��⥬ �����</w:t>
      </w:r>
      <w:r>
        <w:rPr/>
        <w:t>頥� ��饥 �᫮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procedure Read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stOK,  �⠥� Count  ����  �  ����  Buf,  ��</w:t>
      </w:r>
      <w:r>
        <w:rPr/>
        <w:t>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⥪�</w:t>
      </w:r>
      <w:r>
        <w:rPr/>
        <w:t>饩 ����樨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⨬</w:t>
      </w:r>
      <w:r>
        <w:rPr/>
        <w:t>, �� Buf - �� �� ���� ��⮪�,  � ���</w:t>
      </w:r>
      <w:r>
        <w:rPr/>
        <w:t>譨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ᮤ�ঠ</w:t>
      </w:r>
      <w:r>
        <w:rPr/>
        <w:t>騩 ����� �</w:t>
      </w:r>
      <w:r>
        <w:rPr/>
        <w:t>⠥�� �� ��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BufStream.Write, stRead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    procedure Seek(Pos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⠫������ ����, � ��⥬ ��⠭�������� ⥪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 ���� �� ��</w:t>
      </w:r>
      <w:r>
        <w:rPr/>
        <w:t>砫� ��⮪�</w:t>
      </w:r>
      <w:r>
        <w:rPr/>
        <w:t>. ��</w:t>
      </w:r>
      <w:r>
        <w:rPr/>
        <w:t xml:space="preserve">砫쭠� ������ ��⮪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BufStream.GetPos, TBufStream.Ge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e procedure Truncate; virtual;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⠫������ ����,  ��⥬  </w:t>
      </w:r>
      <w:r>
        <w:rPr/>
        <w:t>㤠���  ��  �����  ��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⥪�</w:t>
      </w:r>
      <w:r>
        <w:rPr/>
        <w:t>饩 ����樨   ��   ����   ��⮪�</w:t>
      </w:r>
      <w:r>
        <w:rPr/>
        <w:t>. 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�� � ���� ����� ��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bufStream.GetPos, TBufStream.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  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stOK,  �����</w:t>
      </w:r>
      <w:r>
        <w:rPr/>
        <w:t xml:space="preserve">뢠�� </w:t>
      </w:r>
      <w:r>
        <w:rPr/>
        <w:t>Count ���� �� ���� Buf  �  ��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稭�� � ⥪�饩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⨬</w:t>
      </w:r>
      <w:r>
        <w:rPr/>
        <w:t>, �� Buf - �� �� ���� ��⮪�,  � ���</w:t>
      </w:r>
      <w:r>
        <w:rPr/>
        <w:t>譨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ᮤ�ঠ</w:t>
      </w:r>
      <w:r>
        <w:rPr/>
        <w:t>騩 �����</w:t>
      </w:r>
      <w:r>
        <w:rPr/>
        <w:t>,   �����</w:t>
      </w:r>
      <w:r>
        <w:rPr/>
        <w:t>뢠���  �  ��⮪</w:t>
      </w:r>
      <w:r>
        <w:rPr/>
        <w:t>.  �����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뢠����</w:t>
      </w:r>
      <w:r>
        <w:rPr/>
        <w:t xml:space="preserve">, Buf </w:t>
      </w:r>
      <w:r>
        <w:rPr/>
        <w:t>㪠�뢠��  ��  ��</w:t>
      </w:r>
      <w:r>
        <w:rPr/>
        <w:t>६�����</w:t>
      </w:r>
      <w:r>
        <w:rPr/>
        <w:t>,  ��  ����</w:t>
      </w:r>
      <w:r>
        <w:rPr/>
        <w:t>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BudStream.Read, stWrite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tton                                                    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Obj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Vi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Butt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� </w:t>
      </w:r>
      <w:r>
        <w:rPr/>
        <w:t>TBuuton  -  �� ��</w:t>
      </w:r>
      <w:r>
        <w:rPr>
          <w:rtl w:val="true"/>
        </w:rPr>
        <w:t>אַ</w:t>
      </w:r>
      <w:r>
        <w:rPr/>
        <w:t>㣮�쭨� � ���������� � 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騩 ������� �� ����⨨</w:t>
      </w:r>
      <w:r>
        <w:rPr/>
        <w:t>.  ��  ������  ��⥭</w:t>
      </w:r>
      <w:r>
        <w:rPr/>
        <w:t>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ᯮ������� �  </w:t>
      </w:r>
      <w:r>
        <w:rPr/>
        <w:t>IDE.  ������  �����  ���� ��</w:t>
      </w:r>
      <w:r>
        <w:rPr/>
        <w:t>࠭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ᢥ</w:t>
      </w:r>
      <w:r>
        <w:rPr/>
        <w:t>祭��� �㪢�</w:t>
      </w:r>
      <w:r>
        <w:rPr/>
        <w:t>,  ���</w:t>
      </w:r>
      <w:r>
        <w:rPr/>
        <w:t xml:space="preserve">室�� �� ������ � �������  </w:t>
      </w:r>
      <w:r>
        <w:rPr/>
        <w:t>Ta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⨥� �</w:t>
      </w:r>
      <w:r>
        <w:rPr/>
        <w:t>஡���</w:t>
      </w:r>
      <w:r>
        <w:rPr/>
        <w:t>,   ����⨥�   Enter,   ����� 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㬮�砭�� </w:t>
      </w:r>
      <w:r>
        <w:rPr/>
        <w:t>(</w:t>
      </w:r>
      <w:r>
        <w:rPr/>
        <w:t>㪠�뢠����  ���</w:t>
      </w:r>
      <w:r>
        <w:rPr/>
        <w:t>ᢥ⪮�</w:t>
      </w:r>
      <w:r>
        <w:rPr/>
        <w:t>)  ���  �⬥⪮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梥⭮� � �</w:t>
      </w:r>
      <w:r>
        <w:rPr/>
        <w:t>୮</w:t>
      </w:r>
      <w:r>
        <w:rPr/>
        <w:t>-����� ������� ������ ����� ��</w:t>
      </w:r>
      <w:r>
        <w:rPr/>
        <w:t>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 �����   ���������   ��  ����⨨.  ��  �����</w:t>
      </w:r>
      <w:r>
        <w:rPr/>
        <w:t>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⥬�� ������ �</w:t>
      </w:r>
      <w:r>
        <w:rPr/>
        <w:t>뤥���� ��</w:t>
      </w:r>
      <w:r>
        <w:rPr/>
        <w:t>५���� � ��</w:t>
      </w:r>
      <w:r>
        <w:rPr/>
        <w:t xml:space="preserve">㣨�  </w:t>
      </w:r>
      <w:r>
        <w:rPr/>
        <w:t xml:space="preserve">ASCII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ᯮ������� ��� </w:t>
      </w:r>
      <w:r>
        <w:rPr/>
        <w:t>㪠�����</w:t>
      </w:r>
      <w:r>
        <w:rPr/>
        <w:t xml:space="preserve">, ���� �� 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࠭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 ��</w:t>
      </w:r>
      <w:r>
        <w:rPr/>
        <w:t>㣨�  ������ �</w:t>
      </w:r>
      <w:r>
        <w:rPr/>
        <w:t>ࠢ�����</w:t>
      </w:r>
      <w:r>
        <w:rPr/>
        <w:t>,  ��</w:t>
      </w:r>
      <w:r>
        <w:rPr/>
        <w:t>।������ � ���</w:t>
      </w:r>
      <w:r>
        <w:rPr/>
        <w:t>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s, TButton - �� �</w:t>
      </w:r>
      <w:r>
        <w:rPr/>
        <w:t>ନ����� ��</w:t>
      </w:r>
      <w:r>
        <w:rPr/>
        <w:t>ꥪ�</w:t>
      </w:r>
      <w:r>
        <w:rPr/>
        <w:t>. 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⠢��� �  ����  ��</w:t>
      </w:r>
      <w:r>
        <w:rPr/>
        <w:t>㯯� � �</w:t>
      </w:r>
      <w:r>
        <w:rPr/>
        <w:t>ᯮ�</w:t>
      </w:r>
      <w:r>
        <w:rPr/>
        <w:t>짮��� ��� ��</w:t>
      </w:r>
      <w:r>
        <w:rPr/>
        <w:t>४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</w:t>
      </w:r>
      <w:r>
        <w:rPr/>
        <w:t>樠���������    ��</w:t>
      </w:r>
      <w:r>
        <w:rPr/>
        <w:t>।�</w:t>
      </w:r>
      <w:r>
        <w:rPr/>
        <w:t xml:space="preserve">祩   ��   </w:t>
      </w:r>
      <w:r>
        <w:rPr/>
        <w:t>TRect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, �������,  ������</w:t>
      </w:r>
      <w:r>
        <w:rPr/>
        <w:t>㥬��  ��  ����⨨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䫠���</w:t>
      </w:r>
      <w:r>
        <w:rPr/>
        <w:t>.   �⮡�   ��</w:t>
      </w:r>
      <w:r>
        <w:rPr/>
        <w:t>।�����   ��� 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⪮�� �����</w:t>
      </w:r>
      <w:r>
        <w:rPr/>
        <w:t>,  ��</w:t>
      </w:r>
      <w:r>
        <w:rPr/>
        <w:t xml:space="preserve">ப� ���������  �����  ᮤ�ঠ��  </w:t>
      </w:r>
      <w:r>
        <w:rPr/>
        <w:t>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  ��  </w:t>
      </w:r>
      <w:r>
        <w:rPr/>
        <w:t>ᨬ�����</w:t>
      </w:r>
      <w:r>
        <w:rPr/>
        <w:t xml:space="preserve">,  �����  �⠭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⪮�� �����</w:t>
      </w:r>
      <w:r>
        <w:rPr/>
        <w:t>.   ��</w:t>
      </w:r>
      <w:r>
        <w:rPr/>
        <w:t xml:space="preserve">ࠬ���   </w:t>
      </w:r>
      <w:r>
        <w:rPr/>
        <w:t xml:space="preserve">AFlag   </w:t>
      </w:r>
      <w:r>
        <w:rPr/>
        <w:t>㪠�뢠��</w:t>
      </w:r>
      <w:r>
        <w:rPr/>
        <w:t>, 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業��</w:t>
      </w:r>
      <w:r>
        <w:rPr/>
        <w:t>஢�����   ���   ��ࠢ�������� 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࠭�� �  ������   ��   ������   ����   </w:t>
      </w:r>
      <w:r>
        <w:rPr/>
        <w:t xml:space="preserve">㬠�稢����� 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᫥����⥫</w:t>
      </w:r>
      <w:r>
        <w:rPr/>
        <w:t>쭮 �롨����� �</w:t>
      </w:r>
      <w:r>
        <w:rPr/>
        <w:t xml:space="preserve">१ </w:t>
      </w:r>
      <w:r>
        <w:rPr/>
        <w:t>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</w:t>
      </w:r>
      <w:r>
        <w:rPr/>
        <w:t>⠭����� � ����  ���  ����������  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  �� </w:t>
      </w:r>
      <w:r>
        <w:rPr/>
        <w:t>㬮�砭�� � �� ������ �</w:t>
      </w:r>
      <w:r>
        <w:rPr/>
        <w:t>६���</w:t>
      </w:r>
      <w:r>
        <w:rPr/>
        <w:t>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ࠢ�� � ��</w:t>
      </w:r>
      <w:r>
        <w:rPr/>
        <w:t>㯯�</w:t>
      </w:r>
      <w:r>
        <w:rPr/>
        <w:t xml:space="preserve">,  �������  �  �⤠��  </w:t>
      </w:r>
      <w:r>
        <w:rPr/>
        <w:t>㬠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ﭨ</w:t>
      </w:r>
      <w:r>
        <w:rPr/>
        <w:t>� �१  ᮮ�</w:t>
      </w:r>
      <w:r>
        <w:rPr/>
        <w:t xml:space="preserve">饭�� </w:t>
      </w:r>
      <w:r>
        <w:rPr/>
        <w:t>evBroadcast. 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</w:t>
      </w:r>
      <w:r>
        <w:rPr/>
        <w:t>襭� ��� ����饭� � �</w:t>
      </w:r>
      <w:r>
        <w:rPr/>
        <w:t>ᯮ�</w:t>
      </w:r>
      <w:r>
        <w:rPr/>
        <w:t xml:space="preserve">짮������  ��⮤�� </w:t>
      </w:r>
      <w:r>
        <w:rPr/>
        <w:t>S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mmand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 Title: PString; 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⥫� �� ⥪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omm�nd: Word; 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� </w:t>
      </w:r>
      <w:r>
        <w:rPr/>
        <w:t>ᮡ�⨨</w:t>
      </w:r>
      <w:r>
        <w:rPr/>
        <w:t>, ������</w:t>
      </w:r>
      <w:r>
        <w:rPr/>
        <w:t>㥬�� �� ����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Button.Init, TButton.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  Flags: Byte;                                 �⥭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-  ��  ����,  �</w:t>
      </w:r>
      <w:r>
        <w:rPr/>
        <w:t>ᯮ��</w:t>
      </w:r>
      <w:r>
        <w:rPr/>
        <w:t>㥬��  ��� 㪠�����</w:t>
      </w:r>
      <w:r>
        <w:rPr/>
        <w:t>,  �</w:t>
      </w:r>
      <w:r>
        <w:rPr/>
        <w:t>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⥪�� ������  </w:t>
      </w:r>
      <w:r>
        <w:rPr/>
        <w:t>業��</w:t>
      </w:r>
      <w:r>
        <w:rPr/>
        <w:t>஢�����  ���   ��ࠢ��������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⤥��� </w:t>
      </w:r>
      <w:r>
        <w:rPr/>
        <w:t>䫠��  ���</w:t>
      </w:r>
      <w:r>
        <w:rPr/>
        <w:t xml:space="preserve">ᠭ� � ࠧ���� </w:t>
      </w:r>
      <w:r>
        <w:rPr/>
        <w:t xml:space="preserve">"����⠭�� </w:t>
      </w:r>
      <w:r>
        <w:rPr/>
        <w:t>䫠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XXXX" �����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Button.Draw, ����⠭�� bf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Default  AmDefault: Boolean;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 xml:space="preserve">True,  ������  -  ��   </w:t>
      </w:r>
      <w:r>
        <w:rPr/>
        <w:t xml:space="preserve">㬮�砭��   </w:t>
      </w:r>
      <w:r>
        <w:rPr/>
        <w:t>(�   ᫥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롨</w:t>
      </w:r>
      <w:r>
        <w:rPr/>
        <w:t xml:space="preserve">ࠥ��� ��  ����⨨  </w:t>
      </w:r>
      <w:r>
        <w:rPr/>
        <w:t>Enter).  ���� - �� "��</w:t>
      </w:r>
      <w:r>
        <w:rPr/>
        <w:t>ଠ�</w:t>
      </w:r>
      <w:r>
        <w:rPr/>
        <w:t>쭠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. ⠪ ��: ����⠭�� </w:t>
      </w:r>
      <w:r>
        <w:rPr/>
        <w:t xml:space="preserve">䫠�� ������ </w:t>
      </w:r>
      <w:r>
        <w:rPr/>
        <w:t>bf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Init(var Bounds: TRect; ATitle: TTitl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ommand: Word; AFlags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</w:t>
      </w:r>
      <w:r>
        <w:rPr/>
        <w:t xml:space="preserve">TButton � ������� </w:t>
      </w:r>
      <w:r>
        <w:rPr/>
        <w:t>ࠧ��஬</w:t>
      </w:r>
      <w:r>
        <w:rPr/>
        <w:t>, ��</w:t>
      </w:r>
      <w:r>
        <w:rPr/>
        <w:t xml:space="preserve">뢠� </w:t>
      </w:r>
      <w:r>
        <w:rPr/>
        <w:t>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. ��</w:t>
      </w:r>
      <w:r>
        <w:rPr/>
        <w:t xml:space="preserve">뢠���� </w:t>
      </w:r>
      <w:r>
        <w:rPr/>
        <w:t>NewStr(ATitle)  �  �����</w:t>
      </w:r>
      <w:r>
        <w:rPr/>
        <w:t xml:space="preserve">砥���  �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lags �</w:t>
      </w:r>
      <w:r>
        <w:rPr/>
        <w:t xml:space="preserve">ᯮ������   �   ����   </w:t>
      </w:r>
      <w:r>
        <w:rPr/>
        <w:t>楫��</w:t>
      </w:r>
      <w:r>
        <w:rPr/>
        <w:t>:  �᫨  AFla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Default - �� 0,  � AmDefault  ��⠭����������  � 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஬� ⮣�</w:t>
      </w:r>
      <w:r>
        <w:rPr/>
        <w:t xml:space="preserve">,     AFlags    </w:t>
      </w:r>
      <w:r>
        <w:rPr/>
        <w:t>㪠�뢠��</w:t>
      </w:r>
      <w:r>
        <w:rPr/>
        <w:t>,    �</w:t>
      </w:r>
      <w:r>
        <w:rPr/>
        <w:t>㤥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業��</w:t>
      </w:r>
      <w:r>
        <w:rPr/>
        <w:t>஢����� ���  ��ࠢ��������  �����  �஢�મ�  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lags and bfLeftJust �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��⠭���������� � (ofSelectable +  ofFirstClick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PreProcess + ofPostProcess). EventMask ��⠭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Broad�ast. �᫨ ������ ACommand  ��  </w:t>
      </w:r>
      <w:r>
        <w:rPr/>
        <w:t>ࠧ�</w:t>
      </w:r>
      <w:r>
        <w:rPr/>
        <w:t>襭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��⠭���������� sf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. ⠪ ��: TView.Init, ����⠭�� </w:t>
      </w:r>
      <w:r>
        <w:rPr/>
        <w:t xml:space="preserve">䫠�� ������ </w:t>
      </w:r>
      <w:r>
        <w:rPr/>
        <w:t>bf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  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 </w:t>
      </w:r>
      <w:r>
        <w:rPr/>
        <w:t>TButton  � ���</w:t>
      </w:r>
      <w:r>
        <w:rPr/>
        <w:t>樠������� 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⮪�</w:t>
      </w:r>
      <w:r>
        <w:rPr/>
        <w:t>, ��</w:t>
      </w:r>
      <w:r>
        <w:rPr/>
        <w:t xml:space="preserve">뢠� </w:t>
      </w:r>
      <w:r>
        <w:rPr/>
        <w:t>TView.Load(S). ��</w:t>
      </w:r>
      <w:r>
        <w:rPr/>
        <w:t>㣨� ����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१ �</w:t>
      </w:r>
      <w:r>
        <w:rPr/>
        <w:t xml:space="preserve">맮��    </w:t>
      </w:r>
      <w:r>
        <w:rPr/>
        <w:t>S.Read,    �   State   ��⠭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</w:t>
      </w:r>
      <w:r>
        <w:rPr/>
        <w:t xml:space="preserve">⢥��⢨� � ⥬,  </w:t>
      </w:r>
      <w:r>
        <w:rPr/>
        <w:t>ࠧ�</w:t>
      </w:r>
      <w:r>
        <w:rPr/>
        <w:t xml:space="preserve">襭� �� ������� � ����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ᯮ������ ᮢ���⭮  �  </w:t>
      </w:r>
      <w:r>
        <w:rPr/>
        <w:t>TButton.Store  ��� ��</w:t>
      </w:r>
      <w:r>
        <w:rPr/>
        <w:t>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祭�� ��ꥪ� � </w:t>
      </w:r>
      <w:r>
        <w:rPr/>
        <w:t>TButton �� 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Load, TButton.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   destructor Done; virtual;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᢮������� ������</w:t>
      </w:r>
      <w:r>
        <w:rPr/>
        <w:t>,  ��</w:t>
      </w:r>
      <w:r>
        <w:rPr/>
        <w:t xml:space="preserve">।�������   ���   </w:t>
      </w:r>
      <w:r>
        <w:rPr/>
        <w:t>Title, 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 xml:space="preserve">TView.Done ��� </w:t>
      </w:r>
      <w:r>
        <w:rPr/>
        <w:t>ࠧ��</w:t>
      </w:r>
      <w:r>
        <w:rPr/>
        <w:t>襭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   procedure Draw; virtual;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  </w:t>
      </w:r>
      <w:r>
        <w:rPr/>
        <w:t>ᮮ</w:t>
      </w:r>
      <w:r>
        <w:rPr/>
        <w:t>⢥�����</w:t>
      </w:r>
      <w:r>
        <w:rPr/>
        <w:t>饩  �����</w:t>
      </w:r>
      <w:r>
        <w:rPr/>
        <w:t>ன  ���  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ﭨ</w:t>
      </w:r>
      <w:r>
        <w:rPr/>
        <w:t xml:space="preserve">� </w:t>
      </w:r>
      <w:r>
        <w:rPr/>
        <w:t>(��</w:t>
      </w:r>
      <w:r>
        <w:rPr/>
        <w:t>ଠ�</w:t>
      </w:r>
      <w:r>
        <w:rPr/>
        <w:t>쭠�   ��    㬮�砭��    ����饭�</w:t>
      </w:r>
      <w:r>
        <w:rPr/>
        <w:t>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樮����� ���� � </w:t>
      </w:r>
      <w:r>
        <w:rPr/>
        <w:t>ᮮ</w:t>
      </w:r>
      <w:r>
        <w:rPr/>
        <w:t>⢥��⢨� � ��⮬ bfLeftJus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 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㪠��⥫� �� ������� �� 㬮�砭�� </w:t>
      </w:r>
      <w:r>
        <w:rPr/>
        <w:t>C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Event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⢥</w:t>
      </w:r>
      <w:r>
        <w:rPr/>
        <w:t xml:space="preserve">砥� ��  ����⨥  �����  ��  ���  </w:t>
      </w:r>
      <w:r>
        <w:rPr/>
        <w:t>ᯮᮡ��</w:t>
      </w:r>
      <w:r>
        <w:rPr/>
        <w:t>:  �⬥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誮�</w:t>
      </w:r>
      <w:r>
        <w:rPr/>
        <w:t>,  ����⨥�  ���⪮�  ������ ���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  </w:t>
      </w:r>
      <w:r>
        <w:rPr/>
        <w:t>㬮�砭��</w:t>
      </w:r>
      <w:r>
        <w:rPr/>
        <w:t>,  �����  ����</w:t>
      </w:r>
      <w:r>
        <w:rPr/>
        <w:t xml:space="preserve">祭�  ��饥 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efault. �����  ������  �����,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ᮡ�⨥ �   </w:t>
      </w:r>
      <w:r>
        <w:rPr/>
        <w:t>TView.PutEvent,   �   �����   TButton.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 �     Event.Command,     �     Event.Info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 � @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⠪  ��  �</w:t>
      </w:r>
      <w:r>
        <w:rPr/>
        <w:t>ᯮ�����  ��</w:t>
      </w:r>
      <w:r>
        <w:rPr/>
        <w:t xml:space="preserve">騥  ������� </w:t>
      </w:r>
      <w:r>
        <w:rPr/>
        <w:t>cmGrabDefau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ReleaseDefault, �⮡� ���� ��� "��  ����"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㬮�砭�� �  </w:t>
      </w:r>
      <w:r>
        <w:rPr/>
        <w:t>cmCommandSetChanged,  �����  ���⠢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஢�����</w:t>
      </w:r>
      <w:r>
        <w:rPr/>
        <w:t xml:space="preserve">, </w:t>
      </w:r>
      <w:r>
        <w:rPr/>
        <w:t>ࠧ�</w:t>
      </w:r>
      <w:r>
        <w:rPr/>
        <w:t>襭� ������� ��� ����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Default  procedure MakeDefault(Eva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⮤ ��</w:t>
      </w:r>
      <w:r>
        <w:rPr/>
        <w:t>祣� �� ������</w:t>
      </w:r>
      <w:r>
        <w:rPr/>
        <w:t xml:space="preserve">, �᫨ ������ </w:t>
      </w:r>
      <w:r>
        <w:rPr/>
        <w:t>㦥 㬠�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  </w:t>
      </w:r>
      <w:r>
        <w:rPr/>
        <w:t>Owner  �  ������  ���������� � ���</w:t>
      </w:r>
      <w:r>
        <w:rPr>
          <w:rtl w:val="true"/>
        </w:rPr>
        <w:t>ﭨ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㬮�砭��</w:t>
      </w:r>
      <w:r>
        <w:rPr/>
        <w:t>. �᫨  Enable  True,  �</w:t>
      </w:r>
      <w:r>
        <w:rPr/>
        <w:t>뤠����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GrebDefault, ����        cmReleaseDefault.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ᮢ</w:t>
      </w:r>
      <w:r>
        <w:rPr/>
        <w:t>뢠����</w:t>
      </w:r>
      <w:r>
        <w:rPr/>
        <w:t>, �⮡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Button.AmDefault, bf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tate procedure   SetState(AState:   Word;   Enable: 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;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TView.SetState,  ��⥬ ���� ������, �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⠫� sfSelected ��� sfActive. �᫨ ��� �⠫� ��⨢���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 �᫨  AState  -  sfFocused)  ������ ����</w:t>
      </w:r>
      <w:r>
        <w:rPr/>
        <w:t>ࠥ� ��� �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ﭨ</w:t>
      </w:r>
      <w:r>
        <w:rPr/>
        <w:t xml:space="preserve">� ��  </w:t>
      </w:r>
      <w:r>
        <w:rPr/>
        <w:t>㬮�砭��  ������  ��   㬮�砭��</w:t>
      </w:r>
      <w:r>
        <w:rPr/>
        <w:t>, 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View.SetState, TButton.Make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࠭�� ��</w:t>
      </w:r>
      <w:r>
        <w:rPr/>
        <w:t xml:space="preserve">ꥪ� </w:t>
      </w:r>
      <w:r>
        <w:rPr/>
        <w:t>TButton � ��⮪�, ��</w:t>
      </w:r>
      <w:r>
        <w:rPr/>
        <w:t xml:space="preserve">뢠� </w:t>
      </w:r>
      <w:r>
        <w:rPr/>
        <w:t>TView.Stor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⥬ </w:t>
      </w:r>
      <w:r>
        <w:rPr/>
        <w:t>S.Write ��� ��</w:t>
      </w:r>
      <w:r>
        <w:rPr/>
        <w:t>࠭���� ���</w:t>
      </w:r>
      <w:r>
        <w:rPr/>
        <w:t xml:space="preserve">祭�� </w:t>
      </w:r>
      <w:r>
        <w:rPr/>
        <w:t>Title  �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ᯮ������ ᮢ���⭮  �  </w:t>
      </w:r>
      <w:r>
        <w:rPr/>
        <w:t>TButton.Load  ���  ��</w:t>
      </w:r>
      <w:r>
        <w:rPr/>
        <w:t>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祭��  ��ꥪ⮢  </w:t>
      </w:r>
      <w:r>
        <w:rPr/>
        <w:t>TButton  ��  ��⮪�.  ��.   ⠪  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Store, TButton.Load, TStream.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ꥪ� ������  �</w:t>
      </w:r>
      <w:r>
        <w:rPr/>
        <w:t xml:space="preserve">ᯮ���� ������� �� </w:t>
      </w:r>
      <w:r>
        <w:rPr/>
        <w:t xml:space="preserve">㬮�砭�� </w:t>
      </w:r>
      <w:r>
        <w:rPr/>
        <w:t>CButt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</w:t>
      </w:r>
      <w:r>
        <w:rPr/>
        <w:t xml:space="preserve">ࠦ���� ����⮢ �� </w:t>
      </w:r>
      <w:r>
        <w:rPr/>
        <w:t>10 �� 15 � ������� C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2    3    4    5    6    7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tton    � 10 � 11 � 12 � 13 � 14 � 14 � 14 �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  ���    �    �    �    �    �   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         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   �������    �    �    �    �    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              �    �    �    �          ���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    �����������    �    �    ���������� ���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                        �    �              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  ����������������    ���������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                                            ��</w:t>
      </w:r>
      <w:r>
        <w:rPr/>
        <w:t>ଠ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heckBoxes                                                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Obj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TVi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Clus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Ŀ    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adioButtons �     � TCheckBox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CheckBoxes - �� ������,  </w:t>
      </w:r>
      <w:r>
        <w:rPr/>
        <w:t>ᮤ�ঠ</w:t>
      </w:r>
      <w:r>
        <w:rPr/>
        <w:t xml:space="preserve">騩 �� </w:t>
      </w:r>
      <w:r>
        <w:rPr/>
        <w:t>1 �� 1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ࠢ�����</w:t>
      </w:r>
      <w:r>
        <w:rPr/>
        <w:t>. �  �⫨</w:t>
      </w:r>
      <w:r>
        <w:rPr/>
        <w:t>稥  ��  ����</w:t>
      </w:r>
      <w:r>
        <w:rPr/>
        <w:t>ᨬ�� ������</w:t>
      </w:r>
      <w:r>
        <w:rPr/>
        <w:t>,  �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ᨬ�� ������  �����  ����  ��</w:t>
      </w:r>
      <w:r>
        <w:rPr/>
        <w:t>⠭������   ������</w:t>
      </w:r>
      <w:r>
        <w:rPr/>
        <w:t>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⮬� �  �⮩  ��</w:t>
      </w:r>
      <w:r>
        <w:rPr/>
        <w:t>㯯�  ���  ������ �� 㬮�砭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⬥���  ��</w:t>
      </w:r>
      <w:r>
        <w:rPr/>
        <w:t>誮�</w:t>
      </w:r>
      <w:r>
        <w:rPr/>
        <w:t>,  ���������  �����   �   �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⨥� </w:t>
      </w:r>
      <w:r>
        <w:rPr/>
        <w:t>Alt-�</w:t>
      </w:r>
      <w:r>
        <w:rPr/>
        <w:t>㪢�</w:t>
      </w:r>
      <w:r>
        <w:rPr/>
        <w:t>.  ������ ������ ����� ���� ���</w:t>
      </w:r>
      <w:r>
        <w:rPr/>
        <w:t>ᢥ</w:t>
      </w:r>
      <w:r>
        <w:rPr/>
        <w:t>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祭�</w:t>
      </w:r>
      <w:r>
        <w:rPr/>
        <w:t>/�</w:t>
      </w:r>
      <w:r>
        <w:rPr/>
        <w:t xml:space="preserve">몫�祭� </w:t>
      </w:r>
      <w:r>
        <w:rPr/>
        <w:t>(�</w:t>
      </w:r>
      <w:r>
        <w:rPr/>
        <w:t>஡����</w:t>
      </w:r>
      <w:r>
        <w:rPr/>
        <w:t>).   �᫨   ������    �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���� �</w:t>
      </w:r>
      <w:r>
        <w:rPr/>
        <w:t>.   ��</w:t>
      </w:r>
      <w:r>
        <w:rPr/>
        <w:t>㣨�   ���   ��襩   �</w:t>
      </w:r>
      <w:r>
        <w:rPr/>
        <w:t>ணࠬ�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஢����� ���</w:t>
      </w:r>
      <w:r>
        <w:rPr>
          <w:rtl w:val="true"/>
        </w:rPr>
        <w:t>ﭨ</w:t>
      </w:r>
      <w:r>
        <w:rPr/>
        <w:t>� ������ᨬ��  ������  ���  ��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  ��</w:t>
      </w:r>
      <w:r>
        <w:rPr/>
        <w:t>࠭�  ���</w:t>
      </w:r>
      <w:r>
        <w:rPr/>
        <w:t xml:space="preserve">짮��⥫��  </w:t>
      </w:r>
      <w:r>
        <w:rPr/>
        <w:t>(���</w:t>
      </w:r>
      <w:r>
        <w:rPr/>
        <w:t xml:space="preserve">ਬ�� � </w:t>
      </w:r>
      <w:r>
        <w:rPr/>
        <w:t>IDE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  </w:t>
      </w:r>
      <w:r>
        <w:rPr/>
        <w:t>।����   �</w:t>
      </w:r>
      <w:r>
        <w:rPr/>
        <w:t xml:space="preserve">롨�����   </w:t>
      </w:r>
      <w:r>
        <w:rPr/>
        <w:t xml:space="preserve">⠪��   </w:t>
      </w:r>
      <w:r>
        <w:rPr/>
        <w:t>ᯮ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</w:t>
      </w:r>
      <w:r>
        <w:rPr/>
        <w:t>ᨬ��  ������  ���  �</w:t>
      </w:r>
      <w:r>
        <w:rPr/>
        <w:t>易��  �  ��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 ���� </w:t>
      </w:r>
      <w:r>
        <w:rPr/>
        <w:t>ValueSl �� TCluster. Valu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 ��  </w:t>
      </w:r>
      <w:r>
        <w:rPr/>
        <w:t>16  ��� (�� 0 �� 15),  ��� 1 � 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砥�</w:t>
      </w:r>
      <w:r>
        <w:rPr/>
        <w:t xml:space="preserve">, �� </w:t>
      </w:r>
      <w:r>
        <w:rPr/>
        <w:t>ᮮ</w:t>
      </w:r>
      <w:r>
        <w:rPr/>
        <w:t>⢥�����</w:t>
      </w:r>
      <w:r>
        <w:rPr/>
        <w:t>騩 ����� �⬥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⨬</w:t>
      </w:r>
      <w:r>
        <w:rPr/>
        <w:t>, ��  TCheckBoxes  ��  ��</w:t>
      </w:r>
      <w:r>
        <w:rPr/>
        <w:t>४�</w:t>
      </w:r>
      <w:r>
        <w:rPr/>
        <w:t>뢠��  �����</w:t>
      </w:r>
      <w:r>
        <w:rPr/>
        <w:t>ࠪ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ࠪ�� �  ��ࠡ��</w:t>
      </w:r>
      <w:r>
        <w:rPr/>
        <w:t xml:space="preserve">稪�  </w:t>
      </w:r>
      <w:r>
        <w:rPr/>
        <w:t xml:space="preserve">ᮡ�⨩ </w:t>
      </w:r>
      <w:r>
        <w:rPr/>
        <w:t>TCluster.  ��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⨯� ��</w:t>
      </w:r>
      <w:r>
        <w:rPr/>
        <w:t>ꥪ⮢ ����� ������ ��</w:t>
      </w:r>
      <w:r>
        <w:rPr/>
        <w:t>४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   procedure Draw; virtual;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 xml:space="preserve">ꥪ�   </w:t>
      </w:r>
      <w:r>
        <w:rPr/>
        <w:t>TCheckBoxes   ��</w:t>
      </w:r>
      <w:r>
        <w:rPr/>
        <w:t>뢠�   ��᫥�㥬�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Cluster.DrawBox. �� </w:t>
      </w:r>
      <w:r>
        <w:rPr/>
        <w:t>㬮�砭��  ������</w:t>
      </w:r>
      <w:r>
        <w:rPr/>
        <w:t>ᨬ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: " [ ] " ����� �� ��</w:t>
      </w:r>
      <w:r>
        <w:rPr/>
        <w:t xml:space="preserve">࠭� � </w:t>
      </w:r>
      <w:r>
        <w:rPr/>
        <w:t>" [X] " ����� 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⨬</w:t>
      </w:r>
      <w:r>
        <w:rPr/>
        <w:t>, �� �᫨  �</w:t>
      </w:r>
      <w:r>
        <w:rPr/>
        <w:t>࠭���  ��������  �����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 ������</w:t>
      </w:r>
      <w:r>
        <w:rPr/>
        <w:t>ᨬ�  ������ ����� �⮡ࠦ����� 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luster.Draw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   function Mark(Item: Integer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>True,  �᫨  ���  �����  � Value ��⠭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�. �᫨ ������ ������ �⬥</w:t>
      </w:r>
      <w:r>
        <w:rPr/>
        <w:t>祭�</w:t>
      </w:r>
      <w:r>
        <w:rPr/>
        <w:t>. �� ����� ��</w:t>
      </w:r>
      <w:r>
        <w:rPr/>
        <w:t>४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⠭���� �����  ��������  ���� Value. 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 xml:space="preserve">㬥������ �� </w:t>
      </w:r>
      <w:r>
        <w:rPr/>
        <w:t>0 ��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heckBoxes.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  procedure Press(Item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 ��� ����� � Value.  ��  �����  ��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 ��</w:t>
      </w:r>
      <w:r>
        <w:rPr/>
        <w:t xml:space="preserve">㣮�  ������樨  ����  </w:t>
      </w:r>
      <w:r>
        <w:rPr/>
        <w:t xml:space="preserve">Value. 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 xml:space="preserve">㬥������ �� </w:t>
      </w:r>
      <w:r>
        <w:rPr/>
        <w:t>0 ��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heckBoxes.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㬮�砭��   ��ꥪ��   ������</w:t>
      </w:r>
      <w:r>
        <w:rPr/>
        <w:t>ᨬ��   ������   �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Cluster -    �������    ��     </w:t>
      </w:r>
      <w:r>
        <w:rPr/>
        <w:t>㬮�砭��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ꥪ⮢</w:t>
      </w:r>
      <w:r>
        <w:rPr/>
        <w:t>-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luster     � 16 � 17 � 18 � 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ଠ���  �����    �    �    ���� ��࠭��� ���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�                �    �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�     ��������    ��������� ��ଠ�</w:t>
      </w:r>
      <w:r>
        <w:rPr/>
        <w:t>쭠� ���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�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uster                                                   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Obj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TVi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Clus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Ŀ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adioButtons �     � TCheckBox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-   ��   ��</w:t>
      </w:r>
      <w:r>
        <w:rPr/>
        <w:t>㯯�   ����⮢  �</w:t>
      </w:r>
      <w:r>
        <w:rPr/>
        <w:t>ࠢ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⪫������� ���������</w:t>
      </w:r>
      <w:r>
        <w:rPr/>
        <w:t>.  TCluster  -  ��  ����</w:t>
      </w:r>
      <w:r>
        <w:rPr/>
        <w:t>ࠪ�� 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ꥪ�</w:t>
      </w:r>
      <w:r>
        <w:rPr/>
        <w:t>, ��    ���</w:t>
      </w:r>
      <w:r>
        <w:rPr/>
        <w:t>ண�   ��஦������   ��</w:t>
      </w:r>
      <w:r>
        <w:rPr/>
        <w:t>㯯�  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ࠢ����� </w:t>
      </w:r>
      <w:r>
        <w:rPr/>
        <w:t>TRadioButtons    �    TCheckBoxes.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ࠢ����� ������   ���   ���</w:t>
      </w:r>
      <w:r>
        <w:rPr/>
        <w:t>樨������   �  ��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abel, �������� ��� �</w:t>
      </w:r>
      <w:r>
        <w:rPr/>
        <w:t>롨��� �����  �</w:t>
      </w:r>
      <w:r>
        <w:rPr/>
        <w:t>ࠢ�����</w:t>
      </w:r>
      <w:r>
        <w:rPr/>
        <w:t>, �</w:t>
      </w:r>
      <w:r>
        <w:rPr/>
        <w:t>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⥫��� ���� � ����</w:t>
      </w:r>
      <w:r>
        <w:rPr/>
        <w:t>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</w:t>
      </w:r>
      <w:r>
        <w:rPr/>
        <w:t>६�</w:t>
      </w:r>
      <w:r>
        <w:rPr/>
        <w:t>,  ��� ������ �</w:t>
      </w:r>
      <w:r>
        <w:rPr/>
        <w:t>ᯮ������� ��� �����</w:t>
      </w:r>
      <w:r>
        <w:rPr/>
        <w:t>樨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 xml:space="preserve">ப�   �����  </w:t>
      </w:r>
      <w:r>
        <w:rPr/>
        <w:t xml:space="preserve">-  ���  </w:t>
      </w:r>
      <w:r>
        <w:rPr/>
        <w:t>।���஢����  ��ப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������ ��� ��४��</w:t>
      </w:r>
      <w:r>
        <w:rPr/>
        <w:t xml:space="preserve">祭�� ��⮢�� ���祭��  ����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⨯� Word).  �⠭�����  ��᫥�����  TCluster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ࠧ���� ������� ���������  </w:t>
      </w:r>
      <w:r>
        <w:rPr/>
        <w:t>Value:  TCheckBoxe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�</w:t>
      </w:r>
      <w:r>
        <w:rPr/>
        <w:t>砥� ���</w:t>
      </w:r>
      <w:r>
        <w:rPr/>
        <w:t>,  �  TRadioButtons  ����</w:t>
      </w:r>
      <w:r>
        <w:rPr/>
        <w:t>砥�  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頥� �</w:t>
      </w:r>
      <w:r>
        <w:rPr/>
        <w:t>।���⥫</w:t>
      </w:r>
      <w:r>
        <w:rPr/>
        <w:t>쭮   ��</w:t>
      </w:r>
      <w:r>
        <w:rPr/>
        <w:t>࠭��   ���</w:t>
      </w:r>
      <w:r>
        <w:rPr/>
        <w:t>.   ���  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 ���� �� </w:t>
      </w:r>
      <w:r>
        <w:rPr/>
        <w:t xml:space="preserve">᢮� ��������� �� </w:t>
      </w:r>
      <w:r>
        <w:rPr/>
        <w:t>T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Value: Word;    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騥 ���祭��   �����   �</w:t>
      </w:r>
      <w:r>
        <w:rPr/>
        <w:t>ࠢ�����</w:t>
      </w:r>
      <w:r>
        <w:rPr/>
        <w:t>.  ����⢨⥫</w:t>
      </w:r>
      <w:r>
        <w:rPr/>
        <w:t>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⮣� ���� ��</w:t>
      </w:r>
      <w:r>
        <w:rPr/>
        <w:t>।������ ��⮤���</w:t>
      </w:r>
      <w:r>
        <w:rPr/>
        <w:t xml:space="preserve">,  </w:t>
      </w:r>
      <w:r>
        <w:rPr/>
        <w:t>ࠧࠡ�</w:t>
      </w:r>
      <w:r>
        <w:rPr/>
        <w:t>⠭�</w:t>
      </w:r>
      <w:r>
        <w:rPr/>
        <w:t>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⨯�� ��</w:t>
      </w:r>
      <w:r>
        <w:rPr/>
        <w:t>ꥪ⮢</w:t>
      </w:r>
      <w:r>
        <w:rPr/>
        <w:t>, ��</w:t>
      </w:r>
      <w:r>
        <w:rPr/>
        <w:t xml:space="preserve">஦������ �� </w:t>
      </w:r>
      <w:r>
        <w:rPr/>
        <w:t>T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     Sel: Integer;  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騩 ��</w:t>
      </w:r>
      <w:r>
        <w:rPr/>
        <w:t>࠭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Strings: TStringCollection;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᮪ ����⮢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Init(var Bounds: TRect; AStrings: PS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頥� ����   </w:t>
      </w:r>
      <w:r>
        <w:rPr/>
        <w:t>Value   �  Sel.  ��</w:t>
      </w:r>
      <w:r>
        <w:rPr/>
        <w:t xml:space="preserve">ࠬ���  </w:t>
      </w:r>
      <w:r>
        <w:rPr/>
        <w:t>AStrings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믮���� ���  ���������  �맮���   ������쭮�  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Item. �����   ��</w:t>
      </w:r>
      <w:r>
        <w:rPr/>
        <w:t>ࠧ��   ����   ������  ����ᨬ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ᨬ�� ������  �����  ����   ᮧ���   �����  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: P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Assign(30, 5, 52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:= New(PRadioButtons, Init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Item('~F~orwa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Item('~B~ackward', nil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���� ����������� �������⥫��  ����</w:t>
      </w:r>
      <w:r>
        <w:rPr/>
        <w:t>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ᨬ� ������</w:t>
      </w:r>
      <w:r>
        <w:rPr/>
        <w:t>,   ����   ���������   ����  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Item � ��������� ��������� �</w:t>
      </w:r>
      <w:r>
        <w:rPr/>
        <w:t>ॡ</w:t>
      </w:r>
      <w:r>
        <w:rPr/>
        <w:t>㥬�  ⥪�⮬</w:t>
      </w:r>
      <w:r>
        <w:rPr/>
        <w:t>.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��⥫</w:t>
      </w:r>
      <w:r>
        <w:rPr/>
        <w:t>쭠�  ����뢠���  ᪮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�� ��</w:t>
      </w:r>
      <w:r>
        <w:rPr/>
        <w:t>ப� � ������  �</w:t>
      </w:r>
      <w:r>
        <w:rPr/>
        <w:t>㤥� ��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ᨭ</w:t>
      </w:r>
      <w:r>
        <w:rPr/>
        <w:t>⠪��</w:t>
      </w:r>
      <w:r>
        <w:rPr/>
        <w:t>᪨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⨯ TS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  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  </w:t>
      </w:r>
      <w:r>
        <w:rPr/>
        <w:t>TCluster,  ��</w:t>
      </w:r>
      <w:r>
        <w:rPr/>
        <w:t xml:space="preserve">뢠�  </w:t>
      </w:r>
      <w:r>
        <w:rPr/>
        <w:t>TView.Load(S)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 ���� Value �  Set  �</w:t>
      </w:r>
      <w:r>
        <w:rPr/>
        <w:t xml:space="preserve">맮���  </w:t>
      </w:r>
      <w:r>
        <w:rPr/>
        <w:t>S.Read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String   ������   ����</w:t>
      </w:r>
      <w:r>
        <w:rPr/>
        <w:t xml:space="preserve">㦠����   ��   </w:t>
      </w:r>
      <w:r>
        <w:rPr/>
        <w:t>S 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.Load(S). �</w:t>
      </w:r>
      <w:r>
        <w:rPr/>
        <w:t xml:space="preserve">ᯮ������ ᮢ���⭮  �  </w:t>
      </w:r>
      <w:r>
        <w:rPr/>
        <w:t>TCluster.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࠭���� � ����</w:t>
      </w:r>
      <w:r>
        <w:rPr/>
        <w:t xml:space="preserve">祭�� ��ꥪ⮢ </w:t>
      </w:r>
      <w:r>
        <w:rPr/>
        <w:t>TCluster �� ��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luster.Store, TView.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   destructor Done; virtual;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᢮������� ������</w:t>
      </w:r>
      <w:r>
        <w:rPr/>
        <w:t>,  ��</w:t>
      </w:r>
      <w:r>
        <w:rPr/>
        <w:t>।�������  ���  ��ப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⥬ </w:t>
      </w:r>
      <w:r>
        <w:rPr/>
        <w:t>ࠧ��</w:t>
      </w:r>
      <w:r>
        <w:rPr/>
        <w:t>蠥� ������ �����</w:t>
      </w:r>
      <w:r>
        <w:rPr/>
        <w:t>, ��</w:t>
      </w:r>
      <w:r>
        <w:rPr/>
        <w:t xml:space="preserve">뢠� </w:t>
      </w:r>
      <w:r>
        <w:rPr/>
        <w:t>TView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ize function DataSize: Word; virtual;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 xml:space="preserve">ࠧ���   </w:t>
      </w:r>
      <w:r>
        <w:rPr/>
        <w:t>Value.    ������    ��</w:t>
      </w:r>
      <w:r>
        <w:rPr/>
        <w:t>४�</w:t>
      </w:r>
      <w:r>
        <w:rPr/>
        <w:t>뢠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஦������ ⨯��  ��</w:t>
      </w:r>
      <w:r>
        <w:rPr/>
        <w:t>ꥪ⮢</w:t>
      </w:r>
      <w:r>
        <w:rPr/>
        <w:t>,  �����  ��������  Valu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</w:t>
      </w:r>
      <w:r>
        <w:rPr/>
        <w:t>㣨� ���� ������ ��� ⮣�</w:t>
      </w:r>
      <w:r>
        <w:rPr/>
        <w:t xml:space="preserve">,  �⮡�  </w:t>
      </w:r>
      <w:r>
        <w:rPr/>
        <w:t>ࠡ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Data � Se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luster.GetData, TCluster.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Box procedure DrawBox(Icon: String; Maker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�� ��⮤�� </w:t>
      </w:r>
      <w:r>
        <w:rPr/>
        <w:t>Draw ��</w:t>
      </w:r>
      <w:r>
        <w:rPr/>
        <w:t>஦������� ⨯�</w:t>
      </w:r>
      <w:r>
        <w:rPr/>
        <w:t>,  �⮡� �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>㣮�쭨� ��</w:t>
      </w:r>
      <w:r>
        <w:rPr/>
        <w:t>। ��ப�� �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 - �� ��</w:t>
      </w:r>
      <w:r>
        <w:rPr/>
        <w:t xml:space="preserve">ப� �� </w:t>
      </w:r>
      <w:r>
        <w:rPr/>
        <w:t xml:space="preserve">5 </w:t>
      </w:r>
      <w:r>
        <w:rPr/>
        <w:t xml:space="preserve">ᨬ����� </w:t>
      </w:r>
      <w:r>
        <w:rPr/>
        <w:t>(' [ ] ' ��� ������</w:t>
      </w:r>
      <w:r>
        <w:rPr/>
        <w:t>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( )  '  ���  ����</w:t>
      </w:r>
      <w:r>
        <w:rPr/>
        <w:t>ᨬ��  ������</w:t>
      </w:r>
      <w:r>
        <w:rPr/>
        <w:t xml:space="preserve">).  Maker  -  ��  </w:t>
      </w:r>
      <w:r>
        <w:rPr/>
        <w:t>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�</w:t>
      </w:r>
      <w:r>
        <w:rPr/>
        <w:t>㥬� ���  㪠�����</w:t>
      </w:r>
      <w:r>
        <w:rPr/>
        <w:t>,  ��  ������ �⬥</w:t>
      </w:r>
      <w:r>
        <w:rPr/>
        <w:t xml:space="preserve">祭� </w:t>
      </w:r>
      <w:r>
        <w:rPr/>
        <w:t>('X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ᨬ�� � </w:t>
      </w:r>
      <w:r>
        <w:rPr/>
        <w:t>'.' ��� ������</w:t>
      </w:r>
      <w:r>
        <w:rPr/>
        <w:t>ᨬ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heckBoxes.Draw, TRadioButtons.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Data procedure GetData(var Rec); virtual;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뢠�� ���� </w:t>
      </w:r>
      <w:r>
        <w:rPr/>
        <w:t>Value � ������ ������  �  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४�</w:t>
      </w:r>
      <w:r>
        <w:rPr/>
        <w:t>뢠���� � ��</w:t>
      </w:r>
      <w:r>
        <w:rPr/>
        <w:t>஦������ ⨯�� ��</w:t>
      </w:r>
      <w:r>
        <w:rPr/>
        <w:t>ꥪ⮢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 </w:t>
      </w:r>
      <w:r>
        <w:rPr/>
        <w:t xml:space="preserve">Value ��� ⮣�,  �⮡� </w:t>
      </w:r>
      <w:r>
        <w:rPr/>
        <w:t xml:space="preserve">ࠡ���� � </w:t>
      </w:r>
      <w:r>
        <w:rPr/>
        <w:t>Data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��:    TCluster.DataSize,     TCluster.Se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View.Dra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HelpCtx function GetHelpCtx: Word; virtual; ��</w:t>
      </w:r>
      <w:r>
        <w:rPr/>
        <w:t>४�</w:t>
      </w:r>
      <w:r>
        <w:rPr/>
        <w:t>뢠����</w:t>
      </w:r>
      <w:r>
        <w:rPr/>
        <w:t>: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���祭��  </w:t>
      </w:r>
      <w:r>
        <w:rPr/>
        <w:t>Sel  �����������   �   HelpCtx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  ������  �⤥����  ����⥪���� �</w:t>
      </w:r>
      <w:r>
        <w:rPr/>
        <w:t>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 ������</w:t>
      </w:r>
      <w:r>
        <w:rPr/>
        <w:t>.  �����⨬� �������� ���⥪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ࠢ�� </w:t>
      </w:r>
      <w:r>
        <w:rPr/>
        <w:t>HelpCtx ���� �᫮ ����⮢ ������ 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 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㪠��⥫� �� ������� �� 㬮�砭�� </w:t>
      </w:r>
      <w:r>
        <w:rPr/>
        <w:t>C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Event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TView.HandleEvent,   �����   ��</w:t>
      </w:r>
      <w:r>
        <w:rPr/>
        <w:t>ࠡ��</w:t>
      </w:r>
      <w:r>
        <w:rPr/>
        <w:t>뢠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ᮡ��� ��  ��</w:t>
      </w:r>
      <w:r>
        <w:rPr/>
        <w:t>誨  �  ����������</w:t>
      </w:r>
      <w:r>
        <w:rPr/>
        <w:t>,  �⭮��</w:t>
      </w:r>
      <w:r>
        <w:rPr/>
        <w:t>騥��   �   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. ��������  �</w:t>
      </w:r>
      <w:r>
        <w:rPr/>
        <w:t>ࠢ�����  �</w:t>
      </w:r>
      <w:r>
        <w:rPr/>
        <w:t>롨�����  �⬥⪮� ��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</w:t>
      </w:r>
      <w:r>
        <w:rPr/>
        <w:t xml:space="preserve">蠬� �������� ����� </w:t>
      </w:r>
      <w:r>
        <w:rPr/>
        <w:t>(������  �</w:t>
      </w:r>
      <w:r>
        <w:rPr/>
        <w:t>஡��</w:t>
      </w:r>
      <w:r>
        <w:rPr/>
        <w:t>)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ᮢ</w:t>
      </w:r>
      <w:r>
        <w:rPr/>
        <w:t>뢠����</w:t>
      </w:r>
      <w:r>
        <w:rPr/>
        <w:t>, �⮡� �������� ��</w:t>
      </w:r>
      <w:r>
        <w:rPr/>
        <w:t>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  function Mark(Item: Integer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�� ��  </w:t>
      </w:r>
      <w:r>
        <w:rPr/>
        <w:t>Draw  ���   ��</w:t>
      </w:r>
      <w:r>
        <w:rPr/>
        <w:t>।������</w:t>
      </w:r>
      <w:r>
        <w:rPr/>
        <w:t>, 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⬥</w:t>
      </w:r>
      <w:r>
        <w:rPr/>
        <w:t>祭�</w:t>
      </w:r>
      <w:r>
        <w:rPr/>
        <w:t xml:space="preserve">. ��  </w:t>
      </w:r>
      <w:r>
        <w:rPr/>
        <w:t xml:space="preserve">㬮�砭��  </w:t>
      </w:r>
      <w:r>
        <w:rPr/>
        <w:t>TCluster.Mark  �����</w:t>
      </w:r>
      <w:r>
        <w:rPr/>
        <w:t xml:space="preserve">頥�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������ ��</w:t>
      </w:r>
      <w:r>
        <w:rPr/>
        <w:t>४�</w:t>
      </w:r>
      <w:r>
        <w:rPr/>
        <w:t>뢠����</w:t>
      </w:r>
      <w:r>
        <w:rPr/>
        <w:t>,  ������� True,  �᫨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ࠢ����� � ������ �⬥</w:t>
      </w:r>
      <w:r>
        <w:rPr/>
        <w:t>祭</w:t>
      </w:r>
      <w:r>
        <w:rPr/>
        <w:t>, ����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To procedure MovedTo(Item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�� �� </w:t>
      </w:r>
      <w:r>
        <w:rPr/>
        <w:t>HandleEvent ��� ��</w:t>
      </w:r>
      <w:r>
        <w:rPr/>
        <w:t>६�</w:t>
      </w:r>
      <w:r>
        <w:rPr/>
        <w:t>饭�� ������ �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 �</w:t>
      </w:r>
      <w:r>
        <w:rPr/>
        <w:t>ࠢ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  procedure Press(Item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�� ��  </w:t>
      </w:r>
      <w:r>
        <w:rPr/>
        <w:t>HandleEvent  �����  �����  �</w:t>
      </w:r>
      <w:r>
        <w:rPr/>
        <w:t>ࠢ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 ����  �⬥⪮�  ��</w:t>
      </w:r>
      <w:r>
        <w:rPr/>
        <w:t>誨</w:t>
      </w:r>
      <w:r>
        <w:rPr/>
        <w:t xml:space="preserve">,  ����  </w:t>
      </w:r>
      <w:r>
        <w:rPr/>
        <w:t>ᮡ�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. ��� ����</w:t>
      </w:r>
      <w:r>
        <w:rPr/>
        <w:t>ࠪ�� ��⮤ ������ ���� ��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Data procedure SetData(var Rec); virtual;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⠥� ����   Value  ��  ������  �����  �  ����</w:t>
      </w:r>
      <w:r>
        <w:rPr/>
        <w:t>ᮢ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. ������   ��</w:t>
      </w:r>
      <w:r>
        <w:rPr/>
        <w:t>४�</w:t>
      </w:r>
      <w:r>
        <w:rPr/>
        <w:t>뢠����   �   ��</w:t>
      </w:r>
      <w:r>
        <w:rPr/>
        <w:t>஦������   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஢</w:t>
      </w:r>
      <w:r>
        <w:rPr/>
        <w:t>, �����   �</w:t>
      </w:r>
      <w:r>
        <w:rPr/>
        <w:t>ॡ���  ��</w:t>
      </w:r>
      <w:r>
        <w:rPr/>
        <w:t xml:space="preserve">㣨�  ����  ���  </w:t>
      </w:r>
      <w:r>
        <w:rPr/>
        <w:t>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Size � Ge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 ��:    TCluster.DataSize,    YCluster.Ge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View.Dra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tate procedure SetState(AState: Word; Ena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;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TView.SetState, ��⥬ ���� ������, �᫨ A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f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SetState, TView.Dra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࠭�� ��</w:t>
      </w:r>
      <w:r>
        <w:rPr/>
        <w:t xml:space="preserve">ꥪ�     </w:t>
      </w:r>
      <w:r>
        <w:rPr/>
        <w:t>TCluster     �     ��⮪�,  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Store(S), �����</w:t>
      </w:r>
      <w:r>
        <w:rPr/>
        <w:t xml:space="preserve">뢠�� </w:t>
      </w:r>
      <w:r>
        <w:rPr/>
        <w:t>Value �  Sel,  ��⥬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Strings   ������,   �</w:t>
      </w:r>
      <w:r>
        <w:rPr/>
        <w:t xml:space="preserve">ᯮ����   ���   ��⮤  </w:t>
      </w: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ᯮ������ ᮢ���⭮ � </w:t>
      </w:r>
      <w:r>
        <w:rPr/>
        <w:t>TCluster.Load  ���  ��</w:t>
      </w:r>
      <w:r>
        <w:rPr/>
        <w:t>࠭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祭�� ��ꥪ⮢ </w:t>
      </w:r>
      <w:r>
        <w:rPr/>
        <w:t>TCluster �� ��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luster.Load, TStream.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�� </w:t>
      </w:r>
      <w:r>
        <w:rPr/>
        <w:t>TCluster  �</w:t>
      </w:r>
      <w:r>
        <w:rPr/>
        <w:t xml:space="preserve">ᯮ�����   </w:t>
      </w:r>
      <w:r>
        <w:rPr/>
        <w:t>CCluster   - 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㬮�砭��  ���  ���  ��ꥪ⮢ ������</w:t>
      </w:r>
      <w:r>
        <w:rPr/>
        <w:t>,  �⮡� �⮡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 </w:t>
      </w:r>
      <w:r>
        <w:rPr/>
        <w:t>16 �� 18  �  �������  �⠭���⭮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luster     � 16 � 17 � 18 � 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ଠ���  �����    �    �    ���� ��࠭��� ���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�                �    �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�     ��������    ��������� ��ଠ�</w:t>
      </w:r>
      <w:r>
        <w:rPr/>
        <w:t>쭠� ���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�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lection      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Sorted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String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Resource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ollection -  ��  ����</w:t>
      </w:r>
      <w:r>
        <w:rPr/>
        <w:t>ࠪ��  ⨯  ��� ॠ����</w:t>
      </w:r>
      <w:r>
        <w:rPr/>
        <w:t>樨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樨 ����⮢</w:t>
      </w:r>
      <w:r>
        <w:rPr/>
        <w:t>,  ������ ��</w:t>
      </w:r>
      <w:r>
        <w:rPr/>
        <w:t>㣨� ��ꥪ��</w:t>
      </w:r>
      <w:r>
        <w:rPr/>
        <w:t>.  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  �����  ����  ���</w:t>
      </w:r>
      <w:r>
        <w:rPr/>
        <w:t>楯��</w:t>
      </w:r>
      <w:r>
        <w:rPr/>
        <w:t xml:space="preserve">,  </w:t>
      </w:r>
      <w:r>
        <w:rPr/>
        <w:t>祬 ����� ���</w:t>
      </w:r>
      <w:r>
        <w:rPr/>
        <w:t>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 xml:space="preserve">⢮ ���   </w:t>
      </w:r>
      <w:r>
        <w:rPr/>
        <w:t>ᯨ᮪</w:t>
      </w:r>
      <w:r>
        <w:rPr/>
        <w:t>.   ������   ��</w:t>
      </w:r>
      <w:r>
        <w:rPr/>
        <w:t xml:space="preserve">ꥪ⮢    </w:t>
      </w:r>
      <w:r>
        <w:rPr/>
        <w:t>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᪨ ��</w:t>
      </w:r>
      <w:r>
        <w:rPr/>
        <w:t>⠭����������    ��   �</w:t>
      </w:r>
      <w:r>
        <w:rPr/>
        <w:t>६�   �</w:t>
      </w:r>
      <w:r>
        <w:rPr/>
        <w:t>믮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Collection - ������ ⨯  ���  ������  </w:t>
      </w:r>
      <w:r>
        <w:rPr/>
        <w:t>ᯥ</w:t>
      </w:r>
      <w:r>
        <w:rPr/>
        <w:t>樠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⨯��</w:t>
      </w:r>
      <w:r>
        <w:rPr/>
        <w:t>,  ⠪��  ��� TSortedCollection,  TString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sourceCollection. � ���������� � ��⮤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㤠����� ����⮢   </w:t>
      </w:r>
      <w:r>
        <w:rPr/>
        <w:t>TCollection   �</w:t>
      </w:r>
      <w:r>
        <w:rPr/>
        <w:t>।�</w:t>
      </w:r>
      <w:r>
        <w:rPr/>
        <w:t>⠢�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</w:t>
      </w:r>
      <w:r>
        <w:rPr/>
        <w:t>ணࠬ�</w:t>
      </w:r>
      <w:r>
        <w:rPr/>
        <w:t>,  �����  ��</w:t>
      </w:r>
      <w:r>
        <w:rPr/>
        <w:t>뢠��   ��楤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㭪�� ��� ������� �����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 Items: PItemList;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⥫� �� ���</w:t>
      </w:r>
      <w:r>
        <w:rPr/>
        <w:t xml:space="preserve">ᨢ </w:t>
      </w:r>
      <w:r>
        <w:rPr/>
        <w:t>㪠��⥫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⨯ TItem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  Count: Integer;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饥 �᫮   ����⮢   �    ������樨</w:t>
      </w:r>
      <w:r>
        <w:rPr/>
        <w:t>,    ���</w:t>
      </w:r>
      <w:r>
        <w:rPr/>
        <w:t>ᨬ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Collection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��</w:t>
      </w:r>
      <w:r>
        <w:rPr/>
        <w:t xml:space="preserve">६����� </w:t>
      </w:r>
      <w:r>
        <w:rPr/>
        <w:t>MaxCollection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  Limit: Integer;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騩 ��</w:t>
      </w:r>
      <w:r>
        <w:rPr/>
        <w:t xml:space="preserve">।������ ࠧ��� </w:t>
      </w:r>
      <w:r>
        <w:rPr/>
        <w:t xml:space="preserve">(� ������) </w:t>
      </w:r>
      <w:r>
        <w:rPr/>
        <w:t xml:space="preserve">ᯨ᪠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Delta, TCollection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Delta: Integer;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᫮ ����⮢</w:t>
      </w:r>
      <w:r>
        <w:rPr/>
        <w:t>, �� ���</w:t>
      </w:r>
      <w:r>
        <w:rPr/>
        <w:t xml:space="preserve">஥ </w:t>
      </w:r>
      <w:r>
        <w:rPr/>
        <w:t xml:space="preserve">㢥��稢����� </w:t>
      </w:r>
      <w:r>
        <w:rPr/>
        <w:t xml:space="preserve">ᯨ᮪ </w:t>
      </w:r>
      <w:r>
        <w:rPr/>
        <w:t>Item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. �᫨ Delta - 0,  �������� �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�</w:t>
      </w:r>
      <w:r>
        <w:rPr/>
        <w:t>, ��⠭��������� �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 xml:space="preserve">祭�� </w:t>
      </w:r>
      <w:r>
        <w:rPr/>
        <w:t>ࠧ��� ������</w:t>
      </w:r>
      <w:r>
        <w:rPr/>
        <w:t>樨 �����筮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᫥ �</w:t>
      </w:r>
      <w:r>
        <w:rPr/>
        <w:t>ந�����⥫</w:t>
      </w:r>
      <w:r>
        <w:rPr/>
        <w:t>쭮��</w:t>
      </w:r>
      <w:r>
        <w:rPr/>
        <w:t>.  �⮡�  ��������</w:t>
      </w:r>
      <w:r>
        <w:rPr/>
        <w:t>஢���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 ����� �� �ந�</w:t>
      </w:r>
      <w:r>
        <w:rPr/>
        <w:t>室��</w:t>
      </w:r>
      <w:r>
        <w:rPr/>
        <w:t>, ����⠩��� ��⠭����� 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� ⠪�� ������⢮,  ���</w:t>
      </w:r>
      <w:r>
        <w:rPr/>
        <w:t>஥  �</w:t>
      </w:r>
      <w:r>
        <w:rPr/>
        <w:t>㤥�  �����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⮢</w:t>
      </w:r>
      <w:r>
        <w:rPr/>
        <w:t xml:space="preserve">,  ����� �� </w:t>
      </w:r>
      <w:r>
        <w:rPr/>
        <w:t>ᮡ�ࠥ��� ������</w:t>
      </w:r>
      <w:r>
        <w:rPr/>
        <w:t>樮��</w:t>
      </w:r>
      <w:r>
        <w:rPr/>
        <w:t>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⠭���� Delta ⠪,  �⮡� ��� ������</w:t>
      </w:r>
      <w:r>
        <w:rPr/>
        <w:t>﫠 ���</w:t>
      </w:r>
      <w:r>
        <w:rPr/>
        <w:t>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ਥ������ �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Limit, TCollection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Init(ALimit, ADelta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 � </w:t>
      </w:r>
      <w:r>
        <w:rPr/>
        <w:t>Limit, ��⠭������� � ALimit � 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 �  ADelta.  ��</w:t>
      </w:r>
      <w:r>
        <w:rPr>
          <w:rtl w:val="true"/>
        </w:rPr>
        <w:t>ࢮ</w:t>
      </w:r>
      <w:r>
        <w:rPr/>
        <w:t>��</w:t>
      </w:r>
      <w:r>
        <w:rPr/>
        <w:t>砫쭮�  �᫮ 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㤥� ��</w:t>
      </w:r>
      <w:r>
        <w:rPr/>
        <w:t>࠭�</w:t>
      </w:r>
      <w:r>
        <w:rPr/>
        <w:t xml:space="preserve">祭�  </w:t>
      </w:r>
      <w:r>
        <w:rPr/>
        <w:t>ALimit,  �� ��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㢥��稢���� �� </w:t>
      </w:r>
      <w:r>
        <w:rPr/>
        <w:t>ADelta �� �� ���,  ���� �</w:t>
      </w:r>
      <w:r>
        <w:rPr/>
        <w:t>㤥� 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    ����    �᫮    ����⮢    ��   ���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Collection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ollection.Limit, TCollection.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  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����</w:t>
      </w:r>
      <w:r>
        <w:rPr/>
        <w:t>㦠�� �������� ��  ��⮪�</w:t>
      </w:r>
      <w:r>
        <w:rPr/>
        <w:t>. TCollection.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GetItem ��� ������� �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ollection.Get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  destructor Done; virtual;              ��</w:t>
      </w:r>
      <w:r>
        <w:rPr/>
        <w:t>४�</w:t>
      </w:r>
      <w:r>
        <w:rPr/>
        <w:t>뢠���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  �</w:t>
      </w:r>
      <w:r>
        <w:rPr/>
        <w:t>᢮�������  ��  ������  ������</w:t>
      </w:r>
      <w:r>
        <w:rPr/>
        <w:t>樨</w:t>
      </w:r>
      <w:r>
        <w:rPr/>
        <w:t>,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ollection.FreeAll � ��⠭������� Limit 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ollection.FreeAll, TCollection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    function At(Index: Integ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㪠��⥫�  ��  �����  �  �����</w:t>
      </w:r>
      <w:r>
        <w:rPr/>
        <w:t xml:space="preserve">ᮬ   </w:t>
      </w:r>
      <w:r>
        <w:rPr/>
        <w:t>Inde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樨</w:t>
      </w:r>
      <w:r>
        <w:rPr/>
        <w:t>. ���   ��⮤   ��������  ���  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 ������</w:t>
      </w:r>
      <w:r>
        <w:rPr/>
        <w:t>஢���� ���ᨢ</w:t>
      </w:r>
      <w:r>
        <w:rPr/>
        <w:t>. �᫨ ������ 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 ���  </w:t>
      </w:r>
      <w:r>
        <w:rPr/>
        <w:t xml:space="preserve">ࠢ��  </w:t>
      </w:r>
      <w:r>
        <w:rPr/>
        <w:t>Count,  ��</w:t>
      </w:r>
      <w:r>
        <w:rPr/>
        <w:t xml:space="preserve">뢠����  ��⮤  </w:t>
      </w:r>
      <w:r>
        <w:rPr/>
        <w:t>Err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㬥�⮬ </w:t>
      </w:r>
      <w:r>
        <w:rPr/>
        <w:t>coIndexError � �����</w:t>
      </w:r>
      <w:r>
        <w:rPr/>
        <w:t xml:space="preserve">頥��� ���祭��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ollection.Index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Delete procedure AtDelete(Inde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� ����</w:t>
      </w:r>
      <w:r>
        <w:rPr/>
        <w:t xml:space="preserve">樨  </w:t>
      </w:r>
      <w:r>
        <w:rPr/>
        <w:t>Index  �  ��</w:t>
      </w:r>
      <w:r>
        <w:rPr/>
        <w:t>६�</w:t>
      </w:r>
      <w:r>
        <w:rPr/>
        <w:t>頥�  ᫥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��� ������ �����</w:t>
      </w:r>
      <w:r>
        <w:rPr/>
        <w:t xml:space="preserve">. Count </w:t>
      </w:r>
      <w:r>
        <w:rPr/>
        <w:t xml:space="preserve">㬥��蠥��� �� </w:t>
      </w:r>
      <w:r>
        <w:rPr/>
        <w:t>1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  ��</w:t>
      </w:r>
      <w:r>
        <w:rPr/>
        <w:t xml:space="preserve">।������� ��� �������� </w:t>
      </w:r>
      <w:r>
        <w:rPr/>
        <w:t>(��� ������ �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</w:t>
      </w:r>
      <w:r>
        <w:rPr/>
        <w:t>᮪�</w:t>
      </w:r>
      <w:r>
        <w:rPr/>
        <w:t>頥���</w:t>
      </w:r>
      <w:r>
        <w:rPr/>
        <w:t xml:space="preserve">.  �᫨ Index ����� 0 ��� ����� 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,  ��</w:t>
      </w:r>
      <w:r>
        <w:rPr/>
        <w:t xml:space="preserve">뢠����  ��⮤ </w:t>
      </w:r>
      <w:r>
        <w:rPr/>
        <w:t>Error � ��</w:t>
      </w:r>
      <w:r>
        <w:rPr/>
        <w:t xml:space="preserve">㬥�⮬ </w:t>
      </w:r>
      <w:r>
        <w:rPr/>
        <w:t>coIndex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  ⠪   ��:   TCollection.FreeItem,  TCollection.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ollection.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Insert procedure AtInsert(Index: Integer; Item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⠢��� Item  �  ������  Index  � ��</w:t>
      </w:r>
      <w:r>
        <w:rPr/>
        <w:t>।����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��� ������ ����</w:t>
      </w:r>
      <w:r>
        <w:rPr/>
        <w:t>.  �᫨ Index  �����  0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Count,   ��</w:t>
      </w:r>
      <w:r>
        <w:rPr/>
        <w:t xml:space="preserve">뢠����   ��⮤   </w:t>
      </w:r>
      <w:r>
        <w:rPr/>
        <w:t>Error   �  ��</w:t>
      </w:r>
      <w:r>
        <w:rPr/>
        <w:t>㬥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IndexError � ���� Item �� ��⠢�����. �᫨ Count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�� �</w:t>
      </w:r>
      <w:r>
        <w:rPr/>
        <w:t xml:space="preserve">맮�� </w:t>
      </w:r>
      <w:r>
        <w:rPr/>
        <w:t>AtInsert,  ��</w:t>
      </w:r>
      <w:r>
        <w:rPr/>
        <w:t>।������ ࠧ���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 </w:t>
      </w:r>
      <w:r>
        <w:rPr/>
        <w:t>Delta  ����⮢,  ��</w:t>
      </w:r>
      <w:r>
        <w:rPr/>
        <w:t xml:space="preserve">뢠�  </w:t>
      </w:r>
      <w:r>
        <w:rPr/>
        <w:t>SetLimit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맮� </w:t>
      </w:r>
      <w:r>
        <w:rPr/>
        <w:t>SetLimit  ��  ����� ������ ��������,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⮤ </w:t>
      </w:r>
      <w:r>
        <w:rPr/>
        <w:t>Error  �  ��</w:t>
      </w:r>
      <w:r>
        <w:rPr/>
        <w:t xml:space="preserve">㬥�⮬  </w:t>
      </w:r>
      <w:r>
        <w:rPr/>
        <w:t>coOverflow  �  ����  Item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ollection.At, TCollection.A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ut   procedure AtPut(Index: Integer; Item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  �  ����</w:t>
      </w:r>
      <w:r>
        <w:rPr/>
        <w:t xml:space="preserve">樨  </w:t>
      </w:r>
      <w:r>
        <w:rPr/>
        <w:t>Index ����⮬,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em. �᫨ Index ����� 0  ���  �����  ���  </w:t>
      </w:r>
      <w:r>
        <w:rPr/>
        <w:t xml:space="preserve">ࠢ��  </w:t>
      </w:r>
      <w:r>
        <w:rPr/>
        <w:t>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�� ��⮤ </w:t>
      </w:r>
      <w:r>
        <w:rPr/>
        <w:t>Error � ��</w:t>
      </w:r>
      <w:r>
        <w:rPr/>
        <w:t xml:space="preserve">㬥�⮬ </w:t>
      </w:r>
      <w:r>
        <w:rPr/>
        <w:t>coIndex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ollection.At, TCollection.At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procedure Delete(Item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   </w:t>
      </w:r>
      <w:r>
        <w:rPr/>
        <w:t>Item    ��    ������</w:t>
      </w:r>
      <w:r>
        <w:rPr/>
        <w:t>樨</w:t>
      </w:r>
      <w:r>
        <w:rPr/>
        <w:t>.   ��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Delete(IndexOf(Ite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ollection.AtDelete, TCollection.Delet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All procedure Delete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����� �� ������</w:t>
      </w:r>
      <w:r>
        <w:rPr/>
        <w:t>樨</w:t>
      </w:r>
      <w:r>
        <w:rPr/>
        <w:t>, ��⠭������� Count 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ollection.Delete, TCollection.At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  procedure Error(Code, Info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뢠����</w:t>
      </w:r>
      <w:r>
        <w:rPr/>
        <w:t>, �����   ����</w:t>
      </w:r>
      <w:r>
        <w:rPr/>
        <w:t>砥���   �訡��   ������樨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㬮�砭�� ��� ��⮤ �������� �訡��  �</w:t>
      </w:r>
      <w:r>
        <w:rPr/>
        <w:t>६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����⠭�� ������</w:t>
      </w:r>
      <w:r>
        <w:rPr/>
        <w:t xml:space="preserve">樨 </w:t>
      </w:r>
      <w:r>
        <w:rPr/>
        <w:t>co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That function FirstThat(Test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That �</w:t>
      </w:r>
      <w:r>
        <w:rPr/>
        <w:t>ਬ���� �</w:t>
      </w:r>
      <w:r>
        <w:rPr/>
        <w:t>㫥���� �㭪��</w:t>
      </w:r>
      <w:r>
        <w:rPr/>
        <w:t xml:space="preserve">, �������� </w:t>
      </w:r>
      <w:r>
        <w:rPr/>
        <w:t>㪠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 xml:space="preserve">㭪�� </w:t>
      </w:r>
      <w:r>
        <w:rPr/>
        <w:t>Test � ������� ������ ������</w:t>
      </w:r>
      <w:r>
        <w:rPr/>
        <w:t>樨 ��  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</w:t>
      </w:r>
      <w:r>
        <w:rPr/>
        <w:t>test  �����</w:t>
      </w:r>
      <w:r>
        <w:rPr/>
        <w:t xml:space="preserve">頥�  </w:t>
      </w:r>
      <w:r>
        <w:rPr/>
        <w:t xml:space="preserve">True.  �������  -  </w:t>
      </w:r>
      <w:r>
        <w:rPr/>
        <w:t>㪠��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 ��� ���</w:t>
      </w:r>
      <w:r>
        <w:rPr/>
        <w:t xml:space="preserve">ண� </w:t>
      </w:r>
      <w:r>
        <w:rPr/>
        <w:t>Test �����</w:t>
      </w:r>
      <w:r>
        <w:rPr/>
        <w:t xml:space="preserve">頥� </w:t>
      </w:r>
      <w:r>
        <w:rPr/>
        <w:t>True,  ��� nil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Test  �����</w:t>
      </w:r>
      <w:r>
        <w:rPr/>
        <w:t xml:space="preserve">頥�  </w:t>
      </w:r>
      <w:r>
        <w:rPr/>
        <w:t>False  ��� ��� ����⮢.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㪠�뢠��    ��    ������    ��������    �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������ ⮫</w:t>
      </w:r>
      <w:r>
        <w:rPr/>
        <w:t>쪮   ����   ��</w:t>
      </w:r>
      <w:r>
        <w:rPr/>
        <w:t xml:space="preserve">ࠬ���   ⨯�   </w:t>
      </w:r>
      <w:r>
        <w:rPr/>
        <w:t>Poi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</w:t>
      </w:r>
      <w:r>
        <w:rPr/>
        <w:t xml:space="preserve">祭�� ⨯� </w:t>
      </w:r>
      <w:r>
        <w:rPr/>
        <w:t>Boolean.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Matches(Item: Pointer) : Boolean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Test �� ����� ���� ������</w:t>
      </w:r>
      <w:r>
        <w:rPr/>
        <w:t>쭮� �㭪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।�������</w:t>
      </w:r>
      <w:r>
        <w:rPr/>
        <w:t>, �� List ⨯� TCollection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:= List.FirstThat(@Match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I &lt; List.Count) and not Matches(List.At(I)) do In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&lt; List.Count then P := List.At(I) else P :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ollection.LastThat, TCollection.Fo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arch procedure ForEarch(Action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ach �</w:t>
      </w:r>
      <w:r>
        <w:rPr/>
        <w:t>ਬ���� ����</w:t>
      </w:r>
      <w:r>
        <w:rPr/>
        <w:t>⢨�,  ��</w:t>
      </w:r>
      <w:r>
        <w:rPr/>
        <w:t>।�������  ��</w:t>
      </w:r>
      <w:r>
        <w:rPr/>
        <w:t>楤�</w:t>
      </w:r>
      <w:r>
        <w:rPr/>
        <w:t>ன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 xml:space="preserve">㪠�뢠�� </w:t>
      </w:r>
      <w:r>
        <w:rPr/>
        <w:t>Action,  ��� ������� �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on ������ </w:t>
      </w:r>
      <w:r>
        <w:rPr/>
        <w:t>㪠�뢠�� ��  ��������  ������  ��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ᯮ������� ���� ��ࠬ��� ⨯� </w:t>
      </w:r>
      <w:r>
        <w:rPr/>
        <w:t>Pointer.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PrintItem(Item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Action �� ����� ���� ������</w:t>
      </w:r>
      <w:r>
        <w:rPr/>
        <w:t>쭮� ��楤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List ⨯� TCollection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ForEach(@Print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:= 0 to List.Count - 1 do PrintItem(List.At(I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ollection.FirstThat, TCollection.Last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  procedure Free(Item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 �</w:t>
      </w:r>
      <w:r>
        <w:rPr/>
        <w:t xml:space="preserve">᢮������� </w:t>
      </w:r>
      <w:r>
        <w:rPr/>
        <w:t>Item. ��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Item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(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ollection.FreeItem, TCollection.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All procedure Free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 �</w:t>
      </w:r>
      <w:r>
        <w:rPr/>
        <w:t>᢮������� �� ��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ollection.Delet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Item procedure FreeItem(Item: 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⮤ </w:t>
      </w:r>
      <w:r>
        <w:rPr/>
        <w:t>FreeItem   ������  �</w:t>
      </w:r>
      <w:r>
        <w:rPr/>
        <w:t xml:space="preserve">᢮�������  </w:t>
      </w:r>
      <w:r>
        <w:rPr/>
        <w:t xml:space="preserve">Item.  ��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ollection.FreeItem �</w:t>
      </w:r>
      <w:r>
        <w:rPr/>
        <w:t>।��������</w:t>
      </w:r>
      <w:r>
        <w:rPr/>
        <w:t>,   ��   Item   -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㪠��⥫� ��  ��ꥪ�</w:t>
      </w:r>
      <w:r>
        <w:rPr/>
        <w:t>,  ��</w:t>
      </w:r>
      <w:r>
        <w:rPr/>
        <w:t xml:space="preserve">஦�����  ��  </w:t>
      </w:r>
      <w:r>
        <w:rPr/>
        <w:t>TObject  �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뢠�� ����</w:t>
      </w:r>
      <w:r>
        <w:rPr/>
        <w:t xml:space="preserve">ࠪ�� </w:t>
      </w: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em &lt;&gt; nil then dispopse(PObject(Item), 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Item ��</w:t>
      </w:r>
      <w:r>
        <w:rPr/>
        <w:t xml:space="preserve">뢠���� ��  </w:t>
      </w:r>
      <w:r>
        <w:rPr/>
        <w:t>Free  �  FreeAll,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뢠���� ��</w:t>
      </w:r>
      <w:r>
        <w:rPr>
          <w:rtl w:val="true"/>
        </w:rPr>
        <w:t>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ollection.Free, TCollection.Fre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Item function   TCollection.GetItem(var  S:  TStream)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;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�� ��   </w:t>
      </w:r>
      <w:r>
        <w:rPr/>
        <w:t>TCollection.Load   ��� 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樨</w:t>
      </w:r>
      <w:r>
        <w:rPr/>
        <w:t>. ��� ��⮤ ����� ���� ��</w:t>
      </w:r>
      <w:r>
        <w:rPr/>
        <w:t>४���</w:t>
      </w:r>
      <w:r>
        <w:rPr/>
        <w:t>, 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뢠���� �������</w:t>
      </w:r>
      <w:r>
        <w:rPr/>
        <w:t xml:space="preserve">.   ��   </w:t>
      </w:r>
      <w:r>
        <w:rPr/>
        <w:t xml:space="preserve">㬮�砭��  </w:t>
      </w:r>
      <w:r>
        <w:rPr/>
        <w:t>TCollection.Ge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।��������</w:t>
      </w:r>
      <w:r>
        <w:rPr/>
        <w:t>, �� ������ ������</w:t>
      </w:r>
      <w:r>
        <w:rPr/>
        <w:t>樨 ��</w:t>
      </w:r>
      <w:r>
        <w:rPr/>
        <w:t xml:space="preserve">஦����  �� </w:t>
      </w:r>
      <w:r>
        <w:rPr/>
        <w:t>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 xml:space="preserve">뢠�� </w:t>
      </w:r>
      <w:r>
        <w:rPr/>
        <w:t>TString.Get ��� ����</w:t>
      </w:r>
      <w:r>
        <w:rPr/>
        <w:t>㧪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Item := S.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   ��:      TStream.Get,      TCollection.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ollection.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Of functionIndexOf(Item: Point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������  ���  </w:t>
      </w:r>
      <w:r>
        <w:rPr/>
        <w:t>Item.   �</w:t>
      </w:r>
      <w:r>
        <w:rPr/>
        <w:t>८�ࠧ��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ollection.At. �᫨   Item  -  ��  �  ������</w:t>
      </w:r>
      <w:r>
        <w:rPr/>
        <w:t>樨</w:t>
      </w:r>
      <w:r>
        <w:rPr/>
        <w:t>,  Index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ollection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procedure Insert(Item: 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⠢��� Item � ��������,  �����</w:t>
      </w:r>
      <w:r>
        <w:rPr>
          <w:rtl w:val="true"/>
        </w:rPr>
        <w:t>ࠨ</w:t>
      </w:r>
      <w:r>
        <w:rPr/>
        <w:t>��� ��</w:t>
      </w:r>
      <w:r>
        <w:rPr/>
        <w:t>㣨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�</w:t>
      </w:r>
      <w:r>
        <w:rPr/>
        <w:t>室���</w:t>
      </w:r>
      <w:r>
        <w:rPr/>
        <w:t xml:space="preserve">. �� </w:t>
      </w:r>
      <w:r>
        <w:rPr/>
        <w:t>㬮�砭�� ��</w:t>
      </w:r>
      <w:r>
        <w:rPr/>
        <w:t>⠢�� �</w:t>
      </w:r>
      <w:r>
        <w:rPr/>
        <w:t>ந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 xml:space="preserve">樨 �맮��� </w:t>
      </w:r>
      <w:r>
        <w:rPr/>
        <w:t>AtInsert(Count, 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ollection.AtIns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That function LastThat(Test: Pointer)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That �</w:t>
      </w:r>
      <w:r>
        <w:rPr/>
        <w:t>ਬ���� �</w:t>
      </w:r>
      <w:r>
        <w:rPr/>
        <w:t>㫥���� �㭪��</w:t>
      </w:r>
      <w:r>
        <w:rPr/>
        <w:t xml:space="preserve">,  �������� </w:t>
      </w:r>
      <w:r>
        <w:rPr/>
        <w:t>㪠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 xml:space="preserve">㭪�� </w:t>
      </w:r>
      <w:r>
        <w:rPr/>
        <w:t>Test,  � ������� ������ ������</w:t>
      </w:r>
      <w:r>
        <w:rPr/>
        <w:t>樨 � 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浪� �� �� ���</w:t>
      </w:r>
      <w:r>
        <w:rPr/>
        <w:t>,  ���� Test �� ��</w:t>
      </w:r>
      <w:r>
        <w:rPr/>
        <w:t xml:space="preserve">୥� </w:t>
      </w:r>
      <w:r>
        <w:rPr/>
        <w:t>True.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㪠��⥫� �� �����</w:t>
      </w:r>
      <w:r>
        <w:rPr/>
        <w:t>,  ��� ���</w:t>
      </w:r>
      <w:r>
        <w:rPr/>
        <w:t xml:space="preserve">ண� </w:t>
      </w:r>
      <w:r>
        <w:rPr/>
        <w:t>Test �����</w:t>
      </w:r>
      <w:r>
        <w:rPr/>
        <w:t xml:space="preserve">頥�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nil,  �᫨  �</w:t>
      </w:r>
      <w:r>
        <w:rPr/>
        <w:t xml:space="preserve">㭪��  </w:t>
      </w:r>
      <w:r>
        <w:rPr/>
        <w:t>Test  �����</w:t>
      </w:r>
      <w:r>
        <w:rPr/>
        <w:t xml:space="preserve">頥�  </w:t>
      </w:r>
      <w:r>
        <w:rPr/>
        <w:t>False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⮢</w:t>
      </w:r>
      <w:r>
        <w:rPr/>
        <w:t xml:space="preserve">. Test  ������  </w:t>
      </w:r>
      <w:r>
        <w:rPr/>
        <w:t>㪠�뢠��  ��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㭪��</w:t>
      </w:r>
      <w:r>
        <w:rPr/>
        <w:t>, �</w:t>
      </w:r>
      <w:r>
        <w:rPr/>
        <w:t xml:space="preserve">ᯮ�������   ����   ��ࠬ���   ⨯�  </w:t>
      </w:r>
      <w:r>
        <w:rPr/>
        <w:t>Poin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⨯� </w:t>
      </w:r>
      <w:r>
        <w:rPr/>
        <w:t>Boolean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Patches(Item: Pointer): Boolean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Test �� ����� ���� ������</w:t>
      </w:r>
      <w:r>
        <w:rPr/>
        <w:t>쭮� �㭪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List ⨯� TCollection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:= List.LastThat(@Match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:= List.Count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I &gt;= 0) and Matches(List.At(I)) do D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 &gt;= 0 then P := List.At(I) else P :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ollection.FirstThat, TCollection.ForEa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    Procedure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</w:t>
      </w:r>
      <w:r>
        <w:rPr/>
        <w:t xml:space="preserve">nil </w:t>
      </w:r>
      <w:r>
        <w:rPr/>
        <w:t>㪠��⥫� �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ollection.Delete, TCollection.Delet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Item procedure PutItem(var S: TStream; Item: 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�� ��  </w:t>
      </w:r>
      <w:r>
        <w:rPr/>
        <w:t>TCollection.Store  ��� 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樨</w:t>
      </w:r>
      <w:r>
        <w:rPr/>
        <w:t>.  ���  ��⮤ ����� ���� ��</w:t>
      </w:r>
      <w:r>
        <w:rPr/>
        <w:t>४���</w:t>
      </w:r>
      <w:r>
        <w:rPr/>
        <w:t>, 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뢠���� ��</w:t>
      </w:r>
      <w:r>
        <w:rPr>
          <w:rtl w:val="true"/>
        </w:rPr>
        <w:t>אַ</w:t>
      </w:r>
      <w:r>
        <w:rPr/>
        <w:t xml:space="preserve">.   ��    </w:t>
      </w:r>
      <w:r>
        <w:rPr/>
        <w:t xml:space="preserve">㬮�砭��    </w:t>
      </w:r>
      <w:r>
        <w:rPr/>
        <w:t>TCollection.Pu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।��������</w:t>
      </w:r>
      <w:r>
        <w:rPr/>
        <w:t>, ��   ������   ������</w:t>
      </w:r>
      <w:r>
        <w:rPr/>
        <w:t>権   ��</w:t>
      </w:r>
      <w:r>
        <w:rPr/>
        <w:t>஦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bject � �</w:t>
      </w:r>
      <w:r>
        <w:rPr/>
        <w:t xml:space="preserve">맮� </w:t>
      </w:r>
      <w:r>
        <w:rPr/>
        <w:t>TString.Put ��</w:t>
      </w:r>
      <w:r>
        <w:rPr/>
        <w:t>࠭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Put(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��:   TCollection.GetItem,    TCollection.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ollection.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Limit procedure SetLimit(ALimit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 </w:t>
      </w:r>
      <w:r>
        <w:rPr/>
        <w:t>᮪�</w:t>
      </w:r>
      <w:r>
        <w:rPr/>
        <w:t>頥� ��������</w:t>
      </w:r>
      <w:r>
        <w:rPr/>
        <w:t>,  �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ࠧ��� �   </w:t>
      </w:r>
      <w:r>
        <w:rPr/>
        <w:t>ALimit.   �᫨   ALimit   �����   Count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�� �    Count,    �    �᫨   ALimit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CollectionSize, �� ��⠭���������� � MaxCollection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஬� ⮣�</w:t>
      </w:r>
      <w:r>
        <w:rPr/>
        <w:t>,  �᫨  ALimit   �⫨</w:t>
      </w:r>
      <w:r>
        <w:rPr/>
        <w:t xml:space="preserve">砥���  �� ⥪�饣� </w:t>
      </w:r>
      <w:r>
        <w:rPr/>
        <w:t>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।������ ���� ���ᨢ  </w:t>
      </w:r>
      <w:r>
        <w:rPr/>
        <w:t>Items  ��  Alimit  �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</w:t>
      </w:r>
      <w:r>
        <w:rPr/>
        <w:t xml:space="preserve">ᨢ  </w:t>
      </w:r>
      <w:r>
        <w:rPr/>
        <w:t>Items  ���������  � ���� ���</w:t>
      </w:r>
      <w:r>
        <w:rPr/>
        <w:t>ᨢ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ᨢ �᢮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⠪ ��:    TCollection.Limit,    TCollection.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६����� </w:t>
      </w:r>
      <w:r>
        <w:rPr/>
        <w:t>MaxCollection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 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࠭�� ��������  �  ��  ��  ������  �   ��⮪�  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ollection.Store ��</w:t>
      </w:r>
      <w:r>
        <w:rPr/>
        <w:t xml:space="preserve">뢠�� </w:t>
      </w:r>
      <w:r>
        <w:rPr/>
        <w:t>TCollection.PutItem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ollection.Put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eskTop                                                      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T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Gro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�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   ����������ͻ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Window �   � TDeskTop �  � T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����������</w:t>
      </w:r>
      <w:r>
        <w:rPr/>
        <w:t>ͼ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     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Dialog �                 � TAppl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escTop - �� �����  ��</w:t>
      </w:r>
      <w:r>
        <w:rPr/>
        <w:t>㯯�</w:t>
      </w:r>
      <w:r>
        <w:rPr/>
        <w:t>,  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⮬ </w:t>
      </w:r>
      <w:r>
        <w:rPr/>
        <w:t>TBackground, �� ���</w:t>
      </w:r>
      <w:r>
        <w:rPr/>
        <w:t>஬ ������� ��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�</w:t>
      </w:r>
      <w:r>
        <w:rPr/>
        <w:t>ணࠬ��</w:t>
      </w:r>
      <w:r>
        <w:rPr/>
        <w:t>.  TDeskTop �</w:t>
      </w:r>
      <w:r>
        <w:rPr/>
        <w:t>।�</w:t>
      </w:r>
      <w:r>
        <w:rPr/>
        <w:t>⠢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࠭�</w:t>
      </w:r>
      <w:r>
        <w:rPr/>
        <w:t>,  �</w:t>
      </w:r>
      <w:r>
        <w:rPr/>
        <w:t>ᯮ�������� ����� ���</w:t>
      </w:r>
      <w:r>
        <w:rPr/>
        <w:t>孥� ����</w:t>
      </w:r>
      <w:r>
        <w:rPr/>
        <w:t>ᮩ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㯯�  </w:t>
      </w:r>
      <w:r>
        <w:rPr/>
        <w:t xml:space="preserve">TDeskTop  � </w:t>
      </w:r>
      <w:r>
        <w:rPr/>
        <w:t xml:space="preserve">ࠧ��஬ </w:t>
      </w:r>
      <w:r>
        <w:rPr/>
        <w:t xml:space="preserve">Bounds. 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Mode ��⠭������ � gfGrowHiX + gfGrowHiY.  Init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NewBackground   ���   ��⠢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ackgroud 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 ��:    TDeskTop.NewBackGround,    TGroup.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roup.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 procedure Cascade(var R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⮡</w:t>
      </w:r>
      <w:r>
        <w:rPr/>
        <w:t>ࠦ��� �� ����</w:t>
      </w:r>
      <w:r>
        <w:rPr/>
        <w:t>, �</w:t>
      </w:r>
      <w:r>
        <w:rPr/>
        <w:t>ਭ������</w:t>
      </w:r>
      <w:r>
        <w:rPr/>
        <w:t>騥 ������ �</w:t>
      </w:r>
      <w:r>
        <w:rPr/>
        <w:t>࠭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᪠���� �ଠ�</w:t>
      </w:r>
      <w:r>
        <w:rPr/>
        <w:t>.  ��</w:t>
      </w:r>
      <w:r>
        <w:rPr>
          <w:rtl w:val="true"/>
        </w:rPr>
        <w:t>ࢮ</w:t>
      </w:r>
      <w:r>
        <w:rPr/>
        <w:t xml:space="preserve">� ���� � </w:t>
      </w:r>
      <w:r>
        <w:rPr/>
        <w:t>Z ���</w:t>
      </w:r>
      <w:r>
        <w:rPr/>
        <w:t xml:space="preserve">浪� </w:t>
      </w:r>
      <w:r>
        <w:rPr/>
        <w:t>(</w:t>
      </w:r>
      <w:r>
        <w:rPr/>
        <w:t>ᠬ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 ��� ������  �</w:t>
      </w:r>
      <w:r>
        <w:rPr/>
        <w:t>࠭�</w:t>
      </w:r>
      <w:r>
        <w:rPr/>
        <w:t>,  �  ������  ��᫥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 �������</w:t>
      </w:r>
      <w:r>
        <w:rPr/>
        <w:t>, ��</w:t>
      </w:r>
      <w:r>
        <w:rPr/>
        <w:t>稭������� �� ���� ��</w:t>
      </w:r>
      <w:r>
        <w:rPr/>
        <w:t>ப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�����  �</w:t>
      </w:r>
      <w:r>
        <w:rPr/>
        <w:t>ࠢ��</w:t>
      </w:r>
      <w:r>
        <w:rPr/>
        <w:t xml:space="preserve">,  </w:t>
      </w:r>
      <w:r>
        <w:rPr/>
        <w:t>祬  �</w:t>
      </w:r>
      <w:r>
        <w:rPr/>
        <w:t>।��</w:t>
      </w:r>
      <w:r>
        <w:rPr/>
        <w:t>饥</w:t>
      </w:r>
      <w:r>
        <w:rPr/>
        <w:t>.  ��⨢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���� �� ���</w:t>
      </w:r>
      <w:r>
        <w:rPr/>
        <w:t xml:space="preserve">設� ��� </w:t>
      </w:r>
      <w:r>
        <w:rPr/>
        <w:t>ᠬ�� �������</w:t>
      </w:r>
      <w:r>
        <w:rPr/>
        <w:t>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ofTileable, TDeskTop.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BackGround function NewBackGround: PVie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㪠��⥫� �� 䮭</w:t>
      </w:r>
      <w:r>
        <w:rPr/>
        <w:t>, �</w:t>
      </w:r>
      <w:r>
        <w:rPr/>
        <w:t>ᯮ��</w:t>
      </w:r>
      <w:r>
        <w:rPr/>
        <w:t>㥬� �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⮤ ��</w:t>
      </w:r>
      <w:r>
        <w:rPr/>
        <w:t xml:space="preserve">뢠���� � ��⮤�  </w:t>
      </w:r>
      <w:r>
        <w:rPr/>
        <w:t>TDeskTop.Init. ��᫥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ꥪ�� ����� �������� ⨯ 䮭�</w:t>
      </w:r>
      <w:r>
        <w:rPr/>
        <w:t>, ��</w:t>
      </w:r>
      <w:r>
        <w:rPr/>
        <w:t>४�</w:t>
      </w:r>
      <w:r>
        <w:rPr/>
        <w:t>뢠� ��� ��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DeskTop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Event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TGroup.HandleEvent  � ��</w:t>
      </w:r>
      <w:r>
        <w:rPr/>
        <w:t>ࠡ��</w:t>
      </w:r>
      <w:r>
        <w:rPr/>
        <w:t xml:space="preserve">뢠�� ������� </w:t>
      </w:r>
      <w:r>
        <w:rPr/>
        <w:t>cm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</w:t>
      </w:r>
      <w:r>
        <w:rPr/>
        <w:t xml:space="preserve">筮 ������  ������  </w:t>
      </w:r>
      <w:r>
        <w:rPr/>
        <w:t xml:space="preserve">F6)  �  cmPrevious   </w:t>
      </w:r>
      <w:r>
        <w:rPr/>
        <w:t>横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室�� ��  ����� </w:t>
      </w:r>
      <w:r>
        <w:rPr/>
        <w:t>(��</w:t>
      </w:r>
      <w:r>
        <w:rPr/>
        <w:t>稭�� � ⥪�饣� ��</w:t>
      </w:r>
      <w:r>
        <w:rPr/>
        <w:t>࠭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) �</w:t>
      </w:r>
      <w:r>
        <w:rPr/>
        <w:t>ਭ������</w:t>
      </w:r>
      <w:r>
        <w:rPr/>
        <w:t>騬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p.HandleEvent, ����⠭�� ������ cm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le    procedure Tile(var R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⮡</w:t>
      </w:r>
      <w:r>
        <w:rPr/>
        <w:t xml:space="preserve">ࠦ���   ��  ������  ������  �  </w:t>
      </w:r>
      <w:r>
        <w:rPr/>
        <w:t>ofTil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ਭ������</w:t>
      </w:r>
      <w:r>
        <w:rPr/>
        <w:t>騥 ������ �</w:t>
      </w:r>
      <w:r>
        <w:rPr/>
        <w:t>࠭� � �९�</w:t>
      </w:r>
      <w:r>
        <w:rPr/>
        <w:t>筮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DeskTop.Cascade, ofTile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leError procedure TileError; virtual;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Error ��</w:t>
      </w:r>
      <w:r>
        <w:rPr/>
        <w:t>뢠����</w:t>
      </w:r>
      <w:r>
        <w:rPr/>
        <w:t>, �᫨ �������� �</w:t>
      </w:r>
      <w:r>
        <w:rPr/>
        <w:t>訡�� �� �</w:t>
      </w:r>
      <w:r>
        <w:rPr/>
        <w:t>६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DeskTop.Tile ��� TDeskTop.Cascade. �� </w:t>
      </w:r>
      <w:r>
        <w:rPr/>
        <w:t>㬮�砭�� ��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. ��    �����    ��</w:t>
      </w:r>
      <w:r>
        <w:rPr/>
        <w:t>४����    ��</w:t>
      </w:r>
      <w:r>
        <w:rPr/>
        <w:t xml:space="preserve">,   �⮡�  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짮��⥫�</w:t>
      </w:r>
      <w:r>
        <w:rPr/>
        <w:t>, �� �</w:t>
      </w:r>
      <w:r>
        <w:rPr/>
        <w:t>ணࠬ�� �� ����� ८࣠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DeskTop.File, TDeskTop.Cas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alog                                                    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T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Gro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�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   ����������Ŀ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Window �   � TDeskTop �  � T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ͻ     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Dialog �                 � TAppl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ͼ  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ialog - �� ��⮬�� TWindow � ᫥���</w:t>
      </w:r>
      <w:r>
        <w:rPr/>
        <w:t xml:space="preserve">騬� </w:t>
      </w:r>
      <w:r>
        <w:rPr/>
        <w:t>᢮��</w:t>
      </w:r>
      <w:r>
        <w:rPr/>
        <w:t>⢠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GrowMode - 0, �.�. ��������� ���� �� </w:t>
      </w:r>
      <w:r>
        <w:rPr/>
        <w:t>㢥��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 wfMove � wfClose ��⠭������, �.�.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>६����  �  ����</w:t>
      </w:r>
      <w:r>
        <w:rPr/>
        <w:t xml:space="preserve">뢠��  </w:t>
      </w:r>
      <w:r>
        <w:rPr/>
        <w:t>(�</w:t>
      </w:r>
      <w:r>
        <w:rPr/>
        <w:t>।��</w:t>
      </w:r>
      <w:r>
        <w:rPr/>
        <w:t>⠢���� �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</w:t>
      </w:r>
      <w:r>
        <w:rPr/>
        <w:t>ࠡ��</w:t>
      </w:r>
      <w:r>
        <w:rPr/>
        <w:t xml:space="preserve">稪  </w:t>
      </w:r>
      <w:r>
        <w:rPr/>
        <w:t xml:space="preserve">ᮡ�⨩ </w:t>
      </w:r>
      <w:r>
        <w:rPr/>
        <w:t>TDialog ��</w:t>
      </w:r>
      <w:r>
        <w:rPr/>
        <w:t xml:space="preserve">뢠�� </w:t>
      </w:r>
      <w:r>
        <w:rPr/>
        <w:t>TWindow.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⥫</w:t>
      </w:r>
      <w:r>
        <w:rPr/>
        <w:t>쭮 ��</w:t>
      </w:r>
      <w:r>
        <w:rPr/>
        <w:t>ࠡ��</w:t>
      </w:r>
      <w:r>
        <w:rPr/>
        <w:t xml:space="preserve">뢠��  �⪫���  ��  ������  </w:t>
      </w:r>
      <w:r>
        <w:rPr/>
        <w:t>Es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 ������  Esc  �������� ������� cmCancel,  �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 </w:t>
      </w:r>
      <w:r>
        <w:rPr/>
        <w:t>cm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Dialog.Valid �����</w:t>
      </w:r>
      <w:r>
        <w:rPr/>
        <w:t xml:space="preserve">頥� </w:t>
      </w:r>
      <w:r>
        <w:rPr/>
        <w:t>True �� ������� cmCancel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TGroup.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constructor Init(var Bounds: TRect; ATitle: TTitle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�� ���� � ������� </w:t>
      </w:r>
      <w:r>
        <w:rPr/>
        <w:t>ࠧ��஬  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 </w:t>
      </w:r>
      <w:r>
        <w:rPr/>
        <w:t>TWindow.Init(Bounds, ATitle, wnNoNumber). Gr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�� � 0 � Flags  ��⠭����������  �  wfMov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fClose. ��  ����</w:t>
      </w:r>
      <w:r>
        <w:rPr/>
        <w:t>砥�</w:t>
      </w:r>
      <w:r>
        <w:rPr/>
        <w:t xml:space="preserve">,  ��  �� </w:t>
      </w:r>
      <w:r>
        <w:rPr/>
        <w:t>㬮�砭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</w:t>
      </w:r>
      <w:r>
        <w:rPr/>
        <w:t>६����  �  ����</w:t>
      </w:r>
      <w:r>
        <w:rPr/>
        <w:t>뢠��</w:t>
      </w:r>
      <w:r>
        <w:rPr/>
        <w:t>,  ��  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⨬</w:t>
      </w:r>
      <w:r>
        <w:rPr/>
        <w:t>, ��   TDialog    ��    ��</w:t>
      </w:r>
      <w:r>
        <w:rPr/>
        <w:t>।����    ᮡ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ࠪ��</w:t>
      </w:r>
      <w:r>
        <w:rPr/>
        <w:t>, � �</w:t>
      </w:r>
      <w:r>
        <w:rPr/>
        <w:t xml:space="preserve">ᯮ���� </w:t>
      </w:r>
      <w:r>
        <w:rPr/>
        <w:t>Close � Done,  ��᫥�</w:t>
      </w:r>
      <w:r>
        <w:rPr/>
        <w:t>㥬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ndow, TGroup � 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Window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Event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TWindow.HandleEvent(Event),  ��⥬ 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Enter  �  Esc.  � ��⭮�� Esc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Cancel, � Enter ���</w:t>
      </w:r>
      <w:r>
        <w:rPr/>
        <w:t xml:space="preserve">뫠�� ��騥 </w:t>
      </w:r>
      <w:r>
        <w:rPr/>
        <w:t>ᮮ�</w:t>
      </w:r>
      <w:r>
        <w:rPr/>
        <w:t xml:space="preserve">饭�� </w:t>
      </w:r>
      <w:r>
        <w:rPr/>
        <w:t>cmDeafult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⮤  </w:t>
      </w:r>
      <w:r>
        <w:rPr/>
        <w:t>⠪ �� ��</w:t>
      </w:r>
      <w:r>
        <w:rPr/>
        <w:t>ࠡ��</w:t>
      </w:r>
      <w:r>
        <w:rPr/>
        <w:t xml:space="preserve">뢠�� </w:t>
      </w:r>
      <w:r>
        <w:rPr/>
        <w:t>cmOK,  cmCancel,  cmYes � cm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稢�� �����쭮�  ���</w:t>
      </w:r>
      <w:r>
        <w:rPr>
          <w:rtl w:val="true"/>
        </w:rPr>
        <w:t>ﭨ</w:t>
      </w:r>
      <w:r>
        <w:rPr/>
        <w:t>�  �����������   ���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  �</w:t>
      </w:r>
      <w:r>
        <w:rPr/>
        <w:t>ᯥ</w:t>
      </w:r>
      <w:r>
        <w:rPr/>
        <w:t>譮 ��</w:t>
      </w:r>
      <w:r>
        <w:rPr/>
        <w:t>ࠡ�</w:t>
      </w:r>
      <w:r>
        <w:rPr/>
        <w:t xml:space="preserve">⠭��� </w:t>
      </w:r>
      <w:r>
        <w:rPr/>
        <w:t>ᮡ�⨩ �� ��</w:t>
      </w:r>
      <w:r>
        <w:rPr/>
        <w:t>뢠��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Window.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lette 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⮤ �����</w:t>
      </w:r>
      <w:r>
        <w:rPr/>
        <w:t>頥� 㪠��⥫� ��  �������  �� 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unction Valid(Command: Word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>True,  �᫨  ��������  ������� - cmCancel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 ������ �</w:t>
      </w:r>
      <w:r>
        <w:rPr/>
        <w:t>ࠢ����� ��</w:t>
      </w:r>
      <w:r>
        <w:rPr/>
        <w:t xml:space="preserve">㯯� ��������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p.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ꥪ�� �����������  ����  �</w:t>
      </w:r>
      <w:r>
        <w:rPr/>
        <w:t xml:space="preserve">ᯮ����� �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ialog ��� �⮡</w:t>
      </w:r>
      <w:r>
        <w:rPr/>
        <w:t xml:space="preserve">ࠦ���� �  </w:t>
      </w:r>
      <w:r>
        <w:rPr/>
        <w:t>32  ��  63  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alog      � 32� 33� 34� 35� 36� 37� 38� 39� 4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��    ���   �   �   �   �   �   �   �   �� ���⪠� 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          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    �������   �   �   �   �   �   ������ ���</w:t>
      </w:r>
      <w:r>
        <w:rPr/>
        <w:t>ᢥ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                 �   �   �   �   �          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������������   �   �   �   ���������� ��</w:t>
      </w:r>
      <w:r>
        <w:rPr/>
        <w:t>ଠ�</w:t>
      </w:r>
      <w:r>
        <w:rPr/>
        <w:t>쭠� 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              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      �������������   �   �������������� ����᪨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ࠢ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11  12  13  14  15  16  17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alog      � 41� 42� 43� 44� 45� 46� 47� 48� 4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쭠�    ��   �   �   �   �   �   �   �   �� ���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    �����   �   �   �   �   �   ������ ��</w:t>
      </w:r>
      <w:r>
        <w:rPr/>
        <w:t>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          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      ��������   �   �   �   ���������� ��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�   �   �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�     ������������   �   ���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⪠� 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20  21  22  23  24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alog       � 50� 51� 52� 53� 54� 55� 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쭠�    ���   �   �   �   �   �   ��� �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        �   �   �   �   �       ���� ��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   �������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         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   ��������������   �   �   ������� ��࠭�� ���� ��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��ਨ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 ��</w:t>
      </w:r>
      <w:r>
        <w:rPr/>
        <w:t>஭� ��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6  27  28  29  30  31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alog          � 57� 58� 58� 59� 60� 61� 6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 ��ᬮ���   �   �   �   �   �   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᪠              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��</w:t>
      </w:r>
      <w:r>
        <w:rPr/>
        <w:t>ᬮ��  �����   �   �   �   ����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᪠              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ᬮ��  ��������   �   ���������� ���ଠ</w:t>
      </w:r>
      <w:r>
        <w:rPr/>
        <w:t>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 ��</w:t>
      </w:r>
      <w:r>
        <w:rPr/>
        <w:t>ᬮ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��⮤ GetPalette ��� ������� ⨯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tream        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Obj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Stre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Dos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Buf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DosStream -  �� </w:t>
      </w:r>
      <w:r>
        <w:rPr/>
        <w:t>ᯥ</w:t>
      </w:r>
      <w:r>
        <w:rPr/>
        <w:t>樠����</w:t>
      </w:r>
      <w:r>
        <w:rPr/>
        <w:t xml:space="preserve">஢���� </w:t>
      </w:r>
      <w:r>
        <w:rPr/>
        <w:t xml:space="preserve">TStream,  </w:t>
      </w:r>
      <w:r>
        <w:rPr/>
        <w:t>ॠ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ਧ������ ��⮪ </w:t>
      </w:r>
      <w:r>
        <w:rPr/>
        <w:t xml:space="preserve">䠩��  </w:t>
      </w:r>
      <w:r>
        <w:rPr/>
        <w:t>DOS.  �����</w:t>
      </w:r>
      <w:r>
        <w:rPr/>
        <w:t>ࠪ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 xml:space="preserve">ᮧ����  ���  ������ </w:t>
      </w:r>
      <w:r>
        <w:rPr/>
        <w:t xml:space="preserve">䠩� </w:t>
      </w:r>
      <w:r>
        <w:rPr/>
        <w:t xml:space="preserve">DOS,  ����� ��� ��� 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㯠</w:t>
      </w:r>
      <w:r>
        <w:rPr/>
        <w:t>: stCreate,  stOpenRead,  stOpenWrite  ���  st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  </w:t>
      </w:r>
      <w:r>
        <w:rPr/>
        <w:t>Handle  - ��</w:t>
      </w:r>
      <w:r>
        <w:rPr/>
        <w:t>ࠡ��</w:t>
      </w:r>
      <w:r>
        <w:rPr/>
        <w:t>稪 �</w:t>
      </w:r>
      <w:r>
        <w:rPr>
          <w:rtl w:val="true"/>
        </w:rPr>
        <w:t>ࠤ</w:t>
      </w:r>
      <w:r>
        <w:rPr/>
        <w:t>�</w:t>
      </w:r>
      <w:r>
        <w:rPr/>
        <w:t>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, �</w:t>
      </w:r>
      <w:r>
        <w:rPr/>
        <w:t>ᯮ��</w:t>
      </w:r>
      <w:r>
        <w:rPr/>
        <w:t>㥬�   ���   ����㯠   �   ����⮬�  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設�</w:t>
      </w:r>
      <w:r>
        <w:rPr/>
        <w:t>⢮  �</w:t>
      </w:r>
      <w:r>
        <w:rPr/>
        <w:t>ணࠬ�  ����  �ᯮ�</w:t>
      </w:r>
      <w:r>
        <w:rPr/>
        <w:t>짮����  ���</w:t>
      </w:r>
      <w:r>
        <w:rPr/>
        <w:t>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⮪ </w:t>
      </w:r>
      <w:r>
        <w:rPr/>
        <w:t>TBufStream,  ��</w:t>
      </w:r>
      <w:r>
        <w:rPr/>
        <w:t xml:space="preserve">஦����� ��  </w:t>
      </w:r>
      <w:r>
        <w:rPr/>
        <w:t>TDosStream.  TDos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</w:t>
      </w:r>
      <w:r>
        <w:rPr/>
        <w:t>뢠�� �� ����</w:t>
      </w:r>
      <w:r>
        <w:rPr/>
        <w:t xml:space="preserve">ࠪ�� ��⮤� </w:t>
      </w:r>
      <w:r>
        <w:rPr/>
        <w:t>TStream,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ream.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Word;          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- �� ��</w:t>
      </w:r>
      <w:r>
        <w:rPr/>
        <w:t>ࠡ��</w:t>
      </w:r>
      <w:r>
        <w:rPr/>
        <w:t xml:space="preserve">稪 䠩�� </w:t>
      </w:r>
      <w:r>
        <w:rPr/>
        <w:t>DOS �</w:t>
      </w:r>
      <w:r>
        <w:rPr/>
        <w:t>ᯮ��</w:t>
      </w:r>
      <w:r>
        <w:rPr/>
        <w:t>㥬�  ⮫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㯠 � ����⮬� 䠩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constructor Init(FileName: FNameStr; 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⮪ </w:t>
      </w:r>
      <w:r>
        <w:rPr/>
        <w:t xml:space="preserve">䠩��  </w:t>
      </w:r>
      <w:r>
        <w:rPr/>
        <w:t>DOS  �  ������  FileName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०���� ����</w:t>
      </w:r>
      <w:r>
        <w:rPr/>
        <w:t>㯠</w:t>
      </w:r>
      <w:r>
        <w:rPr/>
        <w:t>. �᫨ �</w:t>
      </w:r>
      <w:r>
        <w:rPr/>
        <w:t>ᯥ</w:t>
      </w:r>
      <w:r>
        <w:rPr/>
        <w:t>譮</w:t>
      </w:r>
      <w:r>
        <w:rPr/>
        <w:t>, ���� Handle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ࠡ��</w:t>
      </w:r>
      <w:r>
        <w:rPr/>
        <w:t xml:space="preserve">稪 䠩�� </w:t>
      </w:r>
      <w:r>
        <w:rPr/>
        <w:t>DOS. �</w:t>
      </w:r>
      <w:r>
        <w:rPr/>
        <w:t xml:space="preserve">訡�� 㪠�뢠���� �맮��� </w:t>
      </w:r>
      <w:r>
        <w:rPr/>
        <w:t>Err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㬥�⮬ </w:t>
      </w:r>
      <w:r>
        <w:rPr/>
        <w:t>stIni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㬥�� </w:t>
      </w:r>
      <w:r>
        <w:rPr/>
        <w:t>Mode ������ �</w:t>
      </w:r>
      <w:r>
        <w:rPr/>
        <w:t>ਭ����� ���� �� ���</w:t>
      </w:r>
      <w:r>
        <w:rPr/>
        <w:t>祭��</w:t>
      </w:r>
      <w:r>
        <w:rPr/>
        <w:t>: st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enRead, stOpenWrite    ���   stOpen.   ��  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᭥�� � </w:t>
      </w:r>
      <w:r>
        <w:rPr/>
        <w:t>"����⠭�� ��⮪� stXXXX" �����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 destructor Done; virtual;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뢠�� � �</w:t>
      </w:r>
      <w:r>
        <w:rPr/>
        <w:t xml:space="preserve">᢮������� ��⮪ </w:t>
      </w:r>
      <w:r>
        <w:rPr/>
        <w:t xml:space="preserve">䠩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DosStream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os function GetPos: Longint; virtual;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���祭�� ⥪�饩 ����樨 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DosStream.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ize  function GetSize: Longint; virtual;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>ࠧ��� ��⮪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procedure Read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⠥� Count  ���� � ���� Buf,  ��</w:t>
      </w:r>
      <w:r>
        <w:rPr/>
        <w:t>稭�� � ⥪�饩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DosStream.Write, stRead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    procedure Seek(Pos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 ⥪���� ������ � Pos ���� �� ��</w:t>
      </w:r>
      <w:r>
        <w:rPr/>
        <w:t>砫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DosStream.GetPos, TDosStream.Ge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procedure Truncate; virtual;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 �����  ⥪�</w:t>
      </w:r>
      <w:r>
        <w:rPr/>
        <w:t>饣� ��⮪� �� ⥪�饩 ��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DosStream.GetPos, TDosStream.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Count ���� �� ���� Buf � ��⮪,  ��</w:t>
      </w:r>
      <w:r>
        <w:rPr/>
        <w:t>稭�� � ⥪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DosStream.Read, stWrite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sStream       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Obj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Stre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Ems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msStream -  ��  </w:t>
      </w:r>
      <w:r>
        <w:rPr/>
        <w:t>ᯥ</w:t>
      </w:r>
      <w:r>
        <w:rPr/>
        <w:t>樠����</w:t>
      </w:r>
      <w:r>
        <w:rPr/>
        <w:t>஢����  ��⮪</w:t>
      </w:r>
      <w:r>
        <w:rPr/>
        <w:t xml:space="preserve">,  </w:t>
      </w:r>
      <w:r>
        <w:rPr/>
        <w:t>ॠ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⮪ � </w:t>
      </w:r>
      <w:r>
        <w:rPr/>
        <w:t>Ems �����, ��</w:t>
      </w:r>
      <w:r>
        <w:rPr/>
        <w:t xml:space="preserve">஦����� �� </w:t>
      </w:r>
      <w:r>
        <w:rPr/>
        <w:t>TStream. �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</w:t>
      </w:r>
      <w:r>
        <w:rPr/>
        <w:t>।�</w:t>
      </w:r>
      <w:r>
        <w:rPr/>
        <w:t>⠢���� ��</w:t>
      </w:r>
      <w:r>
        <w:rPr/>
        <w:t>ࠡ��</w:t>
      </w:r>
      <w:r>
        <w:rPr/>
        <w:t xml:space="preserve">稪 </w:t>
      </w:r>
      <w:r>
        <w:rPr/>
        <w:t>EMS,  �᫮  ��</w:t>
      </w:r>
      <w:r>
        <w:rPr/>
        <w:t>࠭��</w:t>
      </w:r>
      <w:r>
        <w:rPr/>
        <w:t xml:space="preserve">,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⮪� �   ⥪����   ������</w:t>
      </w:r>
      <w:r>
        <w:rPr/>
        <w:t>.   TStreamEms  ��</w:t>
      </w:r>
      <w:r>
        <w:rPr/>
        <w:t>४�</w:t>
      </w:r>
      <w:r>
        <w:rPr/>
        <w:t xml:space="preserve">뢠��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ࠪ��� ��⮤��  </w:t>
      </w:r>
      <w:r>
        <w:rPr/>
        <w:t>TStream,  �  ⠪   ��  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ᯥ</w:t>
      </w:r>
      <w:r>
        <w:rPr/>
        <w:t>樠��� �����</w:t>
      </w:r>
      <w:r>
        <w:rPr/>
        <w:t>ࠪ�� � ����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</w:t>
      </w:r>
      <w:r>
        <w:rPr/>
        <w:t>砭��</w:t>
      </w:r>
      <w:r>
        <w:rPr/>
        <w:t>: ��   �⫠���   �</w:t>
      </w:r>
      <w:r>
        <w:rPr/>
        <w:t>ணࠬ��</w:t>
      </w:r>
      <w:r>
        <w:rPr/>
        <w:t>,   �</w:t>
      </w:r>
      <w:r>
        <w:rPr/>
        <w:t>ᯮ����</w:t>
      </w:r>
      <w:r>
        <w:rPr/>
        <w:t xml:space="preserve">饩 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⮪�</w:t>
      </w:r>
      <w:r>
        <w:rPr/>
        <w:t>, IDE   ��   �����    ����⠭�����    EMS 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������� ��</w:t>
      </w:r>
      <w:r>
        <w:rPr/>
        <w:t>襩   �</w:t>
      </w:r>
      <w:r>
        <w:rPr/>
        <w:t>ணࠬ���</w:t>
      </w:r>
      <w:r>
        <w:rPr/>
        <w:t>,   �᫨  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०���६���� �����</w:t>
      </w:r>
      <w:r>
        <w:rPr/>
        <w:t>訫���</w:t>
      </w:r>
      <w:r>
        <w:rPr/>
        <w:t>,   ���   ��   ���</w:t>
      </w:r>
      <w:r>
        <w:rPr/>
        <w:t>뫨    �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ࠪ�� </w:t>
      </w:r>
      <w:r>
        <w:rPr/>
        <w:t>Done  ���  EMS  ��⮪�.  ���</w:t>
      </w:r>
      <w:r>
        <w:rPr/>
        <w:t xml:space="preserve">쪮 ��⮤ </w:t>
      </w:r>
      <w:r>
        <w:rPr/>
        <w:t>Done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१���</w:t>
      </w:r>
      <w:r>
        <w:rPr/>
        <w:t>㧪�</w:t>
      </w:r>
      <w:r>
        <w:rPr/>
        <w:t>) �����     �</w:t>
      </w:r>
      <w:r>
        <w:rPr/>
        <w:t xml:space="preserve">᢮������      </w:t>
      </w:r>
      <w:r>
        <w:rPr/>
        <w:t>EMS      ��</w:t>
      </w:r>
      <w:r>
        <w:rPr/>
        <w:t>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ਭ�������</w:t>
      </w:r>
      <w:r>
        <w:rPr/>
        <w:t>訥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Handle: Word; 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ࠡ��</w:t>
      </w:r>
      <w:r>
        <w:rPr/>
        <w:t xml:space="preserve">稪 </w:t>
      </w:r>
      <w:r>
        <w:rPr/>
        <w:t>EMS ��� ��⮪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Count PageCount: Word;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᫮ ��</w:t>
      </w:r>
      <w:r>
        <w:rPr/>
        <w:t>।�������   ���   ��⮪�  ��࠭��</w:t>
      </w:r>
      <w:r>
        <w:rPr/>
        <w:t>,  ��  16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Size: Longint;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⮪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Position: Longint;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����� ��⮪�</w:t>
      </w:r>
      <w:r>
        <w:rPr/>
        <w:t>. ��</w:t>
      </w:r>
      <w:r>
        <w:rPr>
          <w:rtl w:val="true"/>
        </w:rPr>
        <w:t xml:space="preserve">ࢠ� ������ </w:t>
      </w:r>
      <w:r>
        <w:rPr>
          <w:rtl w:val="true"/>
        </w:rPr>
        <w:t xml:space="preserve">- </w:t>
      </w:r>
      <w:r>
        <w:rPr/>
        <w:t>0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constructor Init(MinSize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 xml:space="preserve">EMS  ��⮪  �  �������  ���������  </w:t>
      </w:r>
      <w:r>
        <w:rPr/>
        <w:t>ࠧ��஬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 ��</w:t>
      </w:r>
      <w:r>
        <w:rPr/>
        <w:t xml:space="preserve">뢠�� </w:t>
      </w:r>
      <w:r>
        <w:rPr/>
        <w:t>TStream.Init, ��⥬ ��⠭��������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� PageCount. ��</w:t>
      </w:r>
      <w:r>
        <w:rPr/>
        <w:t xml:space="preserve">뢠�� </w:t>
      </w:r>
      <w:r>
        <w:rPr/>
        <w:t>Error � ��</w:t>
      </w:r>
      <w:r>
        <w:rPr/>
        <w:t xml:space="preserve">㬥�⮬ </w:t>
      </w:r>
      <w:r>
        <w:rPr/>
        <w:t>stInit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</w:t>
      </w:r>
      <w:r>
        <w:rPr/>
        <w:t>樠������ ��㤠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EmsStream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 destructor Done; virtual;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᢮������� </w:t>
      </w:r>
      <w:r>
        <w:rPr/>
        <w:t>EMS ��⮪ � �</w:t>
      </w:r>
      <w:r>
        <w:rPr/>
        <w:t>ᯮ��</w:t>
      </w:r>
      <w:r>
        <w:rPr/>
        <w:t xml:space="preserve">㥬� </w:t>
      </w:r>
      <w:r>
        <w:rPr/>
        <w:t>EMS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EmsStream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os   function GetPos: Longint; virtual;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���祭�� ⥪�饩 ����樨 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EmsStream.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ize  function GetSize: Longint; virtual;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��騩 </w:t>
      </w:r>
      <w:r>
        <w:rPr/>
        <w:t>ࠧ�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procedure Read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⠥� Count ���� �� ���� Buf, ��</w:t>
      </w:r>
      <w:r>
        <w:rPr/>
        <w:t>稭�� � ⥪�饩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EmsStream.Write, stRead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    procedure Seek(Pos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 ⥪���� ������ � Pos ���� �� ��</w:t>
      </w:r>
      <w:r>
        <w:rPr/>
        <w:t>砫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EmsStream.GetPos, TEmsStream.Ge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procedure Truncate; virtual;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���� � ��⮪�</w:t>
      </w:r>
      <w:r>
        <w:rPr/>
        <w:t>,  ��</w:t>
      </w:r>
      <w:r>
        <w:rPr/>
        <w:t>稭�� � ⥪�饩 ��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⮪�</w:t>
      </w:r>
      <w:r>
        <w:rPr/>
        <w:t>.  ������  ������  ��⠭�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DosStream.GetPos, TDosStream.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뢠�� </w:t>
      </w:r>
      <w:r>
        <w:rPr/>
        <w:t>Count ���� �� ���� Buf  �  ��⮪,  ��</w:t>
      </w:r>
      <w:r>
        <w:rPr/>
        <w:t>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⥪�</w:t>
      </w:r>
      <w:r>
        <w:rPr/>
        <w:t>饩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��:     TDosStream.Read,     TEmsStream.Ge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sStream.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rame            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Fr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Frame �</w:t>
      </w:r>
      <w:r>
        <w:rPr/>
        <w:t>।��</w:t>
      </w:r>
      <w:r>
        <w:rPr/>
        <w:t xml:space="preserve">⠢���   </w:t>
      </w:r>
      <w:r>
        <w:rPr/>
        <w:t>ࠧ����   ࠬ��   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</w:t>
      </w:r>
      <w:r>
        <w:rPr/>
        <w:t>.  ����⭮ ���</w:t>
      </w:r>
      <w:r>
        <w:rPr/>
        <w:t>짮��⥫� �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 ��ꥪ�� </w:t>
      </w:r>
      <w:r>
        <w:rPr/>
        <w:t>ࠬ�� �������</w:t>
      </w:r>
      <w:r>
        <w:rPr/>
        <w:t>,  �.�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TView.Init,   ��⥬   ��⠭��������   GrowM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fGrowHiX +  gfGrowHiY   �   ��⠭��������   EventMas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Mask  or  evBroadcast,   ⠪,  �⮡�  ��</w:t>
      </w:r>
      <w:r>
        <w:rPr/>
        <w:t xml:space="preserve">ꥪ��  </w:t>
      </w:r>
      <w:r>
        <w:rPr/>
        <w:t>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ࠡ��</w:t>
      </w:r>
      <w:r>
        <w:rPr/>
        <w:t xml:space="preserve">뢠�� �� 㬮�砭�� ��騥 </w:t>
      </w:r>
      <w:r>
        <w:rPr/>
        <w:t>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procedure Draw; virtual;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 xml:space="preserve">ࠬ��    �    </w:t>
      </w:r>
      <w:r>
        <w:rPr/>
        <w:t>梥⮬    ��</w:t>
      </w:r>
      <w:r>
        <w:rPr/>
        <w:t>ਡ�⮢    �  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</w:t>
      </w:r>
      <w:r>
        <w:rPr/>
        <w:t xml:space="preserve">騬� ⥪�騬    䫠���    </w:t>
      </w:r>
      <w:r>
        <w:rPr/>
        <w:t>State:     ��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⨢�� �   ��</w:t>
      </w:r>
      <w:r>
        <w:rPr/>
        <w:t>६�</w:t>
      </w:r>
      <w:r>
        <w:rPr/>
        <w:t>頥��</w:t>
      </w:r>
      <w:r>
        <w:rPr/>
        <w:t>.  ��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�</w:t>
      </w:r>
      <w:r>
        <w:rPr/>
        <w:t>, ������� � ����⠡�</w:t>
      </w:r>
      <w:r>
        <w:rPr/>
        <w:t xml:space="preserve">஢���� � ����ᨬ��� ��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- ��������.  �������� ���������, �᫨ 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����-��������.  ��⨢�� ����  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ࠬ��� � ��������</w:t>
      </w:r>
      <w:r>
        <w:rPr/>
        <w:t>,  � ����⨢�� ���� � �����</w:t>
      </w:r>
      <w:r>
        <w:rPr/>
        <w:t>୮� 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. ⠪  ��:  ����⠭��  </w:t>
      </w:r>
      <w:r>
        <w:rPr/>
        <w:t>䫠�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sf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⠭�� </w:t>
      </w:r>
      <w:r>
        <w:rPr/>
        <w:t xml:space="preserve">䫠��� ���� </w:t>
      </w:r>
      <w:r>
        <w:rPr/>
        <w:t>wfX�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lette function GetPalette: 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㪠��⥫� �� ������� </w:t>
      </w:r>
      <w:r>
        <w:rPr/>
        <w:t xml:space="preserve">ࠬ�� �� </w:t>
      </w:r>
      <w:r>
        <w:rPr/>
        <w:t xml:space="preserve">㬮�砭�� </w:t>
      </w:r>
      <w:r>
        <w:rPr/>
        <w:t>C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Event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TView.HandleEvent,  ��⥬ ��</w:t>
      </w:r>
      <w:r>
        <w:rPr/>
        <w:t>ࠡ��</w:t>
      </w:r>
      <w:r>
        <w:rPr/>
        <w:t xml:space="preserve">뢠�� </w:t>
      </w:r>
      <w:r>
        <w:rPr/>
        <w:t>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誨</w:t>
      </w:r>
      <w:r>
        <w:rPr/>
        <w:t>. �᫨ ����</w:t>
      </w:r>
      <w:r>
        <w:rPr/>
        <w:t>뢠���  ������  �⬥祭�  ��誮�</w:t>
      </w:r>
      <w:r>
        <w:rPr/>
        <w:t>,  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ᮡ��� </w:t>
      </w:r>
      <w:r>
        <w:rPr/>
        <w:t>cmClose. �⬥⪠ ������ ����⠡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 �⬥⪠ ���</w:t>
      </w:r>
      <w:r>
        <w:rPr/>
        <w:t xml:space="preserve">孥� ����� </w:t>
      </w:r>
      <w:r>
        <w:rPr/>
        <w:t>ࠬ�� �������� ᮡ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Zoom. ��  ��</w:t>
      </w:r>
      <w:r>
        <w:rPr/>
        <w:t>६�</w:t>
      </w:r>
      <w:r>
        <w:rPr/>
        <w:t>饭��  ��誮�  ��  ������ ��</w:t>
      </w:r>
      <w:r>
        <w:rPr/>
        <w:t>ப� 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>६�</w:t>
      </w:r>
      <w:r>
        <w:rPr/>
        <w:t>頥���</w:t>
      </w:r>
      <w:r>
        <w:rPr/>
        <w:t>,  �  ��</w:t>
      </w:r>
      <w:r>
        <w:rPr/>
        <w:t>६�</w:t>
      </w:r>
      <w:r>
        <w:rPr/>
        <w:t>饭��  ��  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ࠧ��� ��।������   ������   �ࠢ�   </w:t>
      </w:r>
      <w:r>
        <w:rPr/>
        <w:t>㣮� 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</w:t>
      </w:r>
      <w:r>
        <w:rPr/>
        <w:t xml:space="preserve">⢥��⢥��� ������� 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ate procedure SetState(AState: Word; Ena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tual;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TView.SetState,  ��⥬,  �᫨ ���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Active ��� sfDragging, ��</w:t>
      </w:r>
      <w:r>
        <w:rPr/>
        <w:t xml:space="preserve">뢠�� </w:t>
      </w:r>
      <w:r>
        <w:rPr/>
        <w:t>DrawView ��� ��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Se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�� </w:t>
      </w:r>
      <w:r>
        <w:rPr/>
        <w:t xml:space="preserve">ࠬ��  �ᯮ�����  ������� �� </w:t>
      </w:r>
      <w:r>
        <w:rPr/>
        <w:t xml:space="preserve">㬮�砭�� </w:t>
      </w:r>
      <w:r>
        <w:rPr/>
        <w:t>CFr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</w:t>
      </w:r>
      <w:r>
        <w:rPr/>
        <w:t>ࠦ���� ����� ��� ����⮢ �  �������  �</w:t>
      </w:r>
      <w:r>
        <w:rPr/>
        <w:t>⠭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2   3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rame        � 57� 58� 58� 61� 6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ᨢ��� �������   �   �   �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ࠬ��        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ᨢ�� �����������   �   ������� ��⨢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⨢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oup            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T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Gro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�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   ����������Ŀ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Window �   � TDeskTop �  � T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     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Dialog �                 � TAppl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�� </w:t>
      </w:r>
      <w:r>
        <w:rPr/>
        <w:t>TGroup � �� ��</w:t>
      </w:r>
      <w:r>
        <w:rPr/>
        <w:t xml:space="preserve">஦����� </w:t>
      </w:r>
      <w:r>
        <w:rPr/>
        <w:t>(����� ��  ���  ��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뢠�� ��㯯���</w:t>
      </w:r>
      <w:r>
        <w:rPr/>
        <w:t>)   -  �</w:t>
      </w:r>
      <w:r>
        <w:rPr/>
        <w:t xml:space="preserve">᭮����  �ࠢ�����  ᨫ�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. ��</w:t>
      </w:r>
      <w:r>
        <w:rPr/>
        <w:t xml:space="preserve">㯯� </w:t>
      </w:r>
      <w:r>
        <w:rPr/>
        <w:t xml:space="preserve">- ��   </w:t>
      </w:r>
      <w:r>
        <w:rPr/>
        <w:t>ᯥ</w:t>
      </w:r>
      <w:r>
        <w:rPr/>
        <w:t>樠���   ��</w:t>
      </w:r>
      <w:r>
        <w:rPr/>
        <w:t>஦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⮢</w:t>
      </w:r>
      <w:r>
        <w:rPr/>
        <w:t>. �   ����������   ��   �</w:t>
      </w:r>
      <w:r>
        <w:rPr/>
        <w:t>ᥬ   ����  �  ��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஦����� �� </w:t>
      </w:r>
      <w:r>
        <w:rPr/>
        <w:t>TView,  ��</w:t>
      </w:r>
      <w:r>
        <w:rPr/>
        <w:t>㯯� ����� �������⥫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⮤� </w:t>
      </w:r>
      <w:r>
        <w:rPr/>
        <w:t>(������   ��</w:t>
      </w:r>
      <w:r>
        <w:rPr/>
        <w:t>४�</w:t>
      </w:r>
      <w:r>
        <w:rPr/>
        <w:t>뢠�騥</w:t>
      </w:r>
      <w:r>
        <w:rPr/>
        <w:t>),   ��������</w:t>
      </w:r>
      <w:r>
        <w:rPr/>
        <w:t>騥 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᪨ �</w:t>
      </w:r>
      <w:r>
        <w:rPr/>
        <w:t xml:space="preserve">易��묨 </w:t>
      </w:r>
      <w:r>
        <w:rPr/>
        <w:t xml:space="preserve">ᯨ᪠�� ������� ����⮢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㣨� ��㯯�</w:t>
      </w:r>
      <w:r>
        <w:rPr/>
        <w:t>) ���  �����  ��</w:t>
      </w:r>
      <w:r>
        <w:rPr/>
        <w:t>ꥪ⮬</w:t>
      </w:r>
      <w:r>
        <w:rPr/>
        <w:t>.  ��  ��� ����</w:t>
      </w:r>
      <w:r>
        <w:rPr/>
        <w:t>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</w:t>
      </w:r>
      <w:r>
        <w:rPr/>
        <w:t xml:space="preserve">㯯�  ����  �᫨   ��   ��������� 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����� ��</w:t>
      </w:r>
      <w:r>
        <w:rPr/>
        <w:t>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>㯯� ����� ��</w:t>
      </w:r>
      <w:r>
        <w:rPr>
          <w:rtl w:val="true"/>
        </w:rPr>
        <w:t>אַ</w:t>
      </w:r>
      <w:r>
        <w:rPr/>
        <w:t>㣮���� �</w:t>
      </w:r>
      <w:r>
        <w:rPr/>
        <w:t>࠭��� ��  ᢮���  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, ��</w:t>
      </w:r>
      <w:r>
        <w:rPr/>
        <w:t>㯯�   ������   ⮫쪮  �</w:t>
      </w:r>
      <w:r>
        <w:rPr/>
        <w:t>१  �⮡ࠦ���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⮢</w:t>
      </w:r>
      <w:r>
        <w:rPr/>
        <w:t>. ���</w:t>
      </w:r>
      <w:r>
        <w:rPr/>
        <w:t xml:space="preserve">楯�㠫쭮  ��㯯�  ����   </w:t>
      </w:r>
      <w:r>
        <w:rPr/>
        <w:t>ᥡ�  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⮤� </w:t>
      </w:r>
      <w:r>
        <w:rPr/>
        <w:t xml:space="preserve">Draw  </w:t>
      </w:r>
      <w:r>
        <w:rPr/>
        <w:t>᢮��  �������⮢</w:t>
      </w:r>
      <w:r>
        <w:rPr/>
        <w:t>.  ��</w:t>
      </w:r>
      <w:r>
        <w:rPr/>
        <w:t xml:space="preserve">㯯�  �������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⠬� �   ���   ������   ���</w:t>
      </w:r>
      <w:r>
        <w:rPr/>
        <w:t>ᯥ</w:t>
      </w:r>
      <w:r>
        <w:rPr/>
        <w:t>稢���    �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�������) �</w:t>
      </w:r>
      <w:r>
        <w:rPr/>
        <w:t>ᥣ� ��</w:t>
      </w:r>
      <w:r>
        <w:rPr>
          <w:rtl w:val="true"/>
        </w:rPr>
        <w:t>אַ</w:t>
      </w:r>
      <w:r>
        <w:rPr/>
        <w:t xml:space="preserve">㣮�쭨�� ��㯯� </w:t>
      </w:r>
      <w:r>
        <w:rPr/>
        <w:t>Bounds. 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ࠡ��� �ணࠬ��  ���������   �   �����</w:t>
      </w:r>
      <w:r>
        <w:rPr/>
        <w:t xml:space="preserve">㯯�   </w:t>
      </w:r>
      <w:r>
        <w:rPr/>
        <w:t>ᮧ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⠢������ �   ��</w:t>
      </w:r>
      <w:r>
        <w:rPr/>
        <w:t>㯯�   �   �⮡</w:t>
      </w:r>
      <w:r>
        <w:rPr/>
        <w:t>ࠦ�����   �  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⥫</w:t>
      </w:r>
      <w:r>
        <w:rPr/>
        <w:t xml:space="preserve">쭮�� ���짮��⥫�    �    </w:t>
      </w:r>
      <w:r>
        <w:rPr/>
        <w:t>ᮡ�⨩</w:t>
      </w:r>
      <w:r>
        <w:rPr/>
        <w:t>,    ���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�</w:t>
      </w:r>
      <w:r>
        <w:rPr/>
        <w:t xml:space="preserve">.  ��������� ����� ���� ����� �����, 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㯯� ����</w:t>
      </w:r>
      <w:r>
        <w:rPr/>
        <w:t>⢨</w:t>
      </w:r>
      <w:r>
        <w:rPr>
          <w:rtl w:val="true"/>
        </w:rPr>
        <w:t>ﬨ</w:t>
      </w:r>
      <w:r>
        <w:rPr/>
        <w:t xml:space="preserve">  ���</w:t>
      </w:r>
      <w:r>
        <w:rPr/>
        <w:t xml:space="preserve">짮��⥫�  </w:t>
      </w:r>
      <w:r>
        <w:rPr/>
        <w:t>(⠪���  ���  �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 ��</w:t>
      </w:r>
      <w:r>
        <w:rPr/>
        <w:t>室 �� ���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��</w:t>
      </w:r>
      <w:r>
        <w:rPr/>
        <w:t xml:space="preserve">஦������  ��  </w:t>
      </w:r>
      <w:r>
        <w:rPr/>
        <w:t>TGroup   ⨯�:  TWindow,   TDeskTo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plication (�</w:t>
      </w:r>
      <w:r>
        <w:rPr/>
        <w:t xml:space="preserve">१ </w:t>
      </w:r>
      <w:r>
        <w:rPr/>
        <w:t>TProgram) ����������� ���</w:t>
      </w:r>
      <w:r>
        <w:rPr/>
        <w:t>楯�� ��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</w:t>
      </w:r>
      <w:r>
        <w:rPr/>
        <w:t>㯯</w:t>
      </w:r>
      <w:r>
        <w:rPr/>
        <w:t>.   TApplication   ���</w:t>
      </w:r>
      <w:r>
        <w:rPr/>
        <w:t>筮   �������    ��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eskTop, TStatusLine  �  TMenuView.  TDeskTop ��</w:t>
      </w:r>
      <w:r>
        <w:rPr/>
        <w:t>஦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roup � ⠪�� ��</w:t>
      </w:r>
      <w:r>
        <w:rPr/>
        <w:t>ࠧ�� �����  �������  ��</w:t>
      </w:r>
      <w:r>
        <w:rPr/>
        <w:t>ꥪ</w:t>
      </w:r>
      <w:r>
        <w:rPr/>
        <w:t>⠬�  T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 </w:t>
      </w:r>
      <w:r>
        <w:rPr/>
        <w:t>᢮�   ��।�   �������   ��</w:t>
      </w:r>
      <w:r>
        <w:rPr/>
        <w:t>ꥪ</w:t>
      </w:r>
      <w:r>
        <w:rPr/>
        <w:t>⠬�   T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crollBar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�� </w:t>
      </w:r>
      <w:r>
        <w:rPr/>
        <w:t>TGroup  ��</w:t>
      </w:r>
      <w:r>
        <w:rPr/>
        <w:t>।���  �ᮢ����  �  ��ࠡ���  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᢮�� �������</w:t>
      </w:r>
      <w:r>
        <w:rPr/>
        <w:t>⠬, ��� ��������� � ������ 4 �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 �</w:t>
      </w:r>
      <w:r>
        <w:rPr/>
        <w:t xml:space="preserve">᭮����  ��⮤�� </w:t>
      </w:r>
      <w:r>
        <w:rPr/>
        <w:t>TView ��</w:t>
      </w:r>
      <w:r>
        <w:rPr/>
        <w:t>४�</w:t>
      </w:r>
      <w:r>
        <w:rPr/>
        <w:t xml:space="preserve">뢠���� � </w:t>
      </w:r>
      <w:r>
        <w:rPr/>
        <w:t>T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��</w:t>
      </w:r>
      <w:r>
        <w:rPr/>
        <w:t>࠭���� � �⥭�� ��</w:t>
      </w:r>
      <w:r>
        <w:rPr/>
        <w:t>㯯� �� ��⮪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⨣��� ����� �</w:t>
      </w:r>
      <w:r>
        <w:rPr/>
        <w:t xml:space="preserve">맮��� </w:t>
      </w:r>
      <w:r>
        <w:rPr/>
        <w:t>TGroup.Store � TGroup.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�� </w:t>
      </w:r>
      <w:r>
        <w:rPr/>
        <w:t>TGroup ���</w:t>
      </w:r>
      <w:r>
        <w:rPr/>
        <w:t>筮  ��  �����  ������</w:t>
      </w:r>
      <w:r>
        <w:rPr/>
        <w:t>஢</w:t>
      </w:r>
      <w:r>
        <w:rPr/>
        <w:t>;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ᮧ������ ��������  ��  ⨯��  ��</w:t>
      </w:r>
      <w:r>
        <w:rPr/>
        <w:t>ꥪ⮢</w:t>
      </w:r>
      <w:r>
        <w:rPr/>
        <w:t>,  ��</w:t>
      </w:r>
      <w:r>
        <w:rPr/>
        <w:t>஦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roup: TApplication, TDeskTop � 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 Last : PView; 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뢠�� �� ��᫥���� �������� ��㯯� </w:t>
      </w:r>
      <w:r>
        <w:rPr/>
        <w:t>(</w:t>
      </w:r>
      <w:r>
        <w:rPr/>
        <w:t>ᠬ� ���</w:t>
      </w:r>
      <w:r>
        <w:rPr/>
        <w:t>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設� � </w:t>
      </w:r>
      <w:r>
        <w:rPr/>
        <w:t>Z-���</w:t>
      </w:r>
      <w:r>
        <w:rPr/>
        <w:t>浪�</w:t>
      </w:r>
      <w:r>
        <w:rPr/>
        <w:t>).  ����  Next  ��᫥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㪠�뢠�� �� ���� ��������</w:t>
      </w:r>
      <w:r>
        <w:rPr/>
        <w:t xml:space="preserve">, �� ���� Next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᫥���</w:t>
      </w:r>
      <w:r>
        <w:rPr/>
        <w:t>騩 �������� � �</w:t>
      </w:r>
      <w:r>
        <w:rPr/>
        <w:t>.�. �</w:t>
      </w:r>
      <w:r>
        <w:rPr/>
        <w:t xml:space="preserve">ନ��� </w:t>
      </w:r>
      <w:r>
        <w:rPr/>
        <w:t>横���</w:t>
      </w:r>
      <w:r>
        <w:rPr/>
        <w:t>᪨� ᯨ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Current: PView;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뢠�� �� ��</w:t>
      </w:r>
      <w:r>
        <w:rPr/>
        <w:t xml:space="preserve">࠭�� �������� ��� ࠢ�� </w:t>
      </w:r>
      <w:r>
        <w:rPr/>
        <w:t>nil, 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࠭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sfSelected, TView.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Buffer: PVideoBuf;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뢠�� �� ����</w:t>
      </w:r>
      <w:r>
        <w:rPr/>
        <w:t>,  �</w:t>
      </w:r>
      <w:r>
        <w:rPr/>
        <w:t>ᯮ��</w:t>
      </w:r>
      <w:r>
        <w:rPr/>
        <w:t>㥬� ��� ���</w:t>
      </w:r>
      <w:r>
        <w:rPr/>
        <w:t>஢����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ᮢ�� ���  ࠢ��   </w:t>
      </w:r>
      <w:r>
        <w:rPr/>
        <w:t>nil,   �᫨   ��</w:t>
      </w:r>
      <w:r>
        <w:rPr/>
        <w:t>㯯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-����. ���-����     </w:t>
      </w:r>
      <w:r>
        <w:rPr/>
        <w:t xml:space="preserve">ᮧ������     �    </w:t>
      </w:r>
      <w:r>
        <w:rPr/>
        <w:t>㭨�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⮬���</w:t>
      </w:r>
      <w:r>
        <w:rPr/>
        <w:t>᪨</w:t>
      </w:r>
      <w:r>
        <w:rPr/>
        <w:t xml:space="preserve">, �᫨ </w:t>
      </w:r>
      <w:r>
        <w:rPr/>
        <w:t xml:space="preserve">䫠�  </w:t>
      </w:r>
      <w:r>
        <w:rPr/>
        <w:t>ofBuffered  �  ����  Option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p.Draw, TGroup.Lock, TGroup.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Phase: (phFocused, phPreProcess, phPost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䠧� ��</w:t>
      </w:r>
      <w:r>
        <w:rPr/>
        <w:t>ࠡ�⪨ ��� ��⨢���� ᮡ���</w:t>
      </w:r>
      <w:r>
        <w:rPr/>
        <w:t>.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    ��</w:t>
      </w:r>
      <w:r>
        <w:rPr/>
        <w:t xml:space="preserve">⠭������    </w:t>
      </w:r>
      <w:r>
        <w:rPr/>
        <w:t xml:space="preserve">䫠��    </w:t>
      </w:r>
      <w:r>
        <w:rPr/>
        <w:t>ofPreProcess    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PostProcess �����    �</w:t>
      </w:r>
      <w:r>
        <w:rPr/>
        <w:t xml:space="preserve">஢�����    </w:t>
      </w:r>
      <w:r>
        <w:rPr/>
        <w:t>Owner^.Phase,  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�����</w:t>
      </w:r>
      <w:r>
        <w:rPr/>
        <w:t xml:space="preserve">, � ����� ��  </w:t>
      </w:r>
      <w:r>
        <w:rPr/>
        <w:t xml:space="preserve">䠧  </w:t>
      </w:r>
      <w:r>
        <w:rPr/>
        <w:t>phPreProcess,  phFocused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PostProcess �� �</w:t>
      </w:r>
      <w:r>
        <w:rPr/>
        <w:t xml:space="preserve">맢�� �� </w:t>
      </w:r>
      <w:r>
        <w:rPr/>
        <w:t>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   ��:       ofPreProcess,       ofPost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roup.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TView.Init,  ��⠭�������� � Options of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fBuffered � ��⠭�������� EventMask � 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Init, TGroup.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㦠�� ���   ��㯯�   ��   ��⮪�</w:t>
      </w:r>
      <w:r>
        <w:rPr/>
        <w:t>,   ��</w:t>
      </w:r>
      <w:r>
        <w:rPr/>
        <w:t>뢠�    �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</w:t>
      </w:r>
      <w:r>
        <w:rPr/>
        <w:t xml:space="preserve">㥬� </w:t>
      </w:r>
      <w:r>
        <w:rPr/>
        <w:t>TView.Load,  � ��⥬ �</w:t>
      </w:r>
      <w:r>
        <w:rPr/>
        <w:t xml:space="preserve">ᯮ���� </w:t>
      </w:r>
      <w:r>
        <w:rPr/>
        <w:t>TStream.Ge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⥭�� �������   ��������</w:t>
      </w:r>
      <w:r>
        <w:rPr/>
        <w:t>.    ��᫥    ����</w:t>
      </w:r>
      <w:r>
        <w:rPr/>
        <w:t>㧪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⮢ �</w:t>
      </w:r>
      <w:r>
        <w:rPr/>
        <w:t>믮����    ��室   ��   �������</w:t>
      </w:r>
      <w:r>
        <w:rPr/>
        <w:t>⠬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⠭���� ���  ��⠭���  </w:t>
      </w:r>
      <w:r>
        <w:rPr/>
        <w:t>㪠��⥫��   � 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PeerView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⨯ ��</w:t>
      </w:r>
      <w:r>
        <w:rPr/>
        <w:t>ꥪ�</w:t>
      </w:r>
      <w:r>
        <w:rPr/>
        <w:t>,  ��</w:t>
      </w:r>
      <w:r>
        <w:rPr/>
        <w:t xml:space="preserve">஦������� �� </w:t>
      </w:r>
      <w:r>
        <w:rPr/>
        <w:t xml:space="preserve">TGroup  </w:t>
      </w:r>
      <w:r>
        <w:rPr/>
        <w:t>ᮤ�ন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㪠�뢠��  �� ���������</w:t>
      </w:r>
      <w:r>
        <w:rPr/>
        <w:t>,  �� 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ubViewPtr ����� Load, �⮡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Load, TGroup.Store, TGroup.GetSubView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 destructor Done; virtual;             ��</w:t>
      </w:r>
      <w:r>
        <w:rPr/>
        <w:t>४�</w:t>
      </w:r>
      <w:r>
        <w:rPr/>
        <w:t>뢠���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</w:t>
      </w:r>
      <w:r>
        <w:rPr/>
        <w:t xml:space="preserve">뢠�� </w:t>
      </w:r>
      <w:r>
        <w:rPr/>
        <w:t>TView.Done.  ���</w:t>
      </w:r>
      <w:r>
        <w:rPr/>
        <w:t>뢠�� ��㯯�</w:t>
      </w:r>
      <w:r>
        <w:rPr/>
        <w:t>,  �</w:t>
      </w:r>
      <w:r>
        <w:rPr/>
        <w:t xml:space="preserve">ᯮ���� </w:t>
      </w:r>
      <w:r>
        <w:rPr/>
        <w:t>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᢮������� ����� �����  ��</w:t>
      </w:r>
      <w:r>
        <w:rPr/>
        <w:t>㯯�</w:t>
      </w:r>
      <w:r>
        <w:rPr/>
        <w:t>,  �</w:t>
      </w:r>
      <w:r>
        <w:rPr/>
        <w:t xml:space="preserve">ᯮ����  </w:t>
      </w:r>
      <w:r>
        <w:rPr/>
        <w:t>Dispose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) � ������� ��</w:t>
      </w:r>
      <w:r>
        <w:rPr/>
        <w:t xml:space="preserve">뢠�� ��᫥�㥬� </w:t>
      </w:r>
      <w:r>
        <w:rPr/>
        <w:t>TView.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Bounds procedure ChangeBounds(var 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</w:t>
      </w:r>
      <w:r>
        <w:rPr/>
        <w:t xml:space="preserve">뢠�� </w:t>
      </w:r>
      <w:r>
        <w:rPr/>
        <w:t>TView.ChangeBounds.  ������� �</w:t>
      </w:r>
      <w:r>
        <w:rPr/>
        <w:t>࠭��� ��</w:t>
      </w:r>
      <w:r>
        <w:rPr/>
        <w:t>㯯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s, ��⥬  ��</w:t>
      </w:r>
      <w:r>
        <w:rPr/>
        <w:t xml:space="preserve">뢠��  </w:t>
      </w:r>
      <w:r>
        <w:rPr/>
        <w:t>CalcBounds  �  ChangeBounds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CalcBounds, TView.Change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function DataSize: Word; virtual;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</w:t>
      </w:r>
      <w:r>
        <w:rPr/>
        <w:t xml:space="preserve">뢠�� </w:t>
      </w:r>
      <w:r>
        <w:rPr/>
        <w:t>TView.DataSize.   �����</w:t>
      </w:r>
      <w:r>
        <w:rPr/>
        <w:t xml:space="preserve">頥�   ��騩  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㯯�</w:t>
      </w:r>
      <w:r>
        <w:rPr/>
        <w:t>, ��</w:t>
      </w:r>
      <w:r>
        <w:rPr/>
        <w:t xml:space="preserve">뢠�   �   ����������   </w:t>
      </w:r>
      <w:r>
        <w:rPr/>
        <w:t>DataSize 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Data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procedure Delete(P: 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  </w:t>
      </w:r>
      <w:r>
        <w:rPr/>
        <w:t>P  ��  ��</w:t>
      </w:r>
      <w:r>
        <w:rPr/>
        <w:t>㯯�  � ����</w:t>
      </w:r>
      <w:r>
        <w:rPr/>
        <w:t>ᮢ</w:t>
      </w:r>
      <w:r>
        <w:rPr/>
        <w:t>뢠�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, �᫨  ����</w:t>
      </w:r>
      <w:r>
        <w:rPr/>
        <w:t>室���</w:t>
      </w:r>
      <w:r>
        <w:rPr/>
        <w:t>.  ����  Owner  �  Next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�� �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p.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procedure Draw; virtual;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</w:t>
      </w:r>
      <w:r>
        <w:rPr/>
        <w:t xml:space="preserve">뢠�� </w:t>
      </w:r>
      <w:r>
        <w:rPr/>
        <w:t>TView.Draw.  �᫨  ���-����  ������� 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TGroup.Buffer),   �   ����   ������   ��  �</w:t>
      </w:r>
      <w:r>
        <w:rPr/>
        <w:t>࠭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�� </w:t>
      </w:r>
      <w:r>
        <w:rPr/>
        <w:t>TView.WriteBuf.  ����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ᥡ� � ������� </w:t>
      </w:r>
      <w:r>
        <w:rPr/>
        <w:t>TGroup.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p.Buffer, TGroup.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odal procedure EndModal(Command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</w:t>
      </w:r>
      <w:r>
        <w:rPr/>
        <w:t xml:space="preserve">㯯�  </w:t>
      </w:r>
      <w:r>
        <w:rPr/>
        <w:t>-  ��  ⥪�</w:t>
      </w:r>
      <w:r>
        <w:rPr/>
        <w:t>騩  �������  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쭮� ���</w:t>
      </w:r>
      <w:r>
        <w:rPr>
          <w:rtl w:val="true"/>
        </w:rPr>
        <w:t>ﭨ</w:t>
      </w:r>
      <w:r>
        <w:rPr/>
        <w:t>�   �����</w:t>
      </w:r>
      <w:r>
        <w:rPr/>
        <w:t>蠥���</w:t>
      </w:r>
      <w:r>
        <w:rPr/>
        <w:t>.  Command  ��</w:t>
      </w:r>
      <w:r>
        <w:rPr/>
        <w:t>।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View, ����� �����</w:t>
      </w:r>
      <w:r>
        <w:rPr/>
        <w:t xml:space="preserve">頥� </w:t>
      </w:r>
      <w:r>
        <w:rPr/>
        <w:t xml:space="preserve">Command ���  </w:t>
      </w:r>
      <w:r>
        <w:rPr/>
        <w:t>१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</w:t>
      </w:r>
      <w:r>
        <w:rPr/>
        <w:t>㯯�  ��  ⥪�騩  �������  ������ 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TView.End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p.ExecView, TGroup.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Error procedure EventError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Error ��</w:t>
      </w:r>
      <w:r>
        <w:rPr/>
        <w:t>뢠����  �����  �  横�� ��</w:t>
      </w:r>
      <w:r>
        <w:rPr/>
        <w:t>ࠡ��</w:t>
      </w:r>
      <w:r>
        <w:rPr/>
        <w:t xml:space="preserve">稪�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쭮�� </w:t>
      </w:r>
      <w:r>
        <w:rPr/>
        <w:t>TGroup.Execute ����</w:t>
      </w:r>
      <w:r>
        <w:rPr/>
        <w:t xml:space="preserve">砥��� </w:t>
      </w:r>
      <w:r>
        <w:rPr/>
        <w:t>ᮡ�⨥</w:t>
      </w:r>
      <w:r>
        <w:rPr/>
        <w:t>,  ���</w:t>
      </w:r>
      <w:r>
        <w:rPr/>
        <w:t>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 ��</w:t>
      </w:r>
      <w:r>
        <w:rPr/>
        <w:t>ࠡ�</w:t>
      </w:r>
      <w:r>
        <w:rPr/>
        <w:t xml:space="preserve">⠭�.  ����⢨� �� </w:t>
      </w:r>
      <w:r>
        <w:rPr/>
        <w:t>㬮�砭��</w:t>
      </w:r>
      <w:r>
        <w:rPr/>
        <w:t>:  �᫨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㯯� ��  </w:t>
      </w:r>
      <w:r>
        <w:rPr/>
        <w:t>nil,  EventError  ��</w:t>
      </w:r>
      <w:r>
        <w:rPr/>
        <w:t xml:space="preserve">뢠��  </w:t>
      </w:r>
      <w:r>
        <w:rPr/>
        <w:t xml:space="preserve">EventError 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. ���</w:t>
      </w:r>
      <w:r>
        <w:rPr/>
        <w:t>筮    ��   楯�窠   �����</w:t>
      </w:r>
      <w:r>
        <w:rPr/>
        <w:t>࠭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Error �� TApplication. �� ����� ��</w:t>
      </w:r>
      <w:r>
        <w:rPr/>
        <w:t xml:space="preserve">४���� </w:t>
      </w:r>
      <w:r>
        <w:rPr/>
        <w:t>EventEr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믮������ �</w:t>
      </w:r>
      <w:r>
        <w:rPr/>
        <w:t>ॡ</w:t>
      </w:r>
      <w:r>
        <w:rPr/>
        <w:t>㥬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p.Execute, TGroup.ExecView, sfMo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View function ExecView(P: PView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View -  ��  �������  ��</w:t>
      </w:r>
      <w:r>
        <w:rPr/>
        <w:t>ਠ��  ����������  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 �  Delete.  �  �⫨</w:t>
      </w:r>
      <w:r>
        <w:rPr/>
        <w:t xml:space="preserve">稥  ��  </w:t>
      </w:r>
      <w:r>
        <w:rPr/>
        <w:t>Insert  ��᫥ 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  �  ��</w:t>
      </w:r>
      <w:r>
        <w:rPr/>
        <w:t xml:space="preserve">㯯�  </w:t>
      </w:r>
      <w:r>
        <w:rPr/>
        <w:t>ExecView  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  �</w:t>
      </w:r>
      <w:r>
        <w:rPr/>
        <w:t>믮������</w:t>
      </w:r>
      <w:r>
        <w:rPr/>
        <w:t xml:space="preserve">,  ��⥬ </w:t>
      </w:r>
      <w:r>
        <w:rPr/>
        <w:t>㤠��� 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>१���� �</w:t>
      </w:r>
      <w:r>
        <w:rPr/>
        <w:t>믮������</w:t>
      </w:r>
      <w:r>
        <w:rPr/>
        <w:t>.  ExecView �</w:t>
      </w:r>
      <w:r>
        <w:rPr/>
        <w:t>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拉   ����   �  </w:t>
      </w:r>
      <w:r>
        <w:rPr/>
        <w:t>Turbo  Vision,  ���</w:t>
      </w:r>
      <w:r>
        <w:rPr/>
        <w:t>ਬ��  ���  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plication.Run �  ���  �</w:t>
      </w:r>
      <w:r>
        <w:rPr/>
        <w:t>믮������  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View ��</w:t>
      </w:r>
      <w:r>
        <w:rPr/>
        <w:t>࠭��  ⥪�</w:t>
      </w:r>
      <w:r>
        <w:rPr/>
        <w:t xml:space="preserve">騩  ���⥪��  </w:t>
      </w:r>
      <w:r>
        <w:rPr/>
        <w:t>(��</w:t>
      </w:r>
      <w:r>
        <w:rPr/>
        <w:t>࠭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 �������  ������ ����� � ����� 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</w:t>
      </w:r>
      <w:r>
        <w:rPr/>
        <w:t>, ��</w:t>
      </w:r>
      <w:r>
        <w:rPr/>
        <w:t>뢠� �</w:t>
      </w:r>
      <w:r>
        <w:rPr/>
        <w:t>^.SetState(sfModal, True),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��</w:t>
      </w:r>
      <w:r>
        <w:rPr/>
        <w:t xml:space="preserve">㯯�   </w:t>
      </w:r>
      <w:r>
        <w:rPr/>
        <w:t>(�᫨   ��  ��  ��  ��⠢���)  �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^.Execute. ����� P^.Execute �����</w:t>
      </w:r>
      <w:r>
        <w:rPr/>
        <w:t>頥� �</w:t>
      </w:r>
      <w:r>
        <w:rPr/>
        <w:t>ࠢ�����</w:t>
      </w:r>
      <w:r>
        <w:rPr/>
        <w:t>,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⠭���������� �   �</w:t>
      </w:r>
      <w:r>
        <w:rPr/>
        <w:t>।��</w:t>
      </w:r>
      <w:r>
        <w:rPr/>
        <w:t>饥   ���</w:t>
      </w:r>
      <w:r>
        <w:rPr>
          <w:rtl w:val="true"/>
        </w:rPr>
        <w:t>ﭨ</w:t>
      </w:r>
      <w:r>
        <w:rPr/>
        <w:t>�  � 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^.Execute �����</w:t>
      </w:r>
      <w:r>
        <w:rPr/>
        <w:t xml:space="preserve">頥���  ���  </w:t>
      </w:r>
      <w:r>
        <w:rPr/>
        <w:t>१����  �</w:t>
      </w:r>
      <w:r>
        <w:rPr/>
        <w:t xml:space="preserve">맮��  </w:t>
      </w:r>
      <w:r>
        <w:rPr/>
        <w:t>Exec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P  -  nil  �  �</w:t>
      </w:r>
      <w:r>
        <w:rPr/>
        <w:t xml:space="preserve">맮�� </w:t>
      </w:r>
      <w:r>
        <w:rPr/>
        <w:t>ExecView,  �����</w:t>
      </w:r>
      <w:r>
        <w:rPr/>
        <w:t>頥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p.Execute, sfMo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function Execute: Word; virtual;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</w:t>
      </w:r>
      <w:r>
        <w:rPr/>
        <w:t xml:space="preserve">뢠�� </w:t>
      </w:r>
      <w:r>
        <w:rPr/>
        <w:t xml:space="preserve">TView.Execute.  Execute  -  ��  ������  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ᮡ�⨩ ��</w:t>
      </w:r>
      <w:r>
        <w:rPr/>
        <w:t>㯯�</w:t>
      </w:r>
      <w:r>
        <w:rPr/>
        <w:t>:  ��� ����</w:t>
      </w:r>
      <w:r>
        <w:rPr>
          <w:rtl w:val="true"/>
        </w:rPr>
        <w:t>ﭭ</w:t>
      </w:r>
      <w:r>
        <w:rPr/>
        <w:t>� ����</w:t>
      </w:r>
      <w:r>
        <w:rPr/>
        <w:t xml:space="preserve">砥� </w:t>
      </w:r>
      <w:r>
        <w:rPr/>
        <w:t>ᮡ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Event �  ��</w:t>
      </w:r>
      <w:r>
        <w:rPr/>
        <w:t>ࠡ��</w:t>
      </w:r>
      <w:r>
        <w:rPr/>
        <w:t>뢠��  ��</w:t>
      </w:r>
      <w:r>
        <w:rPr/>
        <w:t>, �</w:t>
      </w:r>
      <w:r>
        <w:rPr/>
        <w:t xml:space="preserve">ᯮ���� </w:t>
      </w:r>
      <w:r>
        <w:rPr/>
        <w:t>HandleEvent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ᮡ�⨩ �����</w:t>
      </w:r>
      <w:r>
        <w:rPr/>
        <w:t>蠥��� ��㯯��  ���  �������⮬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맮�� </w:t>
      </w:r>
      <w:r>
        <w:rPr/>
        <w:t>EndModal.  ������  ��  ������ Exec ��</w:t>
      </w:r>
      <w:r>
        <w:rPr/>
        <w:t xml:space="preserve">뢠�� </w:t>
      </w:r>
      <w:r>
        <w:rPr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஢�ન</w:t>
      </w:r>
      <w:r>
        <w:rPr/>
        <w:t>,  �� �����</w:t>
      </w:r>
      <w:r>
        <w:rPr/>
        <w:t>쭮� ���</w:t>
      </w:r>
      <w:r>
        <w:rPr>
          <w:rtl w:val="true"/>
        </w:rPr>
        <w:t>ﭨ</w:t>
      </w:r>
      <w:r>
        <w:rPr/>
        <w:t>� � ᠬ��  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</w:t>
      </w:r>
      <w:r>
        <w:rPr/>
        <w:t>TGroup.Execute  ��������  ����.  ����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tate -    ��   private   ����   �   TGroup, 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�� �</w:t>
      </w:r>
      <w:r>
        <w:rPr/>
        <w:t xml:space="preserve">맮��� </w:t>
      </w:r>
      <w:r>
        <w:rPr/>
        <w:t>End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TGroup.Execut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 T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Stat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Even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Even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.What &lt;&gt; evNothing then EventError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EndState &lt;&gt;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Valid(End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:= End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   TGroup.GetEvent, TGroup.Handl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Group.EndModal, TGroup.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function First: P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㪠��⥫�  ��  ����  ��������  </w:t>
      </w:r>
      <w:r>
        <w:rPr/>
        <w:t>(������</w:t>
      </w:r>
      <w:r>
        <w:rPr/>
        <w:t>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設� �  </w:t>
      </w:r>
      <w:r>
        <w:rPr/>
        <w:t>Z-���</w:t>
      </w:r>
      <w:r>
        <w:rPr/>
        <w:t>浪�</w:t>
      </w:r>
      <w:r>
        <w:rPr/>
        <w:t>),  ���  nil,  �᫨   �   ��</w:t>
      </w:r>
      <w:r>
        <w:rPr/>
        <w:t>㯯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p.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That function FirstThat(Test: Pointer): P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That �</w:t>
      </w:r>
      <w:r>
        <w:rPr/>
        <w:t>ਬ���� �</w:t>
      </w:r>
      <w:r>
        <w:rPr/>
        <w:t>㫥���� �㭪��</w:t>
      </w:r>
      <w:r>
        <w:rPr/>
        <w:t xml:space="preserve">, �������� </w:t>
      </w:r>
      <w:r>
        <w:rPr/>
        <w:t>㪠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 xml:space="preserve">㭪��  </w:t>
      </w:r>
      <w:r>
        <w:rPr/>
        <w:t>Test  � ������� ��������� � Z-���</w:t>
      </w:r>
      <w:r>
        <w:rPr/>
        <w:t>浪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 ���� Test �� ��</w:t>
      </w:r>
      <w:r>
        <w:rPr/>
        <w:t xml:space="preserve">୥� </w:t>
      </w:r>
      <w:r>
        <w:rPr/>
        <w:t xml:space="preserve">True.  ������� -  </w:t>
      </w:r>
      <w:r>
        <w:rPr/>
        <w:t>㪠��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, ���  ���</w:t>
      </w:r>
      <w:r>
        <w:rPr/>
        <w:t xml:space="preserve">ண  </w:t>
      </w:r>
      <w:r>
        <w:rPr/>
        <w:t>Test  �����</w:t>
      </w:r>
      <w:r>
        <w:rPr/>
        <w:t xml:space="preserve">頥� </w:t>
      </w:r>
      <w:r>
        <w:rPr/>
        <w:t>True,  ���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</w:t>
      </w:r>
      <w:r>
        <w:rPr/>
        <w:t xml:space="preserve">㭪�� </w:t>
      </w:r>
      <w:r>
        <w:rPr/>
        <w:t>Test �����</w:t>
      </w:r>
      <w:r>
        <w:rPr/>
        <w:t xml:space="preserve">頥� </w:t>
      </w:r>
      <w:r>
        <w:rPr/>
        <w:t>False ���  ��� ���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 ������    </w:t>
      </w:r>
      <w:r>
        <w:rPr/>
        <w:t>㪠�뢠��    ������   ��������   �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ᯮ������� ��ࠬ��� ⨯� </w:t>
      </w:r>
      <w:r>
        <w:rPr/>
        <w:t>Pointer � ��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⨯� </w:t>
      </w:r>
      <w:r>
        <w:rPr/>
        <w:t>Boolean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MyTestFunc(P: PView): Boolean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⮤ </w:t>
      </w:r>
      <w:r>
        <w:rPr/>
        <w:t>SubViewAt, ��������� ����,  �����</w:t>
      </w:r>
      <w:r>
        <w:rPr/>
        <w:t>頥� 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</w:t>
      </w:r>
      <w:r>
        <w:rPr/>
        <w:t xml:space="preserve">, </w:t>
      </w:r>
      <w:r>
        <w:rPr/>
        <w:t>ᮤ�ঠ</w:t>
      </w:r>
      <w:r>
        <w:rPr/>
        <w:t>騩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TMyGroup.SubViewAt(Where: TPoint): P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ContainsPoint(P: PView): Boolean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^.GetBounds(B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Point := (P^.State and sfVisible &lt;&gt; 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s.Contains(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ViewAt := FirstThat(@Contains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p.Fo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 procedure ForEach(Action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ach �</w:t>
      </w:r>
      <w:r>
        <w:rPr/>
        <w:t>믮���� ����</w:t>
      </w:r>
      <w:r>
        <w:rPr/>
        <w:t xml:space="preserve">⢨�,  �������� </w:t>
      </w:r>
      <w:r>
        <w:rPr/>
        <w:t xml:space="preserve">㪠��⥫�� </w:t>
      </w:r>
      <w:r>
        <w:rPr/>
        <w:t>Ac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楤��� � ������� ��������� ��㯯� � </w:t>
      </w:r>
      <w:r>
        <w:rPr/>
        <w:t>Z-���</w:t>
      </w:r>
      <w:r>
        <w:rPr/>
        <w:t>浪�</w:t>
      </w:r>
      <w:r>
        <w:rPr/>
        <w:t>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㪠�뢠��   ��   ������    ��������    ��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ᯮ������� ��ࠬ��� ⨯� </w:t>
      </w:r>
      <w:r>
        <w:rPr/>
        <w:t>Pointer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MyActionProc(P: PView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⮤ </w:t>
      </w:r>
      <w:r>
        <w:rPr/>
        <w:t>MoveSubViews  ��</w:t>
      </w:r>
      <w:r>
        <w:rPr/>
        <w:t>६�</w:t>
      </w:r>
      <w:r>
        <w:rPr/>
        <w:t>頥�  ��  ��������� ��㯯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祭��</w:t>
      </w:r>
      <w:r>
        <w:rPr/>
        <w:t>, �������� � Delta.  ����⨬ �</w:t>
      </w:r>
      <w:r>
        <w:rPr/>
        <w:t>ᯮ�</w:t>
      </w:r>
      <w:r>
        <w:rPr/>
        <w:t xml:space="preserve">짮����� </w:t>
      </w:r>
      <w:r>
        <w:rPr/>
        <w:t>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 ���   ��</w:t>
      </w:r>
      <w:r>
        <w:rPr/>
        <w:t>࠭�</w:t>
      </w:r>
      <w:r>
        <w:rPr/>
        <w:t>祭��  �᫠  �믮��塞��  ����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ᮢ�� ��� �।���</w:t>
      </w:r>
      <w:r>
        <w:rPr/>
        <w:t>饭�� �����⭮�� ���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TMyGroup.MoveSubViews(Delta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DoMoveView(P: PView)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^.MoveTo(P^.Origin.X + Delta.X, P^.Origin.Y + Delta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ach(@DoMove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p.First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ata  procedure GetData(var Rec); virtual;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</w:t>
      </w:r>
      <w:r>
        <w:rPr/>
        <w:t xml:space="preserve">뢠�� </w:t>
      </w:r>
      <w:r>
        <w:rPr/>
        <w:t>TView.GetData.  ��</w:t>
      </w:r>
      <w:r>
        <w:rPr/>
        <w:t xml:space="preserve">뢠�� </w:t>
      </w:r>
      <w:r>
        <w:rPr/>
        <w:t>GetData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  </w:t>
      </w:r>
      <w:r>
        <w:rPr/>
        <w:t>Z-���</w:t>
      </w:r>
      <w:r>
        <w:rPr/>
        <w:t>浪� 㢥��稢�� ���������</w:t>
      </w:r>
      <w:r>
        <w:rPr/>
        <w:t>,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 �� DataSize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GetData, TGroup.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elpCtx function GetHelpCtx: Word; virtual;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���⥪��   ���</w:t>
      </w:r>
      <w:r>
        <w:rPr/>
        <w:t>᪠���   ���  ⥪�</w:t>
      </w:r>
      <w:r>
        <w:rPr/>
        <w:t>饣�  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</w:t>
      </w:r>
      <w:r>
        <w:rPr/>
        <w:t>,  ��</w:t>
      </w:r>
      <w:r>
        <w:rPr/>
        <w:t>뢠� ��⮤  ��</w:t>
      </w:r>
      <w:r>
        <w:rPr/>
        <w:t>࠭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HelpCtx. �᫨   ���   ���⥪��   ���</w:t>
      </w:r>
      <w:r>
        <w:rPr/>
        <w:t>᪠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⮬</w:t>
      </w:r>
      <w:r>
        <w:rPr/>
        <w:t>, GetHelpCtx �����</w:t>
      </w:r>
      <w:r>
        <w:rPr/>
        <w:t xml:space="preserve">頥�  ���祭�� </w:t>
      </w:r>
      <w:r>
        <w:rPr/>
        <w:t>ᮡ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HelpC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ubViewPtr procedure GetSubViewPtr(var S: TStream; var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㦠�� 㪠��⥫�  ��  ��������   �   ��   ��⮪�  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ubViewPtr ������    �</w:t>
      </w:r>
      <w:r>
        <w:rPr/>
        <w:t>ᯮ�</w:t>
      </w:r>
      <w:r>
        <w:rPr/>
        <w:t>짮������    ⮫쪮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ࠪ�� </w:t>
      </w:r>
      <w:r>
        <w:rPr/>
        <w:t>Load ��� �⥭�� ���</w:t>
      </w:r>
      <w:r>
        <w:rPr/>
        <w:t>祭��  㪠��⥫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뫨 ����</w:t>
      </w:r>
      <w:r>
        <w:rPr/>
        <w:t>ᠭ� �</w:t>
      </w:r>
      <w:r>
        <w:rPr/>
        <w:t xml:space="preserve">맮��� </w:t>
      </w:r>
      <w:r>
        <w:rPr/>
        <w:t>PutSubViewPtr �� ��⮤�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PutSubViewPtr, TGroup.Load, TGroup.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Event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</w:t>
      </w:r>
      <w:r>
        <w:rPr/>
        <w:t xml:space="preserve">뢠�� </w:t>
      </w:r>
      <w:r>
        <w:rPr/>
        <w:t>TView.HandleEvent.     ��</w:t>
      </w:r>
      <w:r>
        <w:rPr/>
        <w:t>㯯�   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ᮡ���</w:t>
      </w:r>
      <w:r>
        <w:rPr/>
        <w:t>, ��</w:t>
      </w:r>
      <w:r>
        <w:rPr/>
        <w:t xml:space="preserve">।���� ��  �  ��⮤�  </w:t>
      </w:r>
      <w:r>
        <w:rPr/>
        <w:t>HandleEvent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⮢</w:t>
      </w:r>
      <w:r>
        <w:rPr/>
        <w:t>.  ������ ����⢨⥫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⨢���  </w:t>
      </w:r>
      <w:r>
        <w:rPr/>
        <w:t xml:space="preserve">ᮡ�⨩ </w:t>
      </w:r>
      <w:r>
        <w:rPr/>
        <w:t xml:space="preserve">(�� </w:t>
      </w:r>
      <w:r>
        <w:rPr/>
        <w:t xml:space="preserve">㬮�砭�� </w:t>
      </w:r>
      <w:r>
        <w:rPr/>
        <w:t>evKeyDown � ev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 ��</w:t>
      </w:r>
      <w:r>
        <w:rPr/>
        <w:t xml:space="preserve">६�����    </w:t>
      </w:r>
      <w:r>
        <w:rPr/>
        <w:t>FocusedEvents)     ��</w:t>
      </w:r>
      <w:r>
        <w:rPr/>
        <w:t>ࠡ�⪠     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믮������ �    </w:t>
      </w:r>
      <w:r>
        <w:rPr/>
        <w:t xml:space="preserve">3    </w:t>
      </w:r>
      <w:r>
        <w:rPr/>
        <w:t>䠧�</w:t>
      </w:r>
      <w:r>
        <w:rPr/>
        <w:t>:    ��-�����,    ����  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⠭���������� �  phPreProcess  �  </w:t>
      </w:r>
      <w:r>
        <w:rPr/>
        <w:t>ᮡ�⨥  ��।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leEvent ���  �������⮢,  � ������ ��⠭���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PreProcess. ��⥬ Phase ��⠭����������  �  phFocu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ᮡ�⨥ ��।�����   �   </w:t>
      </w:r>
      <w:r>
        <w:rPr/>
        <w:t>HandleEvent  ⥪�</w:t>
      </w:r>
      <w:r>
        <w:rPr/>
        <w:t>饣� 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</w:t>
      </w:r>
      <w:r>
        <w:rPr/>
        <w:t>.  �������,   Phase   ��⠭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PostProcess �  </w:t>
      </w:r>
      <w:r>
        <w:rPr/>
        <w:t xml:space="preserve">ᮡ�⨥  ��।�����  �  </w:t>
      </w:r>
      <w:r>
        <w:rPr/>
        <w:t>HandleEven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⮢</w:t>
      </w:r>
      <w:r>
        <w:rPr/>
        <w:t xml:space="preserve">, � ������ ��⠭����� </w:t>
      </w:r>
      <w:r>
        <w:rPr/>
        <w:t xml:space="preserve">䫠� </w:t>
      </w:r>
      <w:r>
        <w:rPr/>
        <w:t>ofPost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</w:t>
      </w:r>
      <w:r>
        <w:rPr/>
        <w:t>樮��</w:t>
      </w:r>
      <w:r>
        <w:rPr/>
        <w:t xml:space="preserve">஢�����  ᮡ�⨩ </w:t>
      </w:r>
      <w:r>
        <w:rPr/>
        <w:t xml:space="preserve">(�� </w:t>
      </w:r>
      <w:r>
        <w:rPr/>
        <w:t xml:space="preserve">㬮�砭�� </w:t>
      </w:r>
      <w:r>
        <w:rPr/>
        <w:t>evMouse,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 xml:space="preserve">PositionalEvents),   </w:t>
      </w:r>
      <w:r>
        <w:rPr/>
        <w:t>ᮡ�⨥    ��।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Event ��</w:t>
      </w:r>
      <w:r>
        <w:rPr>
          <w:rtl w:val="true"/>
        </w:rPr>
        <w:t>ࢮ</w:t>
      </w:r>
      <w:r>
        <w:rPr/>
        <w:t>��    ��������</w:t>
      </w:r>
      <w:r>
        <w:rPr/>
        <w:t xml:space="preserve">,   </w:t>
      </w:r>
      <w:r>
        <w:rPr/>
        <w:t>祩   ��</w:t>
      </w:r>
      <w:r>
        <w:rPr/>
        <w:t>࠭�</w:t>
      </w:r>
      <w:r>
        <w:rPr/>
        <w:t>稢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 xml:space="preserve">㣮�쭨� </w:t>
      </w:r>
      <w:r>
        <w:rPr/>
        <w:t>ᮤ�ন� ���</w:t>
      </w:r>
      <w:r>
        <w:rPr/>
        <w:t>, �������� � Event.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   </w:t>
      </w:r>
      <w:r>
        <w:rPr/>
        <w:t xml:space="preserve">ᮡ�⨩    </w:t>
      </w:r>
      <w:r>
        <w:rPr/>
        <w:t>(�.�.    ��    ��⨢��� 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樮��</w:t>
      </w:r>
      <w:r>
        <w:rPr/>
        <w:t>஢�����</w:t>
      </w:r>
      <w:r>
        <w:rPr/>
        <w:t xml:space="preserve">), </w:t>
      </w:r>
      <w:r>
        <w:rPr/>
        <w:t xml:space="preserve">ᮡ�⨥   ��।�����   �   </w:t>
      </w:r>
      <w:r>
        <w:rPr/>
        <w:t>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 ��</w:t>
      </w:r>
      <w:r>
        <w:rPr/>
        <w:t xml:space="preserve">㯯� � </w:t>
      </w:r>
      <w:r>
        <w:rPr/>
        <w:t>Z-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</w:t>
      </w:r>
      <w:r>
        <w:rPr/>
        <w:t>砭��</w:t>
      </w:r>
      <w:r>
        <w:rPr/>
        <w:t>: �᫨   ����  EventMask  ��������  ��</w:t>
      </w:r>
      <w:r>
        <w:rPr/>
        <w:t>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ᮡ���</w:t>
      </w:r>
      <w:r>
        <w:rPr/>
        <w:t>,   TGroup.HandleEvent   ������� 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뫠�� </w:t>
      </w:r>
      <w:r>
        <w:rPr/>
        <w:t>ᮡ���  �⮣� ����� ���������</w:t>
      </w:r>
      <w:r>
        <w:rPr/>
        <w:t>.  ���</w:t>
      </w:r>
      <w:r>
        <w:rPr/>
        <w:t>ਬ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㬮�砭�� </w:t>
      </w:r>
      <w:r>
        <w:rPr/>
        <w:t>EventMask   ��   TView   ����</w:t>
      </w:r>
      <w:r>
        <w:rPr/>
        <w:t xml:space="preserve">頥�    </w:t>
      </w:r>
      <w:r>
        <w:rPr/>
        <w:t>evMouse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MouseMove �   evMouseAuto,   ���⮬�  TGroup.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  �</w:t>
      </w:r>
      <w:r>
        <w:rPr/>
        <w:t xml:space="preserve">㤥�  ���뫠��  </w:t>
      </w:r>
      <w:r>
        <w:rPr/>
        <w:t xml:space="preserve">⠪��  </w:t>
      </w:r>
      <w:r>
        <w:rPr/>
        <w:t>ᮡ���   �</w:t>
      </w:r>
      <w:r>
        <w:rPr/>
        <w:t>⠭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��:  FocusedEvents,  PositionalEvents, 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ᮡ�⨩ </w:t>
      </w:r>
      <w:r>
        <w:rPr/>
        <w:t>evXXXX, TView.EventMask, ��⮤� 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procedure Insert(P: 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⠢��� ������    �����,    �������   �   �  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⮢ ��</w:t>
      </w:r>
      <w:r>
        <w:rPr/>
        <w:t>㯯�</w:t>
      </w:r>
      <w:r>
        <w:rPr/>
        <w:t>. ���� �������� ����</w:t>
      </w:r>
      <w:r>
        <w:rPr/>
        <w:t>頥��� ��� �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㣨�� �����묨   �������</w:t>
      </w:r>
      <w:r>
        <w:rPr/>
        <w:t>⠬�.   �᫨ 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⠭������ </w:t>
      </w:r>
      <w:r>
        <w:rPr/>
        <w:t xml:space="preserve">䫠��   </w:t>
      </w:r>
      <w:r>
        <w:rPr/>
        <w:t>ofCenterX    �/���    ofCenterY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業�������  �   ��㯯�   </w:t>
      </w:r>
      <w:r>
        <w:rPr/>
        <w:t>ᮮ</w:t>
      </w:r>
      <w:r>
        <w:rPr/>
        <w:t>⢥��⢥���.   �᫨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 ��</w:t>
      </w:r>
      <w:r>
        <w:rPr/>
        <w:t xml:space="preserve">⠭�������  </w:t>
      </w:r>
      <w:r>
        <w:rPr/>
        <w:t xml:space="preserve">䫠�  </w:t>
      </w:r>
      <w:r>
        <w:rPr/>
        <w:t>sfVisible,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 ��</w:t>
      </w:r>
      <w:r>
        <w:rPr/>
        <w:t xml:space="preserve">㯯�  </w:t>
      </w:r>
      <w:r>
        <w:rPr/>
        <w:t>-  ���� ��⠥��� �������� 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</w:t>
      </w:r>
      <w:r>
        <w:rPr/>
        <w:t xml:space="preserve">㤥� �������  </w:t>
      </w:r>
      <w:r>
        <w:rPr/>
        <w:t>ᯥ</w:t>
      </w:r>
      <w:r>
        <w:rPr/>
        <w:t>樠�쭮</w:t>
      </w:r>
      <w:r>
        <w:rPr/>
        <w:t>.  �᫨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 xml:space="preserve">⠭�������   </w:t>
      </w:r>
      <w:r>
        <w:rPr/>
        <w:t xml:space="preserve">䫠�   </w:t>
      </w:r>
      <w:r>
        <w:rPr/>
        <w:t>ofSelectable,  �� 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⥪�</w:t>
      </w:r>
      <w:r>
        <w:rPr/>
        <w:t>騬 ��</w:t>
      </w:r>
      <w:r>
        <w:rPr/>
        <w:t>࠭�� ���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Before procedure InsertBefore(P, Target: 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⠢��� ������   �����,  �������  �,  ��</w:t>
      </w:r>
      <w:r>
        <w:rPr/>
        <w:t>।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⮬</w:t>
      </w:r>
      <w:r>
        <w:rPr/>
        <w:t>, �������  Target.  �᫨  Target  nil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ࠧ��</w:t>
      </w:r>
      <w:r>
        <w:rPr/>
        <w:t>頥��� ��᫥ ��� ������� ����⮢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up.Unsert, TGroup.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procedure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㯯�</w:t>
      </w:r>
      <w:r>
        <w:rPr/>
        <w:t>,  ����</w:t>
      </w:r>
      <w:r>
        <w:rPr/>
        <w:t>ন���  ��  �����</w:t>
      </w:r>
      <w:r>
        <w:rPr/>
        <w:t>,  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⠬� ��  �</w:t>
      </w:r>
      <w:r>
        <w:rPr/>
        <w:t>࠭  �� �� ���</w:t>
      </w:r>
      <w:r>
        <w:rPr/>
        <w:t>,  ���� ��</w:t>
      </w:r>
      <w:r>
        <w:rPr/>
        <w:t>㯯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���஢���</w:t>
      </w:r>
      <w:r>
        <w:rPr/>
        <w:t>. Lock �� ����� ��</w:t>
      </w:r>
      <w:r>
        <w:rPr/>
        <w:t>䥪�</w:t>
      </w:r>
      <w:r>
        <w:rPr/>
        <w:t>,  �᫨ � ��</w:t>
      </w:r>
      <w:r>
        <w:rPr/>
        <w:t>㯯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-���� (�.    ofBuffered   �   TGroup.Buffer). 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ࠡ�</w:t>
      </w:r>
      <w:r>
        <w:rPr/>
        <w:t xml:space="preserve">⠥�, </w:t>
      </w:r>
      <w:r>
        <w:rPr/>
        <w:t>㢥��稢��    ���稪    �����</w:t>
      </w:r>
      <w:r>
        <w:rPr/>
        <w:t>஢��</w:t>
      </w:r>
      <w:r>
        <w:rPr/>
        <w:t>,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</w:t>
      </w:r>
      <w:r>
        <w:rPr/>
        <w:t xml:space="preserve">⢥��⢥��� </w:t>
      </w:r>
      <w:r>
        <w:rPr/>
        <w:t xml:space="preserve">㬥��蠥���  � ������� </w:t>
      </w:r>
      <w:r>
        <w:rPr/>
        <w:t>UnLock.  �����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Lock </w:t>
      </w:r>
      <w:r>
        <w:rPr/>
        <w:t xml:space="preserve">㬥��蠥� ���稪  ��  </w:t>
      </w:r>
      <w:r>
        <w:rPr/>
        <w:t>0,  ���  ��</w:t>
      </w:r>
      <w:r>
        <w:rPr/>
        <w:t>㯯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࠭</w:t>
      </w:r>
      <w:r>
        <w:rPr/>
        <w:t>, �</w:t>
      </w:r>
      <w:r>
        <w:rPr/>
        <w:t>ᯮ���� ��ࠧ</w:t>
      </w:r>
      <w:r>
        <w:rPr/>
        <w:t xml:space="preserve">, </w:t>
      </w:r>
      <w:r>
        <w:rPr/>
        <w:t>ᮧ����� � 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⥭</w:t>
      </w:r>
      <w:r>
        <w:rPr/>
        <w:t>ᨢ�� ����</w:t>
      </w:r>
      <w:r>
        <w:rPr/>
        <w:t>樨 ���</w:t>
      </w:r>
      <w:r>
        <w:rPr/>
        <w:t>ᮢ��  ����� �</w:t>
      </w:r>
      <w:r>
        <w:rPr/>
        <w:t>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k � UnLock, ����� </w:t>
      </w:r>
      <w:r>
        <w:rPr/>
        <w:t>᮪���� ��� ������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⭮�� ���</w:t>
      </w:r>
      <w:r>
        <w:rPr/>
        <w:t>栭��  �</w:t>
      </w:r>
      <w:r>
        <w:rPr/>
        <w:t>࠭�</w:t>
      </w:r>
      <w:r>
        <w:rPr/>
        <w:t>.  ���</w:t>
      </w:r>
      <w:r>
        <w:rPr/>
        <w:t>ਬ��</w:t>
      </w:r>
      <w:r>
        <w:rPr/>
        <w:t>,  TDeskTop.T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eskTop.Cascade �</w:t>
      </w:r>
      <w:r>
        <w:rPr/>
        <w:t xml:space="preserve">ᯮ�����  </w:t>
      </w:r>
      <w:r>
        <w:rPr/>
        <w:t xml:space="preserve">Lock  � UnLock ���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맮��   </w:t>
      </w:r>
      <w:r>
        <w:rPr/>
        <w:t>Lock    �    UnLock    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ᡠ����஢���</w:t>
      </w:r>
      <w:r>
        <w:rPr/>
        <w:t>, ����  ��</w:t>
      </w:r>
      <w:r>
        <w:rPr/>
        <w:t>㯯�  �����  ������� 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஢����� ���</w:t>
      </w:r>
      <w:r>
        <w:rPr>
          <w:rtl w:val="true"/>
        </w:rPr>
        <w:t>ﭨ</w:t>
      </w:r>
      <w:r>
        <w:rPr/>
        <w:t>�</w:t>
      </w:r>
      <w:r>
        <w:rPr/>
        <w:t>, �� �</w:t>
      </w:r>
      <w:r>
        <w:rPr/>
        <w:t>ਢ���� � ⮬�</w:t>
      </w:r>
      <w:r>
        <w:rPr/>
        <w:t>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ᬮ��� �</w:t>
      </w:r>
      <w:r>
        <w:rPr/>
        <w:t xml:space="preserve">뢥�� </w:t>
      </w:r>
      <w:r>
        <w:rPr/>
        <w:t>ᥡ� �� ��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p.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ubViewPtr procedure PutSubViewPtr(var S: TStream; P: 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࠭�� </w:t>
      </w:r>
      <w:r>
        <w:rPr/>
        <w:t xml:space="preserve">㪠��⥫�   ��������   �    �    ��⮪�   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SubViewPtr ������  �</w:t>
      </w:r>
      <w:r>
        <w:rPr/>
        <w:t>ᯮ�</w:t>
      </w:r>
      <w:r>
        <w:rPr/>
        <w:t>짮������  ⮫쪮 �����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��� ����� ���</w:t>
      </w:r>
      <w:r>
        <w:rPr/>
        <w:t>祭�� 㪠��⥫��</w:t>
      </w:r>
      <w:r>
        <w:rPr/>
        <w:t>, 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 xml:space="preserve">맮���� </w:t>
      </w:r>
      <w:r>
        <w:rPr/>
        <w:t>GetSubViewPtr � �����</w:t>
      </w:r>
      <w:r>
        <w:rPr/>
        <w:t xml:space="preserve">ࠪ��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��:     TGroup.GetSubViewPtr,     TGroup.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roup.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  procedure Re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ᮢ</w:t>
      </w:r>
      <w:r>
        <w:rPr/>
        <w:t xml:space="preserve">뢠�� ���������     ��㯯�     �     </w:t>
      </w:r>
      <w:r>
        <w:rPr/>
        <w:t>Z-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roup.Redraw �⫨</w:t>
      </w:r>
      <w:r>
        <w:rPr/>
        <w:t xml:space="preserve">砥���   ��   </w:t>
      </w:r>
      <w:r>
        <w:rPr/>
        <w:t>TGroup.Draw    ⥬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ᮢ�� ������� �� �ந�������� �</w:t>
      </w:r>
      <w:r>
        <w:rPr/>
        <w:t>뢮��� �� 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p.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Next procedure SelectNext(Forwards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Forwards - True,  SelectNext �</w:t>
      </w:r>
      <w:r>
        <w:rPr/>
        <w:t xml:space="preserve">㤥�  �롨��� 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⥪�</w:t>
      </w:r>
      <w:r>
        <w:rPr/>
        <w:t>騬</w:t>
      </w:r>
      <w:r>
        <w:rPr/>
        <w:t>) ᫥���</w:t>
      </w:r>
      <w:r>
        <w:rPr/>
        <w:t>騩  �롨</w:t>
      </w:r>
      <w:r>
        <w:rPr/>
        <w:t xml:space="preserve">ࠥ��  �������� </w:t>
      </w:r>
      <w:r>
        <w:rPr/>
        <w:t>(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஬ ��</w:t>
      </w:r>
      <w:r>
        <w:rPr/>
        <w:t>⠭����� ��� ofSelectable) ��</w:t>
      </w:r>
      <w:r>
        <w:rPr/>
        <w:t xml:space="preserve">㯯�  �  </w:t>
      </w:r>
      <w:r>
        <w:rPr/>
        <w:t>Z-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Forwards   -   False,   ��⮤   �</w:t>
      </w:r>
      <w:r>
        <w:rPr/>
        <w:t>롨</w:t>
      </w:r>
      <w:r>
        <w:rPr/>
        <w:t>ࠥ�   �।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롨</w:t>
      </w:r>
      <w:r>
        <w:rPr/>
        <w:t>ࠥ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. ⠪ ��: ����⠭�� </w:t>
      </w:r>
      <w:r>
        <w:rPr/>
        <w:t xml:space="preserve">䫠��� ��権 </w:t>
      </w:r>
      <w:r>
        <w:rPr/>
        <w:t>of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ata  procedure  SetData(var Rec); virtual;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</w:t>
      </w:r>
      <w:r>
        <w:rPr/>
        <w:t xml:space="preserve">뢠�� </w:t>
      </w:r>
      <w:r>
        <w:rPr/>
        <w:t>TView.SetData.  ��</w:t>
      </w:r>
      <w:r>
        <w:rPr/>
        <w:t xml:space="preserve">뢠��  </w:t>
      </w:r>
      <w:r>
        <w:rPr/>
        <w:t>SetData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  ���</w:t>
      </w:r>
      <w:r>
        <w:rPr/>
        <w:t>浪�</w:t>
      </w:r>
      <w:r>
        <w:rPr/>
        <w:t>,  ���⭮�  Z-���</w:t>
      </w:r>
      <w:r>
        <w:rPr/>
        <w:t>浪�</w:t>
      </w:r>
      <w:r>
        <w:rPr/>
        <w:t xml:space="preserve">,   </w:t>
      </w:r>
      <w:r>
        <w:rPr/>
        <w:t>㢥��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, ��������   �   Rec,  ��  DataSize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p.GetData, TView.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ate procedure SetState(AState: Word; Enable: Boolean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</w:t>
      </w:r>
      <w:r>
        <w:rPr/>
        <w:t xml:space="preserve">뢠�� </w:t>
      </w:r>
      <w:r>
        <w:rPr/>
        <w:t>TView.SetState.        ���</w:t>
      </w:r>
      <w:r>
        <w:rPr/>
        <w:t>砫�       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㭠᫥������� </w:t>
      </w:r>
      <w:r>
        <w:rPr/>
        <w:t>TView.State,  ��⥬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AState - sfActive, sfExposed ��� sfDragging, S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뢠���� ��� ������� �������� 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AState  - sfFocused,  � ��</w:t>
      </w:r>
      <w:r>
        <w:rPr/>
        <w:t>뢠���� ⥪�騩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 </w:t>
      </w:r>
      <w:r>
        <w:rPr/>
        <w:t>᢮�� ��⨢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Se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  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࠭�� ���    ��</w:t>
      </w:r>
      <w:r>
        <w:rPr/>
        <w:t>㯯�    �    ��⮪�   ���砫�   ��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㭠᫥������� </w:t>
      </w:r>
      <w:r>
        <w:rPr/>
        <w:t>TView.Store,  ��⥬  �</w:t>
      </w:r>
      <w:r>
        <w:rPr/>
        <w:t xml:space="preserve">ᯮ����  </w:t>
      </w:r>
      <w:r>
        <w:rPr/>
        <w:t>TStream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뢮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</w:t>
      </w:r>
      <w:r>
        <w:rPr/>
        <w:t>ꥪ�� ⨯</w:t>
      </w:r>
      <w:r>
        <w:rPr/>
        <w:t>,  ��</w:t>
      </w:r>
      <w:r>
        <w:rPr/>
        <w:t xml:space="preserve">஦����� �� </w:t>
      </w:r>
      <w:r>
        <w:rPr/>
        <w:t xml:space="preserve">TGroup, </w:t>
      </w:r>
      <w:r>
        <w:rPr/>
        <w:t>ᮤ�ন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㪠�뢠��  �� ���������</w:t>
      </w:r>
      <w:r>
        <w:rPr/>
        <w:t>,  �� 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SubViewPtr ����� ��� Store 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Store, TGroup.PutSubViewPtr, TGroup.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  procedure Un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</w:t>
      </w:r>
      <w:r>
        <w:rPr/>
        <w:t>㯯�</w:t>
      </w:r>
      <w:r>
        <w:rPr/>
        <w:t xml:space="preserve">,  </w:t>
      </w:r>
      <w:r>
        <w:rPr/>
        <w:t>㬥����  ���稪  �����</w:t>
      </w:r>
      <w:r>
        <w:rPr/>
        <w:t>஢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稪 �����</w:t>
      </w:r>
      <w:r>
        <w:rPr/>
        <w:t>஢�� �</w:t>
      </w:r>
      <w:r>
        <w:rPr/>
        <w:t>⠭������ 0,  � ��� ��</w:t>
      </w:r>
      <w:r>
        <w:rPr/>
        <w:t>㯯� 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࠭</w:t>
      </w:r>
      <w:r>
        <w:rPr/>
        <w:t>, �</w:t>
      </w:r>
      <w:r>
        <w:rPr/>
        <w:t>ᯮ���� ��ࠧ</w:t>
      </w:r>
      <w:r>
        <w:rPr/>
        <w:t xml:space="preserve">, </w:t>
      </w:r>
      <w:r>
        <w:rPr/>
        <w:t>ᮧ����� � 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p.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  function Valid(Command: Word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</w:t>
      </w:r>
      <w:r>
        <w:rPr/>
        <w:t xml:space="preserve">뢠�� </w:t>
      </w:r>
      <w:r>
        <w:rPr/>
        <w:t>TView.Valid.  �����</w:t>
      </w:r>
      <w:r>
        <w:rPr/>
        <w:t xml:space="preserve">頥�  </w:t>
      </w:r>
      <w:r>
        <w:rPr/>
        <w:t>True,  �᫨ 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���   �������⮢  ��������  True.  TGroup.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ᯮ������  �   ����   </w:t>
      </w:r>
      <w:r>
        <w:rPr/>
        <w:t>横��   ��</w:t>
      </w:r>
      <w:r>
        <w:rPr/>
        <w:t>ࠡ�⪨   ᮡ�⨩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roup.Execute ���     ���⢥</w:t>
      </w:r>
      <w:r>
        <w:rPr/>
        <w:t>ত����</w:t>
      </w:r>
      <w:r>
        <w:rPr/>
        <w:t>,    ��   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</w:t>
      </w:r>
      <w:r>
        <w:rPr/>
        <w:t>襭�</w:t>
      </w:r>
      <w:r>
        <w:rPr/>
        <w:t>. �����</w:t>
      </w:r>
      <w:r>
        <w:rPr/>
        <w:t>쭮� ���</w:t>
      </w:r>
      <w:r>
        <w:rPr>
          <w:rtl w:val="true"/>
        </w:rPr>
        <w:t>ﭨ</w:t>
      </w:r>
      <w:r>
        <w:rPr/>
        <w:t>� �� ����� ����  �����</w:t>
      </w:r>
      <w:r>
        <w:rPr/>
        <w:t>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</w:t>
      </w:r>
      <w:r>
        <w:rPr/>
        <w:t>,  ���� �� �</w:t>
      </w:r>
      <w:r>
        <w:rPr/>
        <w:t xml:space="preserve">맮�� </w:t>
      </w:r>
      <w:r>
        <w:rPr/>
        <w:t>Valid �� ����� True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  </w:t>
      </w:r>
      <w:r>
        <w:rPr/>
        <w:t>False,  �᫨  ��  ���,  �⮡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⠫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Valid, TGroup.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tory                                                   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Obj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Vi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� </w:t>
      </w:r>
      <w:r>
        <w:rPr/>
        <w:t xml:space="preserve">THistory </w:t>
      </w:r>
      <w:r>
        <w:rPr/>
        <w:t>ॠ����� ᯨ᮪  ���  �⬥⪨  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祭��</w:t>
      </w:r>
      <w:r>
        <w:rPr/>
        <w:t>, ����⢨�    ���    �</w:t>
      </w:r>
      <w:r>
        <w:rPr/>
        <w:t>롮</w:t>
      </w:r>
      <w:r>
        <w:rPr/>
        <w:t>஢</w:t>
      </w:r>
      <w:r>
        <w:rPr/>
        <w:t>.   ��</w:t>
      </w:r>
      <w:r>
        <w:rPr/>
        <w:t xml:space="preserve">ꥪ��   </w:t>
      </w:r>
      <w:r>
        <w:rPr/>
        <w:t>T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� � ��ꥪ⮬ </w:t>
      </w:r>
      <w:r>
        <w:rPr/>
        <w:t xml:space="preserve">TInputLine  �  �  </w:t>
      </w:r>
      <w:r>
        <w:rPr/>
        <w:t>ᯨ᪮�  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ଠ�� ᯨ᪠  ���ਨ  �࠭����  � 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 ����������</w:t>
      </w:r>
      <w:r>
        <w:rPr/>
        <w:t>,  �������� ���� ������ 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㤠������</w:t>
      </w:r>
      <w:r>
        <w:rPr/>
        <w:t>,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� </w:t>
      </w:r>
      <w:r>
        <w:rPr/>
        <w:t>THistory ������� ��� ������ (|�|)  �  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 �����  ���</w:t>
      </w:r>
      <w:r>
        <w:rPr/>
        <w:t>짮��⥫� �⬥砥� ������ ���</w:t>
      </w:r>
      <w:r>
        <w:rPr/>
        <w:t>ਨ</w:t>
      </w:r>
      <w:r>
        <w:rPr/>
        <w:t>,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 ���</w:t>
      </w:r>
      <w:r>
        <w:rPr/>
        <w:t>뢠�� ���� ���</w:t>
      </w:r>
      <w:r>
        <w:rPr/>
        <w:t xml:space="preserve">ਨ  </w:t>
      </w:r>
      <w:r>
        <w:rPr/>
        <w:t>(</w:t>
      </w:r>
      <w:r>
        <w:rPr/>
        <w:t xml:space="preserve">ᬮ��  </w:t>
      </w:r>
      <w:r>
        <w:rPr/>
        <w:t>THistoryWindow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ᬮ�஬ ���ਨ   </w:t>
      </w:r>
      <w:r>
        <w:rPr/>
        <w:t>(</w:t>
      </w:r>
      <w:r>
        <w:rPr/>
        <w:t xml:space="preserve">ᬮ��  </w:t>
      </w:r>
      <w:r>
        <w:rPr/>
        <w:t xml:space="preserve">THistoryViewer),  </w:t>
      </w:r>
      <w:r>
        <w:rPr/>
        <w:t>ᮤ�ঠ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ᯨ᮪ �।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>ப�  �����  �����  �ᯮ�</w:t>
      </w:r>
      <w:r>
        <w:rPr/>
        <w:t xml:space="preserve">짮����  ���� 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ਨ</w:t>
      </w:r>
      <w:r>
        <w:rPr/>
        <w:t>, �</w:t>
      </w:r>
      <w:r>
        <w:rPr/>
        <w:t xml:space="preserve">ᯮ���� ��������� ����� </w:t>
      </w: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: PInputLine;     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⥫� �� �</w:t>
      </w:r>
      <w:r>
        <w:rPr/>
        <w:t xml:space="preserve">易��� ��ꥪ� </w:t>
      </w:r>
      <w:r>
        <w:rPr/>
        <w:t>T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ID HistoryID: Word;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 xml:space="preserve">ᯨ᮪   ���ਨ   �����   </w:t>
      </w:r>
      <w:r>
        <w:rPr/>
        <w:t xml:space="preserve">㭨�����   �����   </w:t>
      </w:r>
      <w:r>
        <w:rPr/>
        <w:t>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砥�� �</w:t>
      </w:r>
      <w:r>
        <w:rPr/>
        <w:t>ணࠬ���⮬</w:t>
      </w:r>
      <w:r>
        <w:rPr/>
        <w:t>.  �������  ��</w:t>
      </w:r>
      <w:r>
        <w:rPr/>
        <w:t>ꥪ��  ���</w:t>
      </w:r>
      <w:r>
        <w:rPr/>
        <w:t>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��� ����� ����� ࠧ������ ᯨ᮪  ���ਨ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ID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 Init(var  Bounds: TRect;  ALink: PInpu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istoryID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  </w:t>
      </w:r>
      <w:r>
        <w:rPr/>
        <w:t xml:space="preserve">THist�ry   ���������   </w:t>
      </w:r>
      <w:r>
        <w:rPr/>
        <w:t>ࠧ���</w:t>
      </w:r>
      <w:r>
        <w:rPr/>
        <w:t>, 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Init, ��⥬  ��⠭��������  ����  Link  �  History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祭�</w:t>
      </w:r>
      <w:r>
        <w:rPr>
          <w:rtl w:val="true"/>
        </w:rPr>
        <w:t>ﬨ</w:t>
      </w:r>
      <w:r>
        <w:rPr/>
        <w:t>, ������</w:t>
      </w:r>
      <w:r>
        <w:rPr/>
        <w:t>묨   �   ��㬥���</w:t>
      </w:r>
      <w:r>
        <w:rPr/>
        <w:t>.    ����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� � ofPostProcess, � EventMask � ev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  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 ���</w:t>
      </w:r>
      <w:r>
        <w:rPr/>
        <w:t xml:space="preserve">樠�������  ��ꥪ�  </w:t>
      </w:r>
      <w:r>
        <w:rPr/>
        <w:t>History   ��   T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  </w:t>
      </w:r>
      <w:r>
        <w:rPr/>
        <w:t>TView.Load(S) � ��� Link � HistoryId ��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   procedure Draw; virtual;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 </w:t>
      </w:r>
      <w:r>
        <w:rPr/>
        <w:t xml:space="preserve">History � 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 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㪠��⥫� �� 㬠�稢����� ������� </w:t>
      </w:r>
      <w:r>
        <w:rPr/>
        <w:t>C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  procedure Store(var S: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࠭�� ��</w:t>
      </w:r>
      <w:r>
        <w:rPr/>
        <w:t xml:space="preserve">ꥪ�     </w:t>
      </w:r>
      <w:r>
        <w:rPr/>
        <w:t>THistory     �    TStream,  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Store(S), ��⥬ �����</w:t>
      </w:r>
      <w:r>
        <w:rPr/>
        <w:t xml:space="preserve">뢠�� </w:t>
      </w:r>
      <w:r>
        <w:rPr/>
        <w:t>Link � HistoryId �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</w:t>
      </w:r>
      <w:r>
        <w:rPr/>
        <w:t xml:space="preserve">ਨ  �ᯮ�����  �������  �� </w:t>
      </w:r>
      <w:r>
        <w:rPr/>
        <w:t xml:space="preserve">㬮�砭�� </w:t>
      </w:r>
      <w:r>
        <w:rPr/>
        <w:t>C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⮡</w:t>
      </w:r>
      <w:r>
        <w:rPr/>
        <w:t xml:space="preserve">ࠦ����   </w:t>
      </w:r>
      <w:r>
        <w:rPr/>
        <w:t>14   �   20-��   ����⮢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�⭮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story     � 14 �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५�� ���������   ��������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toryViewer                                             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toryViewer -   ��</w:t>
      </w:r>
      <w:r>
        <w:rPr>
          <w:rtl w:val="true"/>
        </w:rPr>
        <w:t>אַ</w:t>
      </w:r>
      <w:r>
        <w:rPr/>
        <w:t xml:space="preserve">�    ��⮬��    </w:t>
      </w:r>
      <w:r>
        <w:rPr/>
        <w:t>TListViewer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����� ��⥬��  ᯨ᪠  ���ਨ � ��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</w:t>
      </w:r>
      <w:r>
        <w:rPr/>
        <w:t>ਨ �� �⬥⪥ ������  ���ਨ</w:t>
      </w:r>
      <w:r>
        <w:rPr/>
        <w:t>.  ���  ��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ᠭ�� ����������</w:t>
      </w:r>
      <w:r>
        <w:rPr/>
        <w:t>⢨�    THistory,    THistoryWindo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toryViewer </w:t>
      </w:r>
      <w:r>
        <w:rPr/>
        <w:t xml:space="preserve">ᬮ��  </w:t>
      </w:r>
      <w:r>
        <w:rPr/>
        <w:t>THistory � �⮩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ID  HistoryID: Word;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toryId - �� ID ����� </w:t>
      </w:r>
      <w:r>
        <w:rPr/>
        <w:t>ᯨ᪠ ���ਨ</w:t>
      </w:r>
      <w:r>
        <w:rPr/>
        <w:t>,  �⮡</w:t>
      </w:r>
      <w:r>
        <w:rPr/>
        <w:t>ࠦ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⮬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Init(var Bounds: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ScrollBar, AVScrollBar: PScrollBar; AHistoryID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 ���</w:t>
      </w:r>
      <w:r>
        <w:rPr/>
        <w:t>樠�������  ������  �����   ��</w:t>
      </w:r>
      <w:r>
        <w:rPr/>
        <w:t>ᬮ��  ᯨ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砫� ��뢠�  </w:t>
      </w:r>
      <w:r>
        <w:rPr/>
        <w:t>TListViewer.Init  ���  ��⠭����  �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�  ����  �����  �</w:t>
      </w:r>
      <w:r>
        <w:rPr/>
        <w:t>஫�����</w:t>
      </w:r>
      <w:r>
        <w:rPr/>
        <w:t>,  ��</w:t>
      </w:r>
      <w:r>
        <w:rPr/>
        <w:t>।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ScrollBar �  AVScrollBar.  ������  �����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⥬ �   </w:t>
      </w:r>
      <w:r>
        <w:rPr/>
        <w:t>ᯨ᪮�    ���ਨ</w:t>
      </w:r>
      <w:r>
        <w:rPr/>
        <w:t>,    �    �����    History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 �  ���</w:t>
      </w:r>
      <w:r>
        <w:rPr/>
        <w:t>祭��</w:t>
      </w:r>
      <w:r>
        <w:rPr/>
        <w:t>,  ��</w:t>
      </w:r>
      <w:r>
        <w:rPr/>
        <w:t xml:space="preserve">।�����  �  </w:t>
      </w:r>
      <w:r>
        <w:rPr/>
        <w:t>AHistory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ᯨ᮪ �஢������ ��⥬ �� ����� </w:t>
      </w:r>
      <w:r>
        <w:rPr/>
        <w:t xml:space="preserve">⠪, �� ������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⠭���������� �  �᫮  </w:t>
      </w:r>
      <w:r>
        <w:rPr/>
        <w:t>ᯨ᪠</w:t>
      </w:r>
      <w:r>
        <w:rPr/>
        <w:t xml:space="preserve">.  ���� �����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ਨ ���   ���   ��⨢��</w:t>
      </w:r>
      <w:r>
        <w:rPr/>
        <w:t>.   ��������   ��</w:t>
      </w:r>
      <w:r>
        <w:rPr/>
        <w:t>ਧ�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஫����� ��</w:t>
      </w:r>
      <w:r>
        <w:rPr/>
        <w:t xml:space="preserve">⠭����������  � </w:t>
      </w:r>
      <w:r>
        <w:rPr/>
        <w:t>ᮮ</w:t>
      </w:r>
      <w:r>
        <w:rPr/>
        <w:t xml:space="preserve">⢥��⢨� � </w:t>
      </w:r>
      <w:r>
        <w:rPr/>
        <w:t>ᠬ� 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⮬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ListViewer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 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㪠��⥫�     ��      㬠�稢�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story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ext  function GetText(Item: Integer; MaxLen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;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��</w:t>
      </w:r>
      <w:r>
        <w:rPr/>
        <w:t xml:space="preserve">ப� </w:t>
      </w:r>
      <w:r>
        <w:rPr/>
        <w:t>Item � �</w:t>
      </w:r>
      <w:r>
        <w:rPr/>
        <w:t xml:space="preserve">易���� </w:t>
      </w:r>
      <w:r>
        <w:rPr/>
        <w:t>ᯨ᪥ ���ਨ</w:t>
      </w:r>
      <w:r>
        <w:rPr/>
        <w:t>. G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�� ����㠫�� ��⮤�� </w:t>
      </w:r>
      <w:r>
        <w:rPr/>
        <w:t>Draw 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ListViewer.Draw, HistorySt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Event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 ��</w:t>
      </w:r>
      <w:r>
        <w:rPr/>
        <w:t>ᬮ��  ���ਨ �ࠢ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ᮡ�⨩</w:t>
      </w:r>
      <w:r>
        <w:rPr/>
        <w:t>; �� ��</w:t>
      </w:r>
      <w:r>
        <w:rPr/>
        <w:t>㣨� ��</w:t>
      </w:r>
      <w:r>
        <w:rPr/>
        <w:t xml:space="preserve">।�����  � </w:t>
      </w:r>
      <w:r>
        <w:rPr/>
        <w:t>TListViewer.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⬥⪠  ��� ����⨥ ������ </w:t>
      </w:r>
      <w:r>
        <w:rPr/>
        <w:t>Enter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쭮� ���</w:t>
      </w:r>
      <w:r>
        <w:rPr>
          <w:rtl w:val="true"/>
        </w:rPr>
        <w:t>ﭨ</w:t>
      </w:r>
      <w:r>
        <w:rPr/>
        <w:t xml:space="preserve">� ���� ���ਨ � �������� </w:t>
      </w:r>
      <w:r>
        <w:rPr/>
        <w:t>cm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⨨  ������  </w:t>
      </w:r>
      <w:r>
        <w:rPr/>
        <w:t>Esc ��� ����</w:t>
      </w:r>
      <w:r>
        <w:rPr/>
        <w:t xml:space="preserve">祭�� ����������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Cancel, �</w:t>
      </w:r>
      <w:r>
        <w:rPr/>
        <w:t xml:space="preserve">롮� </w:t>
      </w:r>
      <w:r>
        <w:rPr/>
        <w:t>ᯨ᪠ ���ਨ �</w:t>
      </w:r>
      <w:r>
        <w:rPr/>
        <w:t>㤥�  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ListViewer.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Width function HistoryWidt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�����  </w:t>
      </w:r>
      <w:r>
        <w:rPr/>
        <w:t>ᠬ��  �������  ��ப� � ᯨ᪥ ��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易���� � </w:t>
      </w:r>
      <w:r>
        <w:rPr/>
        <w:t>History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ꥪ�� ��</w:t>
      </w:r>
      <w:r>
        <w:rPr/>
        <w:t xml:space="preserve">ᬮ��  ���ਨ �ᯮ����� �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storyViewer ��� �⮡</w:t>
      </w:r>
      <w:r>
        <w:rPr/>
        <w:t xml:space="preserve">ࠦ���� � </w:t>
      </w:r>
      <w:r>
        <w:rPr/>
        <w:t>6 �  7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�⭮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2   3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storyViewer  � 57� 58� 58� 61� 6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⨢�� ����������   �   �   �   ��� ��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⨢�� ������������   �   ����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䮪��</w:t>
      </w:r>
      <w:r>
        <w:rPr/>
        <w:t>஢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toryWindow                                             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toryWindow -   ��   </w:t>
      </w:r>
      <w:r>
        <w:rPr/>
        <w:t>ᯥ</w:t>
      </w:r>
      <w:r>
        <w:rPr/>
        <w:t>樠����</w:t>
      </w:r>
      <w:r>
        <w:rPr/>
        <w:t>஢����  ��᫥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ndow, �</w:t>
      </w:r>
      <w:r>
        <w:rPr/>
        <w:t>ᯮ��</w:t>
      </w:r>
      <w:r>
        <w:rPr/>
        <w:t>㥬�   ���   ��ꥪ�   ��</w:t>
      </w:r>
      <w:r>
        <w:rPr/>
        <w:t>ᬮ��   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ਨ</w:t>
      </w:r>
      <w:r>
        <w:rPr/>
        <w:t>, �����   ���</w:t>
      </w:r>
      <w:r>
        <w:rPr/>
        <w:t>짮��⥫�   �⬥砥�  ������  ���</w:t>
      </w:r>
      <w:r>
        <w:rPr/>
        <w:t>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�</w:t>
      </w:r>
      <w:r>
        <w:rPr/>
        <w:t>ப��  �����</w:t>
      </w:r>
      <w:r>
        <w:rPr/>
        <w:t xml:space="preserve">.  ��  </w:t>
      </w:r>
      <w:r>
        <w:rPr/>
        <w:t>㬮�砭��  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  �����</w:t>
      </w:r>
      <w:r>
        <w:rPr/>
        <w:t>.  ����� ���� ���</w:t>
      </w:r>
      <w:r>
        <w:rPr/>
        <w:t>ਨ ����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 ���⮬� ����  �����  ����  ������,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>ࠧ��� ��� ����</w:t>
      </w:r>
      <w:r>
        <w:rPr/>
        <w:t>⠡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⠫�� �� �</w:t>
      </w:r>
      <w:r>
        <w:rPr/>
        <w:t>ᯮ�</w:t>
      </w:r>
      <w:r>
        <w:rPr/>
        <w:t xml:space="preserve">짮�����  </w:t>
      </w:r>
      <w:r>
        <w:rPr/>
        <w:t>ᯨ᪮� ���ਨ  � �</w:t>
      </w:r>
      <w:r>
        <w:rPr/>
        <w:t>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�</w:t>
      </w:r>
      <w:r>
        <w:rPr/>
        <w:t>ꥪ⮢ �</w:t>
      </w:r>
      <w:r>
        <w:rPr/>
        <w:t>. THistory � �⮩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  Viewer: PList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er </w:t>
      </w:r>
      <w:r>
        <w:rPr/>
        <w:t xml:space="preserve">㪠�뢠�� �� </w:t>
      </w:r>
      <w:r>
        <w:rPr/>
        <w:t>ᯨ᮪ ��ᬮ�� ���� 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 Init(var Bounds: TRect; HistoryId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TWindow.Init   ���  ��⠭����  ����  � 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࠭�</w:t>
      </w:r>
      <w:r>
        <w:rPr/>
        <w:t>栬�</w:t>
      </w:r>
      <w:r>
        <w:rPr/>
        <w:t>, ���⮩ ��</w:t>
      </w:r>
      <w:r>
        <w:rPr/>
        <w:t>ப��  ���������  �  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nNoNumber). ����    TWindow.Flags    ��⠭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fClose, �⮡�  ���</w:t>
      </w:r>
      <w:r>
        <w:rPr/>
        <w:t>ᯥ���  ����</w:t>
      </w:r>
      <w:r>
        <w:rPr/>
        <w:t>뢠����  ������  � 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ᬮ�� ���ਨ   ᮧ������</w:t>
      </w:r>
      <w:r>
        <w:rPr/>
        <w:t>,   �⮡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ᯨ᪠ ���ਨ</w:t>
      </w:r>
      <w:r>
        <w:rPr/>
        <w:t>, ������� �</w:t>
      </w:r>
      <w:r>
        <w:rPr/>
        <w:t xml:space="preserve">१ </w:t>
      </w:r>
      <w:r>
        <w:rPr/>
        <w:t>History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Window.Init, THistoryWindow.Ini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  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㪠��⥫�     ��     �������    ��   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story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election  function GetSelection: 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��</w:t>
      </w:r>
      <w:r>
        <w:rPr/>
        <w:t>ப����   ���</w:t>
      </w:r>
      <w:r>
        <w:rPr/>
        <w:t>祭��   ��⨢����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ᬮ�� 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HistoryViewer.G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Viewer  procedure InitViewer(HistoryOd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 ��</w:t>
      </w:r>
      <w:r>
        <w:rPr/>
        <w:t>⠢���  ��</w:t>
      </w:r>
      <w:r>
        <w:rPr/>
        <w:t xml:space="preserve">ꥪ�  </w:t>
      </w:r>
      <w:r>
        <w:rPr/>
        <w:t>THistoryViewer �����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</w:t>
      </w:r>
      <w:r>
        <w:rPr/>
        <w:t>ਨ  �  ᯨ᪮�</w:t>
      </w:r>
      <w:r>
        <w:rPr/>
        <w:t>,   �������   �</w:t>
      </w:r>
      <w:r>
        <w:rPr/>
        <w:t xml:space="preserve">१   </w:t>
      </w:r>
      <w:r>
        <w:rPr/>
        <w:t>History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��� ������  �</w:t>
      </w:r>
      <w:r>
        <w:rPr/>
        <w:t>஫����� ࠧ��</w:t>
      </w:r>
      <w:r>
        <w:rPr/>
        <w:t xml:space="preserve">饭� �� </w:t>
      </w:r>
      <w:r>
        <w:rPr/>
        <w:t>ࠬ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᪮�</w:t>
      </w:r>
      <w:r>
        <w:rPr/>
        <w:t xml:space="preserve">즥��� �� </w:t>
      </w:r>
      <w:r>
        <w:rPr/>
        <w:t>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HistoryViewer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ꥪ�� ����  ���</w:t>
      </w:r>
      <w:r>
        <w:rPr/>
        <w:t xml:space="preserve">ਨ  �ᯮ�����  ��  </w:t>
      </w:r>
      <w:r>
        <w:rPr/>
        <w:t>㬮�砭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storyWindow ���  �⮡</w:t>
      </w:r>
      <w:r>
        <w:rPr/>
        <w:t xml:space="preserve">ࠦ���� �� ������ � </w:t>
      </w:r>
      <w:r>
        <w:rPr/>
        <w:t>19 �� 25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⠭���⭮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2    3    4    5    6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toryWindow � 10 � 11 � 12 � 13 � 14 � 14 � 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�� ࠬ�� ���    �    �    �    �    �    ��� ��࠭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 </w:t>
      </w:r>
      <w:r>
        <w:rPr/>
        <w:t>ࠬ��  �������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ࠬ�� ����������������    �    �    ������� ��ଠ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��������� �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 �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putLine                                                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Obje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Vi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Input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� </w:t>
      </w:r>
      <w:r>
        <w:rPr/>
        <w:t>TInputLine  ���</w:t>
      </w:r>
      <w:r>
        <w:rPr/>
        <w:t>ᯥ</w:t>
      </w:r>
      <w:r>
        <w:rPr/>
        <w:t xml:space="preserve">稢���  </w:t>
      </w:r>
      <w:r>
        <w:rPr/>
        <w:t>।���� ��ப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ࠢ��� ������  �  ����������  �  ��</w:t>
      </w:r>
      <w:r>
        <w:rPr/>
        <w:t>誨  �  ��</w:t>
      </w:r>
      <w:r>
        <w:rPr/>
        <w:t>६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祭��� ������   �  </w:t>
      </w:r>
      <w:r>
        <w:rPr/>
        <w:t>ࠧ�����  �</w:t>
      </w:r>
      <w:r>
        <w:rPr/>
        <w:t xml:space="preserve">㭪��� 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ப� </w:t>
      </w:r>
      <w:r>
        <w:rPr/>
        <w:t>(�.   TInputLine.HandleEvent).   ��</w:t>
      </w:r>
      <w:r>
        <w:rPr/>
        <w:t>࠭�� 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㤠����� �  ���������  ����  ��������  ⥪�⮬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Len �����  </w:t>
      </w:r>
      <w:r>
        <w:rPr/>
        <w:t xml:space="preserve">ࠧ���  ��  �   </w:t>
      </w:r>
      <w:r>
        <w:rPr/>
        <w:t>(Size.X),  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ਧ��</w:t>
      </w:r>
      <w:r>
        <w:rPr/>
        <w:t>⠫�� �</w:t>
      </w:r>
      <w:r>
        <w:rPr/>
        <w:t>஫����</w:t>
      </w:r>
      <w:r>
        <w:rPr/>
        <w:t xml:space="preserve">,  �����  </w:t>
      </w:r>
      <w:r>
        <w:rPr/>
        <w:t>㪠�뢠����  �</w:t>
      </w:r>
      <w:r>
        <w:rPr/>
        <w:t>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>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⮤� </w:t>
      </w:r>
      <w:r>
        <w:rPr/>
        <w:t>GetData � SetData �</w:t>
      </w:r>
      <w:r>
        <w:rPr/>
        <w:t>।�����</w:t>
      </w:r>
      <w:r>
        <w:rPr/>
        <w:t>祭� ��� ����� 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ப ������  </w:t>
      </w:r>
      <w:r>
        <w:rPr/>
        <w:t>(�</w:t>
      </w:r>
      <w:r>
        <w:rPr/>
        <w:t xml:space="preserve">१ ���� </w:t>
      </w:r>
      <w:r>
        <w:rPr/>
        <w:t xml:space="preserve">㪠��⥫� </w:t>
      </w:r>
      <w:r>
        <w:rPr/>
        <w:t>Data)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putLine.SetState ��</w:t>
      </w:r>
      <w:r>
        <w:rPr/>
        <w:t>頥� ����</w:t>
      </w:r>
      <w:r>
        <w:rPr/>
        <w:t>ᮢ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</w:t>
      </w:r>
      <w:r>
        <w:rPr/>
        <w:t>騬 梥⮬</w:t>
      </w:r>
      <w:r>
        <w:rPr/>
        <w:t>,  ����� ���</w:t>
      </w:r>
      <w:r>
        <w:rPr>
          <w:rtl w:val="true"/>
        </w:rPr>
        <w:t>ﭨ</w:t>
      </w:r>
      <w:r>
        <w:rPr/>
        <w:t>� ��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fActive � sf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ப� ����� ��� �����  ���</w:t>
      </w:r>
      <w:r>
        <w:rPr/>
        <w:t>樨</w:t>
      </w:r>
      <w:r>
        <w:rPr/>
        <w:t>஢����  �  ��� 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abel �/��� T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putLine �����  ������  ���  ��</w:t>
      </w:r>
      <w:r>
        <w:rPr/>
        <w:t>ࠡ�⪨  ⨯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⫨��� �� ��</w:t>
      </w:r>
      <w:r>
        <w:rPr/>
        <w:t>ப</w:t>
      </w:r>
      <w:r>
        <w:rPr/>
        <w:t xml:space="preserve">.  �⮡� </w:t>
      </w:r>
      <w:r>
        <w:rPr/>
        <w:t>ᤥ���� ��</w:t>
      </w:r>
      <w:r>
        <w:rPr/>
        <w:t>,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 ��</w:t>
      </w:r>
      <w:r>
        <w:rPr/>
        <w:t>४�</w:t>
      </w:r>
      <w:r>
        <w:rPr/>
        <w:t xml:space="preserve">뢠��  ��⮤�  </w:t>
      </w:r>
      <w:r>
        <w:rPr/>
        <w:t>Init,  Load,  Store, 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Size, GetData  � SetData.  ���</w:t>
      </w:r>
      <w:r>
        <w:rPr/>
        <w:t>ਬ��</w:t>
      </w:r>
      <w:r>
        <w:rPr/>
        <w:t>,  �⮡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ப� �����  �᫠</w:t>
      </w:r>
      <w:r>
        <w:rPr/>
        <w:t>,  ��  �����  ������   �������</w:t>
      </w:r>
      <w:r>
        <w:rPr/>
        <w:t>쭮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ᨬ���� �����⨬�     ���</w:t>
      </w:r>
      <w:r>
        <w:rPr/>
        <w:t>祭��</w:t>
      </w:r>
      <w:r>
        <w:rPr/>
        <w:t>,     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஢������� �</w:t>
      </w:r>
      <w:r>
        <w:rPr/>
        <w:t xml:space="preserve">㭪樥� </w:t>
      </w:r>
      <w:r>
        <w:rPr/>
        <w:t>Valid. �� ��������� � ���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  ����</w:t>
      </w:r>
      <w:r>
        <w:rPr/>
        <w:t>㦠����  �  ��</w:t>
      </w:r>
      <w:r>
        <w:rPr/>
        <w:t>࠭�����  � ��⮪� ��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� Store.  Valid ����������� ��� �</w:t>
      </w:r>
      <w:r>
        <w:rPr/>
        <w:t>஢�ન 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祭�� ��室����   �   �����⨬��   ���������</w:t>
      </w:r>
      <w:r>
        <w:rPr/>
        <w:t>.  Dat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 ����</w:t>
      </w:r>
      <w:r>
        <w:rPr/>
        <w:t xml:space="preserve">祭�� </w:t>
      </w:r>
      <w:r>
        <w:rPr/>
        <w:t>ࠧ��� 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�⭮ SizeOf(Longint) ��� �������).  � �⮬ �</w:t>
      </w:r>
      <w:r>
        <w:rPr/>
        <w:t>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易⥫쭮 ���������   ����   ���   �</w:t>
      </w:r>
      <w:r>
        <w:rPr/>
        <w:t>࠭����   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祭��</w:t>
      </w:r>
      <w:r>
        <w:rPr/>
        <w:t>. ���   �����  �</w:t>
      </w:r>
      <w:r>
        <w:rPr/>
        <w:t>࠭�����  ���  ��ப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</w:t>
      </w:r>
      <w:r>
        <w:rPr/>
        <w:t xml:space="preserve">஥    </w:t>
      </w:r>
      <w:r>
        <w:rPr/>
        <w:t>㦥    ��</w:t>
      </w:r>
      <w:r>
        <w:rPr/>
        <w:t>ࠡ��</w:t>
      </w:r>
      <w:r>
        <w:rPr/>
        <w:t xml:space="preserve">뢠����    �    </w:t>
      </w:r>
      <w:r>
        <w:rPr/>
        <w:t>TInputLin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८�ࠧ��</w:t>
      </w:r>
      <w:r>
        <w:rPr/>
        <w:t>뢠����  �� ��</w:t>
      </w:r>
      <w:r>
        <w:rPr/>
        <w:t>ப� � �᫮��� ���</w:t>
      </w:r>
      <w:r>
        <w:rPr/>
        <w:t>祭�� � 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⮤��� </w:t>
      </w:r>
      <w:r>
        <w:rPr/>
        <w:t xml:space="preserve">GetData � SetData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 Data: PString;                               �⥭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⥫� �� ��</w:t>
      </w:r>
      <w:r>
        <w:rPr/>
        <w:t>ப�</w:t>
      </w:r>
      <w:r>
        <w:rPr/>
        <w:t xml:space="preserve">, </w:t>
      </w:r>
      <w:r>
        <w:rPr/>
        <w:t>ᮤ�ঠ��� ।����</w:t>
      </w:r>
      <w:r>
        <w:rPr/>
        <w:t>㥬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Len  MaxLen: Integer;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ᨬ��</w:t>
      </w:r>
      <w:r>
        <w:rPr/>
        <w:t>쭠� �����</w:t>
      </w:r>
      <w:r>
        <w:rPr/>
        <w:t>,  �����⨬�� ��� ��</w:t>
      </w:r>
      <w:r>
        <w:rPr/>
        <w:t>ப�</w:t>
      </w:r>
      <w:r>
        <w:rPr/>
        <w:t>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InputLine.Data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Pos  CurPos: Integer;                             �⥭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�� ��</w:t>
      </w:r>
      <w:r>
        <w:rPr/>
        <w:t>⠢�� (�.�. �� ⥪���� 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InputLine.Selec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Pos  FirstPos: Integer;                         �⥭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��� �⮡</w:t>
      </w:r>
      <w:r>
        <w:rPr/>
        <w:t>ࠦ���� 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InputLine.Selec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Start  SelStat: Integer;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�</w:t>
      </w:r>
      <w:r>
        <w:rPr/>
        <w:t>砫� ��</w:t>
      </w:r>
      <w:r>
        <w:rPr/>
        <w:t xml:space="preserve">࠭��� ������ </w:t>
      </w:r>
      <w:r>
        <w:rPr/>
        <w:t xml:space="preserve">(�.�.  �� 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⬥</w:t>
      </w:r>
      <w:r>
        <w:rPr/>
        <w:t>祭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InputLine.Selec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nd  SelEnd: Integer;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 �����  ��</w:t>
      </w:r>
      <w:r>
        <w:rPr/>
        <w:t xml:space="preserve">࠭���  ������  </w:t>
      </w:r>
      <w:r>
        <w:rPr/>
        <w:t>(�.�.  ��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ᨬ��� �⬥</w:t>
      </w:r>
      <w:r>
        <w:rPr/>
        <w:t>祭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InputLine.Selec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Init(var Bounds: TRect; AMax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>
          <w:rtl w:val="true"/>
        </w:rPr>
        <w:t>אַ</w:t>
      </w:r>
      <w:r>
        <w:rPr/>
        <w:t>㣮�쭨�  �����   �   ������묨   ���祭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 </w:t>
      </w:r>
      <w:r>
        <w:rPr/>
        <w:t>TInputLine.Init.     State    ��⠭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CursorVis, Options  ��⠭����������  �  (ofSelectabl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rstClick), �  MaxLen ��⠭���������� � AMaxLen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������ � ��</w:t>
      </w:r>
      <w:r>
        <w:rPr/>
        <w:t xml:space="preserve">頥��� ��� </w:t>
      </w:r>
      <w:r>
        <w:rPr/>
        <w:t>AMaxLen +  1  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��⠭���������� ��� </w:t>
      </w:r>
      <w:r>
        <w:rPr/>
        <w:t>㪠����� �⮣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   ��:      TView.Init,      TView.sfCursor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ofSelectable, TView.ofFirst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  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���</w:t>
      </w:r>
      <w:r>
        <w:rPr/>
        <w:t xml:space="preserve">樠������� ��ꥪ� </w:t>
      </w:r>
      <w:r>
        <w:rPr/>
        <w:t>TInputLine, ��</w:t>
      </w:r>
      <w:r>
        <w:rPr/>
        <w:t xml:space="preserve">뢠� </w:t>
      </w:r>
      <w:r>
        <w:rPr/>
        <w:t>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(S) ���  ����</w:t>
      </w:r>
      <w:r>
        <w:rPr/>
        <w:t>㧪�  �������� ����� �� ��⮪�</w:t>
      </w:r>
      <w:r>
        <w:rPr/>
        <w:t>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⠥� </w:t>
      </w:r>
      <w:r>
        <w:rPr/>
        <w:t>楫��᫥��� ����</w:t>
      </w:r>
      <w:r>
        <w:rPr/>
        <w:t>,  �</w:t>
      </w:r>
      <w:r>
        <w:rPr/>
        <w:t xml:space="preserve">ᯮ���� </w:t>
      </w:r>
      <w:r>
        <w:rPr/>
        <w:t>S.Read,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Len+1 ����   �</w:t>
      </w:r>
      <w:r>
        <w:rPr/>
        <w:t xml:space="preserve">१   </w:t>
      </w:r>
      <w:r>
        <w:rPr/>
        <w:t>Data,   ��</w:t>
      </w:r>
      <w:r>
        <w:rPr/>
        <w:t xml:space="preserve">뢠�   </w:t>
      </w:r>
      <w:r>
        <w:rPr/>
        <w:t>GetMem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 ���� �����  ��</w:t>
      </w:r>
      <w:r>
        <w:rPr/>
        <w:t>ப�  �  ����</w:t>
      </w:r>
      <w:r>
        <w:rPr/>
        <w:t>㦠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⮪� ����   �������⥫�</w:t>
      </w:r>
      <w:r>
        <w:rPr/>
        <w:t xml:space="preserve">묨   �맮����   </w:t>
      </w:r>
      <w:r>
        <w:rPr/>
        <w:t>S.Read.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ᯮ������ ᮢ���⭮ � </w:t>
      </w:r>
      <w:r>
        <w:rPr/>
        <w:t>TInputLine.Store ��� ��</w:t>
      </w:r>
      <w:r>
        <w:rPr/>
        <w:t>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⠭������� ��</w:t>
      </w:r>
      <w:r>
        <w:rPr/>
        <w:t xml:space="preserve">ꥪ⮢ </w:t>
      </w:r>
      <w:r>
        <w:rPr/>
        <w:t>TInputLine �� 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</w:t>
      </w:r>
      <w:r>
        <w:rPr/>
        <w:t>뢠�� ���  ��⮤</w:t>
      </w:r>
      <w:r>
        <w:rPr/>
        <w:t>,  �᫨  ��  ��</w:t>
      </w:r>
      <w:r>
        <w:rPr/>
        <w:t>।�����  ��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ᮤ�ঠ�� �������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Load, TInputLine.Store, TStream.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   destructor Done; virtual;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᢮������� ������ </w:t>
      </w:r>
      <w:r>
        <w:rPr/>
        <w:t>Data,  ��⥬  ��</w:t>
      </w:r>
      <w:r>
        <w:rPr/>
        <w:t xml:space="preserve">뢠��  </w:t>
      </w:r>
      <w:r>
        <w:rPr/>
        <w:t>TView.Don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</w:t>
      </w:r>
      <w:r>
        <w:rPr/>
        <w:t xml:space="preserve">襭�� ��ꥪ� </w:t>
      </w:r>
      <w:r>
        <w:rPr/>
        <w:t>T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ize  function DataSize: Word; virtual;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 xml:space="preserve">ࠧ���   �����   ���   </w:t>
      </w:r>
      <w:r>
        <w:rPr/>
        <w:t>TInputLine.GetDa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nputLine.SetData. ��  </w:t>
      </w:r>
      <w:r>
        <w:rPr/>
        <w:t xml:space="preserve">㬮�砭��  �����頥���  </w:t>
      </w:r>
      <w:r>
        <w:rPr/>
        <w:t>MaxLe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ன� ��� ��⮤</w:t>
      </w:r>
      <w:r>
        <w:rPr/>
        <w:t>,  �᫨ ��  ��</w:t>
      </w:r>
      <w:r>
        <w:rPr/>
        <w:t>।�����  ��⮬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ࠡ�⪨ ��</w:t>
      </w:r>
      <w:r>
        <w:rPr/>
        <w:t>㣨� ⨯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InputLine.GetData, TInputLine.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   procedure Draw; virtual;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>
          <w:rtl w:val="true"/>
        </w:rPr>
        <w:t>אַ</w:t>
      </w:r>
      <w:r>
        <w:rPr/>
        <w:t>㣮�쭨� �����  �  ���  �����</w:t>
      </w:r>
      <w:r>
        <w:rPr/>
        <w:t>. 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ᮮ</w:t>
      </w:r>
      <w:r>
        <w:rPr/>
        <w:t>⢥�����</w:t>
      </w:r>
      <w:r>
        <w:rPr/>
        <w:t>騬 梥⮬  �  ����</w:t>
      </w:r>
      <w:r>
        <w:rPr/>
        <w:t>ᨬ���  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����  ��  ��  </w:t>
      </w:r>
      <w:r>
        <w:rPr/>
        <w:t>sfFocused  ��� ��� (�.�.  ��</w:t>
      </w:r>
      <w:r>
        <w:rPr/>
        <w:t>室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 ����� ��� ���</w:t>
      </w:r>
      <w:r>
        <w:rPr/>
        <w:t>) � ��</w:t>
      </w:r>
      <w:r>
        <w:rPr/>
        <w:t>५��  ��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ப�  �����  �ॢ�</w:t>
      </w:r>
      <w:r>
        <w:rPr/>
        <w:t xml:space="preserve">蠥� </w:t>
      </w:r>
      <w:r>
        <w:rPr/>
        <w:t xml:space="preserve">ࠧ��� �������� ����� </w:t>
      </w:r>
      <w:r>
        <w:rPr/>
        <w:t>(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�����  ���</w:t>
      </w:r>
      <w:r>
        <w:rPr/>
        <w:t>ࠢ������</w:t>
      </w:r>
      <w:r>
        <w:rPr/>
        <w:t>).  ���  ��</w:t>
      </w:r>
      <w:r>
        <w:rPr/>
        <w:t xml:space="preserve">࠭��  </w:t>
      </w:r>
      <w:r>
        <w:rPr/>
        <w:t>(�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) </w:t>
      </w:r>
      <w:r>
        <w:rPr/>
        <w:t>ᨬ���� ������� ᮮ</w:t>
      </w:r>
      <w:r>
        <w:rPr/>
        <w:t>⢥�����</w:t>
      </w:r>
      <w:r>
        <w:rPr/>
        <w:t>騬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Data procedure GetData(var Rec); virtual;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뢠�� </w:t>
      </w:r>
      <w:r>
        <w:rPr/>
        <w:t>DataSize   ����   ��  ��</w:t>
      </w:r>
      <w:r>
        <w:rPr/>
        <w:t xml:space="preserve">ப�  </w:t>
      </w:r>
      <w:r>
        <w:rPr/>
        <w:t>Data^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ᯮ������ �   </w:t>
      </w:r>
      <w:r>
        <w:rPr/>
        <w:t>TInputLine.SetData   �   �</w:t>
      </w:r>
      <w:r>
        <w:rPr/>
        <w:t>拉   �</w:t>
      </w:r>
      <w:r>
        <w:rPr/>
        <w:t>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 �� �६����� ����� ��� �� ��।�� ��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㣨� ������ ������</w:t>
      </w:r>
      <w:r>
        <w:rPr/>
        <w:t>.  ��</w:t>
      </w:r>
      <w:r>
        <w:rPr/>
        <w:t>४ன� ��� ��⮤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���� ��⮬��   ���   ��ࠡ�⪨   ����ப���� 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. �</w:t>
      </w:r>
      <w:r>
        <w:rPr/>
        <w:t>ᯮ���� ��� ��⮤  ���  �८�ࠧ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⨯�� ������ � ��</w:t>
      </w:r>
      <w:r>
        <w:rPr/>
        <w:t>ப�</w:t>
      </w:r>
      <w:r>
        <w:rPr/>
        <w:t xml:space="preserve">, </w:t>
      </w:r>
      <w:r>
        <w:rPr/>
        <w:t>।����</w:t>
      </w:r>
      <w:r>
        <w:rPr/>
        <w:t xml:space="preserve">㥬�� � ������� </w:t>
      </w:r>
      <w:r>
        <w:rPr/>
        <w:t>T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InputLine.DataSize, TInputLine.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  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㪠��⥫� �� ������� �� 㬮�砭�� </w:t>
      </w:r>
      <w:r>
        <w:rPr/>
        <w:t>C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Event 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TView.HandleEvent,   �����   ��</w:t>
      </w:r>
      <w:r>
        <w:rPr/>
        <w:t>ࠡ��</w:t>
      </w:r>
      <w:r>
        <w:rPr/>
        <w:t>뢠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ᮡ��� �� ��</w:t>
      </w:r>
      <w:r>
        <w:rPr/>
        <w:t>誨 � ����������</w:t>
      </w:r>
      <w:r>
        <w:rPr/>
        <w:t>,  �᫨  ��</w:t>
      </w:r>
      <w:r>
        <w:rPr>
          <w:rtl w:val="true"/>
        </w:rPr>
        <w:t>אַ</w:t>
      </w:r>
      <w:r>
        <w:rPr/>
        <w:t>㣮�쭨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࠭</w:t>
      </w:r>
      <w:r>
        <w:rPr/>
        <w:t xml:space="preserve">. ���    ��⮤    </w:t>
      </w:r>
      <w:r>
        <w:rPr/>
        <w:t>ॠ�����   �</w:t>
      </w:r>
      <w:r>
        <w:rPr/>
        <w:t>⠭�����  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樨 </w:t>
      </w:r>
      <w:r>
        <w:rPr/>
        <w:t>।���஢����  �������</w:t>
      </w:r>
      <w:r>
        <w:rPr/>
        <w:t>:  �⬥��  �����  ��</w:t>
      </w:r>
      <w:r>
        <w:rPr/>
        <w:t>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㤠����� �����</w:t>
      </w:r>
      <w:r>
        <w:rPr/>
        <w:t>, ��⠢�� ��� ��</w:t>
      </w:r>
      <w:r>
        <w:rPr/>
        <w:t>४��⨥ �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⮬���</w:t>
      </w:r>
      <w:r>
        <w:rPr/>
        <w:t>᪨�  ���������� ��� �����</w:t>
      </w:r>
      <w:r>
        <w:rPr/>
        <w:t>; ��⮬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筮�  �</w:t>
      </w:r>
      <w:r>
        <w:rPr/>
        <w:t xml:space="preserve">஫���� </w:t>
      </w:r>
      <w:r>
        <w:rPr/>
        <w:t xml:space="preserve">(������  ��  �⭮�⥫���   </w:t>
      </w:r>
      <w:r>
        <w:rPr/>
        <w:t>ࠧ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ப� </w:t>
      </w:r>
      <w:r>
        <w:rPr/>
        <w:t>Data  �  Size.X);  ��</w:t>
      </w:r>
      <w:r>
        <w:rPr/>
        <w:t>筮�  ��</w:t>
      </w:r>
      <w:r>
        <w:rPr/>
        <w:t>ਧ��</w:t>
      </w:r>
      <w:r>
        <w:rPr/>
        <w:t>⠫�� �</w:t>
      </w:r>
      <w:r>
        <w:rPr/>
        <w:t>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१ �⬥�� ��</w:t>
      </w:r>
      <w:r>
        <w:rPr/>
        <w:t>誮� �� ������� ��</w:t>
      </w:r>
      <w:r>
        <w:rPr/>
        <w:t>५��</w:t>
      </w:r>
      <w:r>
        <w:rPr/>
        <w:t>;  ��</w:t>
      </w:r>
      <w:r>
        <w:rPr/>
        <w:t>筮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������� ��</w:t>
      </w:r>
      <w:r>
        <w:rPr/>
        <w:t xml:space="preserve">५�� </w:t>
      </w:r>
      <w:r>
        <w:rPr/>
        <w:t xml:space="preserve">Home � End;  </w:t>
      </w:r>
      <w:r>
        <w:rPr/>
        <w:t xml:space="preserve">㤠����� </w:t>
      </w:r>
      <w:r>
        <w:rPr/>
        <w:t>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 �������   </w:t>
      </w:r>
      <w:r>
        <w:rPr/>
        <w:t>Del   �   Ctrl-G.   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ᮢ</w:t>
      </w:r>
      <w:r>
        <w:rPr/>
        <w:t xml:space="preserve">뢠���� ��   ����室�����   �  ����  </w:t>
      </w:r>
      <w:r>
        <w:rPr/>
        <w:t>T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</w:t>
      </w:r>
      <w:r>
        <w:rPr/>
        <w:t>⢥��⢥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  ��:      sfCursorIns,      TView.Handl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utLine.Selec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All  procedure SelectAll(Ena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 CurPos, FirstPos � SelStart � 0. �᫨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 � True,  SelEnd ��⠭���������� � Length(Data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롨�� </w:t>
      </w:r>
      <w:r>
        <w:rPr/>
        <w:t>⠪��   ��</w:t>
      </w:r>
      <w:r>
        <w:rPr/>
        <w:t>ࠧ��  ���  ��ப�  �����</w:t>
      </w:r>
      <w:r>
        <w:rPr/>
        <w:t>.  �᫨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⠭����� � False,  SelEnd  ��⠭����������  �  0  </w:t>
      </w:r>
      <w:r>
        <w:rPr/>
        <w:t>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⠪�� ��</w:t>
      </w:r>
      <w:r>
        <w:rPr/>
        <w:t>ࠧ�� �</w:t>
      </w:r>
      <w:r>
        <w:rPr/>
        <w:t>롮� �</w:t>
      </w:r>
      <w:r>
        <w:rPr/>
        <w:t>ᥩ ��ப�</w:t>
      </w:r>
      <w:r>
        <w:rPr/>
        <w:t>.  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ᮢ</w:t>
      </w:r>
      <w:r>
        <w:rPr/>
        <w:t xml:space="preserve">뢠���� �맮��� </w:t>
      </w:r>
      <w:r>
        <w:rPr/>
        <w:t>Draw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Dra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Data procedure SetData(var Rec); virtual;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㬮�砭�� �</w:t>
      </w:r>
      <w:r>
        <w:rPr/>
        <w:t>⠥� DataSize ���� �� ����� � ��</w:t>
      </w:r>
      <w:r>
        <w:rPr/>
        <w:t xml:space="preserve">ப� </w:t>
      </w:r>
      <w:r>
        <w:rPr/>
        <w:t>Data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 xml:space="preserve">뢠�� </w:t>
      </w:r>
      <w:r>
        <w:rPr/>
        <w:t>SelectAll(True) ��� ��⠭����  CurPos, Firs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SelStart � 0; SelEnd ��⠭���������� �� ��᫥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^ � ������ ����� ����</w:t>
      </w:r>
      <w:r>
        <w:rPr/>
        <w:t>ᮢ</w:t>
      </w:r>
      <w:r>
        <w:rPr/>
        <w:t>뢠����</w:t>
      </w:r>
      <w:r>
        <w:rPr/>
        <w:t>.  ��</w:t>
      </w:r>
      <w:r>
        <w:rPr/>
        <w:t>४ன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⮤</w:t>
      </w:r>
      <w:r>
        <w:rPr/>
        <w:t>, �᫨    ��   ��</w:t>
      </w:r>
      <w:r>
        <w:rPr/>
        <w:t>।�����   ��⮬��   ���  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ப����  ⨯��  ������</w:t>
      </w:r>
      <w:r>
        <w:rPr/>
        <w:t>.  �</w:t>
      </w:r>
      <w:r>
        <w:rPr/>
        <w:t>ᯮ����  ���  ��⮤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८�ࠧ������   ��   ��ப�   �   ���  ⨯  ���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।���஢���� � ������� </w:t>
      </w:r>
      <w:r>
        <w:rPr/>
        <w:t>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��:   TInputLine.DataSize,   TInputLine.Ge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Dra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tate  procedure   AetState(AState:  Word;   Enable: 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rtual;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뢠����</w:t>
      </w:r>
      <w:r>
        <w:rPr/>
        <w:t>, �����    ��</w:t>
      </w:r>
      <w:r>
        <w:rPr>
          <w:rtl w:val="true"/>
        </w:rPr>
        <w:t>אַ</w:t>
      </w:r>
      <w:r>
        <w:rPr/>
        <w:t>㣮�쭨�   �����   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ᮢ�� </w:t>
      </w:r>
      <w:r>
        <w:rPr/>
        <w:t>(���</w:t>
      </w:r>
      <w:r>
        <w:rPr/>
        <w:t>ਬ��   ��   ���������   �������</w:t>
      </w:r>
      <w:r>
        <w:rPr/>
        <w:t>) 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State.  �</w:t>
      </w:r>
      <w:r>
        <w:rPr/>
        <w:t xml:space="preserve">맮�  </w:t>
      </w:r>
      <w:r>
        <w:rPr/>
        <w:t>TView.SetState  ��⠭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頥� ����  </w:t>
      </w:r>
      <w:r>
        <w:rPr/>
        <w:t>State  ��������  �����  ������</w:t>
      </w:r>
      <w:r>
        <w:rPr/>
        <w:t>묨  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ate. ��⥬,  �᫨ AState - sfSelected ��� �᫨ ASt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Active � ��</w:t>
      </w:r>
      <w:r>
        <w:rPr>
          <w:rtl w:val="true"/>
        </w:rPr>
        <w:t>אַ</w:t>
      </w:r>
      <w:r>
        <w:rPr/>
        <w:t xml:space="preserve">㣮�쭨� ����� </w:t>
      </w:r>
      <w:r>
        <w:rPr/>
        <w:t>- sfSelected, �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All(En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SetState, TView.Dra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 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࠭�� ������    �����     �     ��⮪�</w:t>
      </w:r>
      <w:r>
        <w:rPr/>
        <w:t>,   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Store(S), ��⥬  ��</w:t>
      </w:r>
      <w:r>
        <w:rPr/>
        <w:t xml:space="preserve">࠭��  </w:t>
      </w:r>
      <w:r>
        <w:rPr/>
        <w:t xml:space="preserve">5  </w:t>
      </w:r>
      <w:r>
        <w:rPr/>
        <w:t>楫��᫥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ப� </w:t>
      </w:r>
      <w:r>
        <w:rPr/>
        <w:t>Data �</w:t>
      </w:r>
      <w:r>
        <w:rPr/>
        <w:t xml:space="preserve">맮����  </w:t>
      </w:r>
      <w:r>
        <w:rPr/>
        <w:t>S.Write.  �</w:t>
      </w:r>
      <w:r>
        <w:rPr/>
        <w:t>ᯮ������  ᮢ���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putLine.Load ���  ��</w:t>
      </w:r>
      <w:r>
        <w:rPr/>
        <w:t>࠭����  �  �⥭��  �ᥣ�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putLine. ��</w:t>
      </w:r>
      <w:r>
        <w:rPr/>
        <w:t>४ன� ���  ��⮤</w:t>
      </w:r>
      <w:r>
        <w:rPr/>
        <w:t>,  �᫨  �� 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⮬��</w:t>
      </w:r>
      <w:r>
        <w:rPr/>
        <w:t xml:space="preserve">, ����� </w:t>
      </w:r>
      <w:r>
        <w:rPr/>
        <w:t>ᮤ�ন� �������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Store, TInputLine.Load, TStream.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ப� �����  �ᯮ�����  �������  �� </w:t>
      </w:r>
      <w:r>
        <w:rPr/>
        <w:t xml:space="preserve">㬮�砭�� </w:t>
      </w:r>
      <w:r>
        <w:rPr/>
        <w:t>C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⮡</w:t>
      </w:r>
      <w:r>
        <w:rPr/>
        <w:t xml:space="preserve">ࠦ����  �  ������  �  </w:t>
      </w:r>
      <w:r>
        <w:rPr/>
        <w:t>19  ��  21-�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�⭮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nputLine  � 19 � 19 � 20 � 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ᨢ�� ������    �    �    ���� ��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⨢�� ������������    ������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abel                                                    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Obje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Vi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Static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Lab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� </w:t>
      </w:r>
      <w:r>
        <w:rPr/>
        <w:t>TLabel  -  ��  ⥪��  � �������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 ��</w:t>
      </w:r>
      <w:r>
        <w:rPr/>
        <w:t xml:space="preserve">࠭ </w:t>
      </w:r>
      <w:r>
        <w:rPr/>
        <w:t>(���</w:t>
      </w:r>
      <w:r>
        <w:rPr/>
        <w:t>ᢥ</w:t>
      </w:r>
      <w:r>
        <w:rPr/>
        <w:t>祭</w:t>
      </w:r>
      <w:r>
        <w:rPr/>
        <w:t>)  �⬥⪮�  ��</w:t>
      </w:r>
      <w:r>
        <w:rPr/>
        <w:t>誨</w:t>
      </w:r>
      <w:r>
        <w:rPr/>
        <w:t>,  �����</w:t>
      </w:r>
      <w:r>
        <w:rPr/>
        <w:t>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   ���⪨�  �</w:t>
      </w:r>
      <w:r>
        <w:rPr/>
        <w:t>롮</w:t>
      </w:r>
      <w:r>
        <w:rPr/>
        <w:t xml:space="preserve">஬  </w:t>
      </w:r>
      <w:r>
        <w:rPr/>
        <w:t>Alt-�</w:t>
      </w:r>
      <w:r>
        <w:rPr/>
        <w:t>㪢�</w:t>
      </w:r>
      <w:r>
        <w:rPr/>
        <w:t>.  ��⪠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ᮥ������ �१  </w:t>
      </w:r>
      <w:r>
        <w:rPr/>
        <w:t xml:space="preserve">㪠��⥫�  </w:t>
      </w:r>
      <w:r>
        <w:rPr/>
        <w:t>PView  �  ��</w:t>
      </w:r>
      <w:r>
        <w:rPr/>
        <w:t>㣮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ࠢ�����</w:t>
      </w:r>
      <w:r>
        <w:rPr/>
        <w:t>,  ⠪��� ��� ��</w:t>
      </w:r>
      <w:r>
        <w:rPr/>
        <w:t>ப� ����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ᬮ�� ᯨ᪠ ���  ���᭥���  ���</w:t>
      </w:r>
      <w:r>
        <w:rPr/>
        <w:t>짮��⥫�</w:t>
      </w:r>
      <w:r>
        <w:rPr/>
        <w:t>.  �</w:t>
      </w:r>
      <w:r>
        <w:rPr/>
        <w:t xml:space="preserve">롮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⨥</w:t>
      </w:r>
      <w:r>
        <w:rPr/>
        <w:t>) ��⪨   �</w:t>
      </w:r>
      <w:r>
        <w:rPr/>
        <w:t>㤥�   �롨���  ��</w:t>
      </w:r>
      <w:r>
        <w:rPr/>
        <w:t>ᮥ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ࠢ�����</w:t>
      </w:r>
      <w:r>
        <w:rPr/>
        <w:t>. ��⪠  ⠪  ��  �</w:t>
      </w:r>
      <w:r>
        <w:rPr/>
        <w:t>㤥�  ���</w:t>
      </w:r>
      <w:r>
        <w:rPr/>
        <w:t>ᢥ</w:t>
      </w:r>
      <w:r>
        <w:rPr/>
        <w:t>稢���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࠭ �</w:t>
      </w:r>
      <w:r>
        <w:rPr/>
        <w:t>易��� 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   Link: PView;   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뢠��  �� ����� �</w:t>
      </w:r>
      <w:r>
        <w:rPr/>
        <w:t>ࠢ�����</w:t>
      </w:r>
      <w:r>
        <w:rPr/>
        <w:t>, �</w:t>
      </w:r>
      <w:r>
        <w:rPr/>
        <w:t>易��� � �⮩ 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  Light: Boolean;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True  -  ��⪠,  � �</w:t>
      </w:r>
      <w:r>
        <w:rPr/>
        <w:t>易��� � ��� 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</w:t>
      </w:r>
      <w:r>
        <w:rPr/>
        <w:t>롨����� � ���</w:t>
      </w:r>
      <w:r>
        <w:rPr/>
        <w:t>ᢥ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Init(var Bounds: TRect; AText: String;  A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   </w:t>
      </w:r>
      <w:r>
        <w:rPr/>
        <w:t xml:space="preserve">TLabel    ���������   </w:t>
      </w:r>
      <w:r>
        <w:rPr/>
        <w:t>ࠧ���</w:t>
      </w:r>
      <w:r>
        <w:rPr/>
        <w:t>, 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aticText.Init, ��⥬ ��⠭�������� ����  Link  �  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뢠���   �  ����⮬  �</w:t>
      </w:r>
      <w:r>
        <w:rPr/>
        <w:t xml:space="preserve">ࠢ�����  </w:t>
      </w:r>
      <w:r>
        <w:rPr/>
        <w:t>(������  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ࠢ�� </w:t>
      </w:r>
      <w:r>
        <w:rPr/>
        <w:t>nil,  �᫨ ����� �</w:t>
      </w:r>
      <w:r>
        <w:rPr/>
        <w:t>ࠢ����� ��  �ॡ����</w:t>
      </w:r>
      <w:r>
        <w:rPr/>
        <w:t>)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��⠭����������  �  ofPreProcess  �  ofPost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Mask ��⠭����������    evBroadcast.    ����    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砥��� ���� </w:t>
      </w:r>
      <w:r>
        <w:rPr/>
        <w:t>Text �</w:t>
      </w:r>
      <w:r>
        <w:rPr/>
        <w:t xml:space="preserve">१ </w:t>
      </w:r>
      <w:r>
        <w:rPr/>
        <w:t>TStaticText.Init.  ATex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  ���⪮��  �����   ���   ��⪨</w:t>
      </w:r>
      <w:r>
        <w:rPr/>
        <w:t>,   ��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��� �</w:t>
      </w:r>
      <w:r>
        <w:rPr/>
        <w:t xml:space="preserve">㪢� </w:t>
      </w:r>
      <w:r>
        <w:rPr/>
        <w:t>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aticText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  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 ����</w:t>
      </w:r>
      <w:r>
        <w:rPr/>
        <w:t xml:space="preserve">㦠��  ��ꥪ�  </w:t>
      </w:r>
      <w:r>
        <w:rPr/>
        <w:t>TLabel  ��  ��⮪�,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aticText.Load, GetPeerViewPtr(S,  Link)  ��� 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裡 �  ���樨</w:t>
      </w:r>
      <w:r>
        <w:rPr/>
        <w:t xml:space="preserve">஢����  ����⮬  �ࠢ�����  </w:t>
      </w:r>
      <w:r>
        <w:rPr/>
        <w:t>(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Label.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   procedure Draw; virtual;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 ����� </w:t>
      </w:r>
      <w:r>
        <w:rPr/>
        <w:t>ᮮ</w:t>
      </w:r>
      <w:r>
        <w:rPr/>
        <w:t>⢥�����</w:t>
      </w:r>
      <w:r>
        <w:rPr/>
        <w:t>騬 梥⮬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  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㪠��⥫� �� ������� �� 㬮�砭�� </w:t>
      </w:r>
      <w:r>
        <w:rPr/>
        <w:t>C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Event 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ࠡ��</w:t>
      </w:r>
      <w:r>
        <w:rPr/>
        <w:t xml:space="preserve">뢠�� �� </w:t>
      </w:r>
      <w:r>
        <w:rPr/>
        <w:t>ᮡ���</w:t>
      </w:r>
      <w:r>
        <w:rPr/>
        <w:t>, ��</w:t>
      </w:r>
      <w:r>
        <w:rPr/>
        <w:t xml:space="preserve">뢠� </w:t>
      </w:r>
      <w:r>
        <w:rPr/>
        <w:t>TStaticText.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evMouseDown ���  �᫨  ����</w:t>
      </w:r>
      <w:r>
        <w:rPr/>
        <w:t xml:space="preserve">祭�  </w:t>
      </w:r>
      <w:r>
        <w:rPr/>
        <w:t>ᮡ�⨥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⪮�� �����</w:t>
      </w:r>
      <w:r>
        <w:rPr/>
        <w:t>,  �</w:t>
      </w:r>
      <w:r>
        <w:rPr/>
        <w:t>롨</w:t>
      </w:r>
      <w:r>
        <w:rPr/>
        <w:t>ࠥ��� �</w:t>
      </w:r>
      <w:r>
        <w:rPr/>
        <w:t>易��� 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᫨ �� ����).  ���  ��⮤  ⠪  ��  ��</w:t>
      </w:r>
      <w:r>
        <w:rPr/>
        <w:t>ࠡ��</w:t>
      </w:r>
      <w:r>
        <w:rPr/>
        <w:t>뢠��  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ᮡ��� </w:t>
      </w:r>
      <w:r>
        <w:rPr/>
        <w:t>cmReceivedFocus  �  cmReleasedFocus  �� �</w:t>
      </w:r>
      <w:r>
        <w:rPr/>
        <w:t>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ࠢ����� ��� ����ன�� ���</w:t>
      </w:r>
      <w:r>
        <w:rPr/>
        <w:t xml:space="preserve">祭��  ����  </w:t>
      </w:r>
      <w:r>
        <w:rPr/>
        <w:t>L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ᮢ��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HandleEvent, cmXXXX ����⠭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 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࠭�� ������    �����     �     ��⮪�</w:t>
      </w:r>
      <w:r>
        <w:rPr/>
        <w:t>,   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aticText.Store, ��⥬      �����</w:t>
      </w:r>
      <w:r>
        <w:rPr/>
        <w:t>뢠��     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樨</w:t>
      </w:r>
      <w:r>
        <w:rPr/>
        <w:t>஢���� ����⮬       �ࠢ�����</w:t>
      </w:r>
      <w:r>
        <w:rPr/>
        <w:t>,      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PeerView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Label.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⪨ �</w:t>
      </w:r>
      <w:r>
        <w:rPr/>
        <w:t xml:space="preserve">ᯮ�����   �������   ��   </w:t>
      </w:r>
      <w:r>
        <w:rPr/>
        <w:t xml:space="preserve">㬮�砭��   </w:t>
      </w:r>
      <w:r>
        <w:rPr/>
        <w:t>CLabel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</w:t>
      </w:r>
      <w:r>
        <w:rPr/>
        <w:t xml:space="preserve">ࠦ���� � ������  </w:t>
      </w:r>
      <w:r>
        <w:rPr/>
        <w:t>7,  8  �  9  �������  �⠭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bel      �  7 �  8 �  9 � 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ଠ��� ⥪�� �    �    �    ���� ���⪠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 ⥪�� �������    ��������� ��ଠ�</w:t>
      </w:r>
      <w:r>
        <w:rPr/>
        <w:t>쭠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istBox                                                  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Obj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TVie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ListVie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ListBo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stBox, ��</w:t>
      </w:r>
      <w:r>
        <w:rPr/>
        <w:t xml:space="preserve">஦�����   ��   </w:t>
      </w:r>
      <w:r>
        <w:rPr/>
        <w:t>TListViewer,   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ᮧ������ ��������   ���   �ᯮ��</w:t>
      </w:r>
      <w:r>
        <w:rPr/>
        <w:t xml:space="preserve">㥬�   ����   </w:t>
      </w:r>
      <w:r>
        <w:rPr/>
        <w:t>ᯨ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</w:t>
      </w:r>
      <w:r>
        <w:rPr/>
        <w:t>ࠦ���� ������</w:t>
      </w:r>
      <w:r>
        <w:rPr/>
        <w:t>樨  ��</w:t>
      </w:r>
      <w:r>
        <w:rPr/>
        <w:t xml:space="preserve">ப  </w:t>
      </w:r>
      <w:r>
        <w:rPr/>
        <w:t xml:space="preserve">⠪��,  ���  �����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�� </w:t>
      </w:r>
      <w:r>
        <w:rPr/>
        <w:t>TListBox �⮡</w:t>
      </w:r>
      <w:r>
        <w:rPr/>
        <w:t xml:space="preserve">ࠦ��� ᯨ᪨ </w:t>
      </w:r>
      <w:r>
        <w:rPr/>
        <w:t>⠪�� ����⮢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��   �������  �  ���������  ���⨪��</w:t>
      </w:r>
      <w:r>
        <w:rPr/>
        <w:t>쭮�  ����</w:t>
      </w:r>
      <w:r>
        <w:rPr/>
        <w:t>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஫�����</w:t>
      </w:r>
      <w:r>
        <w:rPr/>
        <w:t>. ��</w:t>
      </w:r>
      <w:r>
        <w:rPr/>
        <w:t>ਧ��</w:t>
      </w:r>
      <w:r>
        <w:rPr/>
        <w:t>⠫��    ������     �</w:t>
      </w:r>
      <w:r>
        <w:rPr/>
        <w:t>஫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ন������ �     </w:t>
      </w:r>
      <w:r>
        <w:rPr/>
        <w:t>TListViewer.    ��᫥�</w:t>
      </w:r>
      <w:r>
        <w:rPr/>
        <w:t>㥬�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stViewer ��������� ��� ����� (�  ���</w:t>
      </w:r>
      <w:r>
        <w:rPr/>
        <w:t>ᢥ���</w:t>
      </w:r>
      <w:r>
        <w:rPr/>
        <w:t>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誮� ���   �</w:t>
      </w:r>
      <w:r>
        <w:rPr/>
        <w:t>१  ����������</w:t>
      </w:r>
      <w:r>
        <w:rPr/>
        <w:t>.  TListBox  ��  ��</w:t>
      </w:r>
      <w:r>
        <w:rPr/>
        <w:t>४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stViewer.HandleEvent �  TListViewer.Draw,  ���⮬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ᬮ���� �� ���ᠭ�� �� �ᯮ�</w:t>
      </w:r>
      <w:r>
        <w:rPr/>
        <w:t xml:space="preserve">짮����� </w:t>
      </w:r>
      <w:r>
        <w:rPr/>
        <w:t>TListB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᢮�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stBox ����� �������⥫</w:t>
      </w:r>
      <w:r>
        <w:rPr/>
        <w:t xml:space="preserve">쭮� ���� </w:t>
      </w:r>
      <w:r>
        <w:rPr/>
        <w:t>List, ���</w:t>
      </w:r>
      <w:r>
        <w:rPr/>
        <w:t xml:space="preserve">஥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ꥪ� </w:t>
      </w:r>
      <w:r>
        <w:rPr/>
        <w:t xml:space="preserve">TCollection,  </w:t>
      </w:r>
      <w:r>
        <w:rPr/>
        <w:t>ᮤ�ঠ</w:t>
      </w:r>
      <w:r>
        <w:rPr/>
        <w:t>騩 �뢮���� �  �롨</w:t>
      </w:r>
      <w:r>
        <w:rPr/>
        <w:t>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. �⢥��⢥������  �� ��⠢�� ������ � 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��� </w:t>
      </w:r>
      <w:r>
        <w:rPr/>
        <w:t>⠪ �� ��� � ����⢨�, �</w:t>
      </w:r>
      <w:r>
        <w:rPr/>
        <w:t>믮��塞� ��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stViewer ��᫥��� ��⮤ Done �� TView,  ���⮬� 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⢥</w:t>
      </w:r>
      <w:r>
        <w:rPr/>
        <w:t>砥�   ��   �</w:t>
      </w:r>
      <w:r>
        <w:rPr/>
        <w:t xml:space="preserve">᢮��������   ᮤ�ন����   </w:t>
      </w:r>
      <w:r>
        <w:rPr/>
        <w:t>Lis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砭�� </w:t>
      </w:r>
      <w:r>
        <w:rPr/>
        <w:t>ࠡ���</w:t>
      </w:r>
      <w:r>
        <w:rPr/>
        <w:t>.  �</w:t>
      </w:r>
      <w:r>
        <w:rPr/>
        <w:t xml:space="preserve">맮� </w:t>
      </w:r>
      <w:r>
        <w:rPr/>
        <w:t>NewList �</w:t>
      </w:r>
      <w:r>
        <w:rPr/>
        <w:t>㤥� �</w:t>
      </w:r>
      <w:r>
        <w:rPr/>
        <w:t>᢮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ᯨ᮪</w:t>
      </w:r>
      <w:r>
        <w:rPr/>
        <w:t>, ���⮬�    �</w:t>
      </w:r>
      <w:r>
        <w:rPr/>
        <w:t xml:space="preserve">맮�    </w:t>
      </w:r>
      <w:r>
        <w:rPr/>
        <w:t>NewList(nil)   �   ��᫥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᢮�������� ���� ᯨ᪠ ���� �᢮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List: PCollection;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 </w:t>
      </w:r>
      <w:r>
        <w:rPr/>
        <w:t>㪠�뢠��  �� �������� ����⮢ ��� ��</w:t>
      </w:r>
      <w:r>
        <w:rPr/>
        <w:t>ᬮ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  ��������  </w:t>
      </w:r>
      <w:r>
        <w:rPr/>
        <w:t>PString,  �</w:t>
      </w:r>
      <w:r>
        <w:rPr/>
        <w:t>।�</w:t>
      </w:r>
      <w:r>
        <w:rPr/>
        <w:t>⠢�����  ⥪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  Init(var  Bounds:  TRect;   ANumCols: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crollBar: P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 </w:t>
      </w:r>
      <w:r>
        <w:rPr/>
        <w:t>ᯨ᪠ � ������� ࠧ��஬</w:t>
      </w:r>
      <w:r>
        <w:rPr/>
        <w:t>,  �᫮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⨪��</w:t>
      </w:r>
      <w:r>
        <w:rPr/>
        <w:t>쭮� ����</w:t>
      </w:r>
      <w:r>
        <w:rPr/>
        <w:t>ᮩ  �஫�����</w:t>
      </w:r>
      <w:r>
        <w:rPr/>
        <w:t xml:space="preserve">,  </w:t>
      </w:r>
      <w:r>
        <w:rPr/>
        <w:t>㪠�뢠����  㪠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rollBar. ���   ��⮤   ��</w:t>
      </w:r>
      <w:r>
        <w:rPr/>
        <w:t xml:space="preserve">뢠��   </w:t>
      </w:r>
      <w:r>
        <w:rPr/>
        <w:t>TListViewer.In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㬥�⮬ ��</w:t>
      </w:r>
      <w:r>
        <w:rPr/>
        <w:t>ਧ��</w:t>
      </w:r>
      <w:r>
        <w:rPr/>
        <w:t>⠫</w:t>
      </w:r>
      <w:r>
        <w:rPr/>
        <w:t>쭮� ������ �</w:t>
      </w:r>
      <w:r>
        <w:rPr/>
        <w:t xml:space="preserve">஫�����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List ��</w:t>
      </w:r>
      <w:r>
        <w:rPr>
          <w:rtl w:val="true"/>
        </w:rPr>
        <w:t>ࢮ</w:t>
      </w:r>
      <w:r>
        <w:rPr/>
        <w:t>��</w:t>
      </w:r>
      <w:r>
        <w:rPr/>
        <w:t xml:space="preserve">砫쭮 </w:t>
      </w:r>
      <w:r>
        <w:rPr/>
        <w:t xml:space="preserve">nil (���⮩ </w:t>
      </w:r>
      <w:r>
        <w:rPr/>
        <w:t>ᯨ᮪</w:t>
      </w:r>
      <w:r>
        <w:rPr/>
        <w:t>)  � ��᫥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Range  ��⠭����������  �  0.  ���  �</w:t>
      </w:r>
      <w:r>
        <w:rPr/>
        <w:t>ண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 xml:space="preserve">TCollection,  </w:t>
      </w:r>
      <w:r>
        <w:rPr/>
        <w:t xml:space="preserve">ᮤ�ঠ��� ��ப� </w:t>
      </w:r>
      <w:r>
        <w:rPr/>
        <w:t>(��� ��</w:t>
      </w:r>
      <w:r>
        <w:rPr/>
        <w:t>㣨� ��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뢮��</w:t>
      </w:r>
      <w:r>
        <w:rPr/>
        <w:t>).  ����  List  ������  ����  ��⠭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 �</w:t>
      </w:r>
      <w:r>
        <w:rPr/>
        <w:t>ᯮ�</w:t>
      </w:r>
      <w:r>
        <w:rPr/>
        <w:t xml:space="preserve">짮������ </w:t>
      </w:r>
      <w:r>
        <w:rPr/>
        <w:t>New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ListViewer.Init, TListBox.New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  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 </w:t>
      </w:r>
      <w:r>
        <w:rPr/>
        <w:t>TListBox  �  ����</w:t>
      </w:r>
      <w:r>
        <w:rPr/>
        <w:t>㦠��  ���  ���祭�</w:t>
      </w:r>
      <w:r>
        <w:rPr>
          <w:rtl w:val="true"/>
        </w:rPr>
        <w:t>ﬨ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ream. ��� ��⮤ ��</w:t>
      </w:r>
      <w:r>
        <w:rPr/>
        <w:t xml:space="preserve">뢠�� ��⮤ </w:t>
      </w:r>
      <w:r>
        <w:rPr/>
        <w:t>TListViewer.Load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⠭�������� List, ��� </w:t>
      </w:r>
      <w:r>
        <w:rPr/>
        <w:t xml:space="preserve">㪠��⥫� </w:t>
      </w:r>
      <w:r>
        <w:rPr/>
        <w:t>List �� S � �������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ListViewer.Load, TListBox.Store, TStream.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ize  function DataSize: Word; virtual;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>ࠧ���   �</w:t>
      </w:r>
      <w:r>
        <w:rPr/>
        <w:t>⠥���  �  �����</w:t>
      </w:r>
      <w:r>
        <w:rPr/>
        <w:t>뢠�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ᥩ</w:t>
      </w:r>
      <w:r>
        <w:rPr/>
        <w:t>, ��</w:t>
      </w:r>
      <w:r>
        <w:rPr/>
        <w:t xml:space="preserve">।�������      �      </w:t>
      </w:r>
      <w:r>
        <w:rPr/>
        <w:t>TListBox.GetDat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stBox.SetData. ��  3  ��⮤� ������� ���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㯯</w:t>
      </w:r>
      <w:r>
        <w:rPr/>
        <w:t xml:space="preserve">. �� </w:t>
      </w:r>
      <w:r>
        <w:rPr/>
        <w:t xml:space="preserve">㬮�砭��  </w:t>
      </w:r>
      <w:r>
        <w:rPr/>
        <w:t>TListBox.DataSize  �����</w:t>
      </w:r>
      <w:r>
        <w:rPr/>
        <w:t xml:space="preserve">頥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㪠��⥫� ����   </w:t>
      </w:r>
      <w:r>
        <w:rPr/>
        <w:t xml:space="preserve">ࠧ���   ᫮��  </w:t>
      </w:r>
      <w:r>
        <w:rPr/>
        <w:t>(���  List  � 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). ��� ����� ���</w:t>
      </w:r>
      <w:r>
        <w:rPr/>
        <w:t>ॡ�������  ��४����  ���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ListBox.GetData, TListBox.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Data procedure GetData(var Rec); virtual;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뢠�� ����� ��ꥪ� </w:t>
      </w:r>
      <w:r>
        <w:rPr/>
        <w:t xml:space="preserve">TListBox � ������. 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⮤  ����  � </w:t>
      </w:r>
      <w:r>
        <w:rPr/>
        <w:t>Rec ⥪�</w:t>
      </w:r>
      <w:r>
        <w:rPr/>
        <w:t xml:space="preserve">騥 ���� </w:t>
      </w:r>
      <w:r>
        <w:rPr/>
        <w:t>List � Focused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</w:t>
      </w:r>
      <w:r>
        <w:rPr/>
        <w:t>ॡ�������  ��४����  ���   ��⮤   ��� 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ListBox.DataSize, TListBox.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ext  function GetText(Item: Integer; MaxLen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tual;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��</w:t>
      </w:r>
      <w:r>
        <w:rPr/>
        <w:t>ப�  ��  ��</w:t>
      </w:r>
      <w:r>
        <w:rPr/>
        <w:t xml:space="preserve">뢠�����  ��ꥪ�  </w:t>
      </w:r>
      <w:r>
        <w:rPr/>
        <w:t>TListBox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㬮�砭�� �����頥���  ��</w:t>
      </w:r>
      <w:r>
        <w:rPr/>
        <w:t>ப� ����</w:t>
      </w:r>
      <w:r>
        <w:rPr/>
        <w:t xml:space="preserve">砥��� �� ����� </w:t>
      </w: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ollection,  �</w:t>
      </w:r>
      <w:r>
        <w:rPr/>
        <w:t xml:space="preserve">ᯮ����  </w:t>
      </w:r>
      <w:r>
        <w:rPr/>
        <w:t>PString(List^.At(Item))^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 </w:t>
      </w:r>
      <w:r>
        <w:rPr/>
        <w:t>ᮤ�ন�   ��   ��ப���   ��</w:t>
      </w:r>
      <w:r>
        <w:rPr/>
        <w:t>ꥪ��</w:t>
      </w:r>
      <w:r>
        <w:rPr/>
        <w:t>,  �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��� ��� ��⮤</w:t>
      </w:r>
      <w:r>
        <w:rPr/>
        <w:t>.  �᫨ List - nil, GetText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ollection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st  procedure NewList(AList: PCollectio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 xml:space="preserve">AList  ��  nil,  ����  </w:t>
      </w:r>
      <w:r>
        <w:rPr/>
        <w:t>ᯨ᮪</w:t>
      </w:r>
      <w:r>
        <w:rPr/>
        <w:t>,  �������  �   A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⥪�</w:t>
      </w:r>
      <w:r>
        <w:rPr/>
        <w:t xml:space="preserve">騩     </w:t>
      </w:r>
      <w:r>
        <w:rPr/>
        <w:t>List.    ��᫥�</w:t>
      </w:r>
      <w:r>
        <w:rPr/>
        <w:t xml:space="preserve">㥬��    ����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�� � ���� Count �����  TCollection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⨢��������   �</w:t>
      </w:r>
      <w:r>
        <w:rPr/>
        <w:t xml:space="preserve">맮���   </w:t>
      </w:r>
      <w:r>
        <w:rPr/>
        <w:t>FocusItem(0)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ᯨ᮪ �⮡ࠦ����� �</w:t>
      </w:r>
      <w:r>
        <w:rPr/>
        <w:t xml:space="preserve">맮��� </w:t>
      </w:r>
      <w:r>
        <w:rPr/>
        <w:t>DrawView.  ����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</w:t>
      </w:r>
      <w:r>
        <w:rPr/>
        <w:t>।��</w:t>
      </w:r>
      <w:r>
        <w:rPr/>
        <w:t xml:space="preserve">饥  ����  </w:t>
      </w:r>
      <w:r>
        <w:rPr/>
        <w:t>List  �� nil,  ��� �</w:t>
      </w:r>
      <w:r>
        <w:rPr/>
        <w:t>᢮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祭�� ������ </w:t>
      </w:r>
      <w:r>
        <w:rPr/>
        <w:t>ᯨ᪠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��:   TListBox.SetData,    TListViewer.Se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stViewer.FocusItem, TView.Dra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Data procedure SetData(var Rec); virtual;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⥪�</w:t>
      </w:r>
      <w:r>
        <w:rPr/>
        <w:t xml:space="preserve">騩  </w:t>
      </w:r>
      <w:r>
        <w:rPr/>
        <w:t>ᯨ᮪  �  ���</w:t>
      </w:r>
      <w:r>
        <w:rPr/>
        <w:t>祭�</w:t>
      </w:r>
      <w:r>
        <w:rPr>
          <w:rtl w:val="true"/>
        </w:rPr>
        <w:t>ﬨ</w:t>
      </w:r>
      <w:r>
        <w:rPr/>
        <w:t xml:space="preserve">  </w:t>
      </w:r>
      <w:r>
        <w:rPr/>
        <w:t>List  � Foc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</w:t>
      </w:r>
      <w:r>
        <w:rPr/>
        <w:t xml:space="preserve">묨 �� </w:t>
      </w:r>
      <w:r>
        <w:rPr/>
        <w:t>Rec.  SetData ��</w:t>
      </w:r>
      <w:r>
        <w:rPr/>
        <w:t xml:space="preserve">뢠��  </w:t>
      </w:r>
      <w:r>
        <w:rPr/>
        <w:t>NewList  ⠪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ᯨ᮪  �⮡ࠦ���� � ���४�� ��⨢��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 </w:t>
      </w:r>
      <w:r>
        <w:rPr/>
        <w:t>GetData  �  DataSize,   ���   �����   ���</w:t>
      </w:r>
      <w:r>
        <w:rPr/>
        <w:t>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��� ��� ��⮤ �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  ⠪    ��:   TListBox.DataSize,    TListBox.Ge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stBox.New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  procedure Store(var S: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뢠�� ���� </w:t>
      </w:r>
      <w:r>
        <w:rPr/>
        <w:t xml:space="preserve">ᯨ᪠ � </w:t>
      </w:r>
      <w:r>
        <w:rPr/>
        <w:t>TStream, ��</w:t>
      </w:r>
      <w:r>
        <w:rPr/>
        <w:t xml:space="preserve">뢠� </w:t>
      </w:r>
      <w:r>
        <w:rPr/>
        <w:t>TListView.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⥬ �</w:t>
      </w:r>
      <w:r>
        <w:rPr/>
        <w:t xml:space="preserve">뢮��� �������� � </w:t>
      </w:r>
      <w:r>
        <w:rPr/>
        <w:t>ᯨ᮪</w:t>
      </w:r>
      <w:r>
        <w:rPr/>
        <w:t>, ��</w:t>
      </w:r>
      <w:r>
        <w:rPr/>
        <w:t xml:space="preserve">뢠� </w:t>
      </w:r>
      <w:r>
        <w:rPr/>
        <w:t>S.Put(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ListBox.Load, TListViewer.Store, TStream.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ᯨ᪠  �ᯮ����� �������  �� </w:t>
      </w:r>
      <w:r>
        <w:rPr/>
        <w:t xml:space="preserve">㬮�砭�� </w:t>
      </w:r>
      <w:r>
        <w:rPr/>
        <w:t>CListView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</w:t>
      </w:r>
      <w:r>
        <w:rPr/>
        <w:t xml:space="preserve">ࠦ�� ������  �  </w:t>
      </w:r>
      <w:r>
        <w:rPr/>
        <w:t>26  ��  29  �  �������  �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2   3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stViewer  � 25� 26� 27� 28� 2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⨢�� �������   �   �   �   ��� ��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⨢�� ���������   �   ����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䮪��</w:t>
      </w:r>
      <w:r>
        <w:rPr/>
        <w:t>஢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istViewer      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Obje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Vi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ListVie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ListBo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 xml:space="preserve">ꥪ�  </w:t>
      </w:r>
      <w:r>
        <w:rPr/>
        <w:t>TListViewer  -  �� ������ ⨯,  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஦������ ��ᬮ��� ᯨ᪮� ࠧ��</w:t>
      </w:r>
      <w:r>
        <w:rPr/>
        <w:t xml:space="preserve">筮�� ����  </w:t>
      </w:r>
      <w:r>
        <w:rPr/>
        <w:t>⠪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stBox. �</w:t>
      </w:r>
      <w:r>
        <w:rPr/>
        <w:t xml:space="preserve">᭮��� ���� � ��⮤� </w:t>
      </w:r>
      <w:r>
        <w:rPr/>
        <w:t>TListViewer �</w:t>
      </w:r>
      <w:r>
        <w:rPr/>
        <w:t>।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᫥���</w:t>
      </w:r>
      <w:r>
        <w:rPr/>
        <w:t>騥 �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   �����   ���  �⮡</w:t>
      </w:r>
      <w:r>
        <w:rPr/>
        <w:t>ࠦ����  �</w:t>
      </w:r>
      <w:r>
        <w:rPr/>
        <w:t xml:space="preserve">易����  </w:t>
      </w:r>
      <w:r>
        <w:rPr/>
        <w:t>ᯨ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⮢ </w:t>
      </w:r>
      <w:r>
        <w:rPr/>
        <w:t xml:space="preserve">(�� �� </w:t>
      </w:r>
      <w:r>
        <w:rPr/>
        <w:t>ᯨ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</w:t>
      </w:r>
      <w:r>
        <w:rPr/>
        <w:t>ࠢ����� ����� ��� ���� ����ᠬ� �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</w:t>
      </w:r>
      <w:r>
        <w:rPr/>
        <w:t>஫���� ᯨ᪮� �� ��� ���न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</w:t>
      </w:r>
      <w:r>
        <w:rPr/>
        <w:t>㧪�  �  ��</w:t>
      </w:r>
      <w:r>
        <w:rPr/>
        <w:t>࠭����  ��������  �����  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஫����� �� � � </w:t>
      </w:r>
      <w:r>
        <w:rPr/>
        <w:t>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���   �</w:t>
      </w:r>
      <w:r>
        <w:rPr/>
        <w:t xml:space="preserve">롮�   ����⮢   </w:t>
      </w:r>
      <w:r>
        <w:rPr/>
        <w:t>ᯨ᪠   ��</w:t>
      </w:r>
      <w:r>
        <w:rPr/>
        <w:t>誮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⮤ Draw �����</w:t>
      </w:r>
      <w:r>
        <w:rPr/>
        <w:t>ন���</w:t>
      </w:r>
      <w:r>
        <w:rPr/>
        <w:t xml:space="preserve">騩 ��������� </w:t>
      </w:r>
      <w:r>
        <w:rPr/>
        <w:t>ࠧ��� � �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stViewer �����  ����</w:t>
      </w:r>
      <w:r>
        <w:rPr/>
        <w:t xml:space="preserve">ࠪ�� ��⮤ </w:t>
      </w:r>
      <w:r>
        <w:rPr/>
        <w:t>GetText ⠪,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ॡ���� �।��</w:t>
      </w:r>
      <w:r>
        <w:rPr/>
        <w:t>⠢��� ��</w:t>
      </w:r>
      <w:r>
        <w:rPr/>
        <w:t xml:space="preserve">堭��� </w:t>
      </w:r>
      <w:r>
        <w:rPr/>
        <w:t>ᮧ�����  � 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</w:t>
      </w:r>
      <w:r>
        <w:rPr/>
        <w:t>ࠦ����� ����⮢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ListViewer �� �����  </w:t>
      </w:r>
      <w:r>
        <w:rPr/>
        <w:t>ᮡ�</w:t>
      </w:r>
      <w:r>
        <w:rPr/>
        <w:t>⢥�����  ��</w:t>
      </w:r>
      <w:r>
        <w:rPr/>
        <w:t>堭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ᯨ᪠</w:t>
      </w:r>
      <w:r>
        <w:rPr/>
        <w:t>. �</w:t>
      </w:r>
      <w:r>
        <w:rPr/>
        <w:t>ᯮ����  ���  ���  �⮡ࠦ����  �஫�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ᯨ᪮�</w:t>
      </w:r>
      <w:r>
        <w:rPr/>
        <w:t>, ���</w:t>
      </w:r>
      <w:r>
        <w:rPr/>
        <w:t>ᨢ��</w:t>
      </w:r>
      <w:r>
        <w:rPr/>
        <w:t>, �</w:t>
      </w:r>
      <w:r>
        <w:rPr/>
        <w:t xml:space="preserve">易���� </w:t>
      </w:r>
      <w:r>
        <w:rPr/>
        <w:t>ᯨ᪮� 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. ��  ⠪  ��  �����  �</w:t>
      </w:r>
      <w:r>
        <w:rPr/>
        <w:t>ᯮ�</w:t>
      </w:r>
      <w:r>
        <w:rPr/>
        <w:t>짮����  ��� ��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⠪��, ���  TListBox,  �����  ���</w:t>
      </w:r>
      <w:r>
        <w:rPr/>
        <w:t>樨����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ᬮ�஬ 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croolBar  HScrollBar: PScrollBar;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⥫� �� ��</w:t>
      </w:r>
      <w:r>
        <w:rPr/>
        <w:t>ਧ��</w:t>
      </w:r>
      <w:r>
        <w:rPr/>
        <w:t>⠫��� ������ �</w:t>
      </w:r>
      <w:r>
        <w:rPr/>
        <w:t>஫�����</w:t>
      </w:r>
      <w:r>
        <w:rPr/>
        <w:t>,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⨬ ������ ����⮬</w:t>
      </w:r>
      <w:r>
        <w:rPr/>
        <w:t>. �᫨ nil, 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⠪�� ������ 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croolBar  VScrollBar: PScrollBar;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⥫� ��  ���⨪����� ������ �</w:t>
      </w:r>
      <w:r>
        <w:rPr/>
        <w:t>஫�����</w:t>
      </w:r>
      <w:r>
        <w:rPr/>
        <w:t>, 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⨬ ������ ����⮬</w:t>
      </w:r>
      <w:r>
        <w:rPr/>
        <w:t>. �᫨ nil, 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⠪�� ������ 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Cols  NumCols: Integer;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᫮ ������� � ����� �</w:t>
      </w:r>
      <w:r>
        <w:rPr/>
        <w:t>ࠢ����� ᯨ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tem  TopItem: Integer;                           �⥭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</w:t>
      </w:r>
      <w:r>
        <w:rPr/>
        <w:t>孥�� �⮡</w:t>
      </w:r>
      <w:r>
        <w:rPr/>
        <w:t>ࠦ������ �����</w:t>
      </w:r>
      <w:r>
        <w:rPr/>
        <w:t>. �������� �</w:t>
      </w:r>
      <w:r>
        <w:rPr/>
        <w:t>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0 �� Range-1.  ��  �᫮  ������  ��  �᫠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� �������� ����� � ���</w:t>
      </w:r>
      <w:r>
        <w:rPr/>
        <w:t xml:space="preserve">祭��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used  Focused: Integer;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⨢���� �����</w:t>
      </w:r>
      <w:r>
        <w:rPr/>
        <w:t>.  ��������  �</w:t>
      </w:r>
      <w:r>
        <w:rPr/>
        <w:t xml:space="preserve">㬥������  ��  </w:t>
      </w:r>
      <w:r>
        <w:rPr/>
        <w:t>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-1. ��</w:t>
      </w:r>
      <w:r>
        <w:rPr>
          <w:rtl w:val="true"/>
        </w:rPr>
        <w:t>ࢮ</w:t>
      </w:r>
      <w:r>
        <w:rPr/>
        <w:t>��</w:t>
      </w:r>
      <w:r>
        <w:rPr/>
        <w:t>砫쭮   ��</w:t>
      </w:r>
      <w:r>
        <w:rPr/>
        <w:t>⠭����������   �  0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 Focused  �����  ����������  �⬥⪮�  ��</w:t>
      </w:r>
      <w:r>
        <w:rPr/>
        <w:t>誨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</w:t>
      </w:r>
      <w:r>
        <w:rPr/>
        <w:t>஬ �१ �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  Range: Integer;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饥 �᫮ ����⮢ � </w:t>
      </w:r>
      <w:r>
        <w:rPr/>
        <w:t>ᯨ᪥</w:t>
      </w:r>
      <w:r>
        <w:rPr/>
        <w:t>.  �������� �</w:t>
      </w:r>
      <w:r>
        <w:rPr/>
        <w:t xml:space="preserve">㬥������ ��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Ra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stViewer.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 Init(var  Bounds:  TRect;  ANumCol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HScrollBar, AVScrollBar: P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  ���</w:t>
      </w:r>
      <w:r>
        <w:rPr/>
        <w:t xml:space="preserve">樠�������  ��ꥪ�  </w:t>
      </w:r>
      <w:r>
        <w:rPr/>
        <w:t>TListViewer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�</w:t>
      </w:r>
      <w:r>
        <w:rPr/>
        <w:t>, ��</w:t>
      </w:r>
      <w:r>
        <w:rPr/>
        <w:t xml:space="preserve">뢠� </w:t>
      </w:r>
      <w:r>
        <w:rPr/>
        <w:t>TView.Init.  ���� NumCols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umCols.  Options  ��⠭����������  �  (ofFirstClick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rstSelectable) ⠪,  �� �</w:t>
      </w:r>
      <w:r>
        <w:rPr/>
        <w:t>롮� ��誮�  �⮣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㤥� ��</w:t>
      </w:r>
      <w:r>
        <w:rPr/>
        <w:t xml:space="preserve">।�������  �  </w:t>
      </w:r>
      <w:r>
        <w:rPr/>
        <w:t>TListViewer.HandleEvent.  Even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�� � evBroadcast.  ��</w:t>
      </w:r>
      <w:r>
        <w:rPr/>
        <w:t xml:space="preserve">砫�� ���祭�� </w:t>
      </w:r>
      <w:r>
        <w:rPr/>
        <w:t>R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cused -    0.    �����⥫�    ��    ���⨪�����   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ਧ��</w:t>
      </w:r>
      <w:r>
        <w:rPr/>
        <w:t>⠫��� ������  �</w:t>
      </w:r>
      <w:r>
        <w:rPr/>
        <w:t>஫�����   �����   ������  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㬥��� </w:t>
      </w:r>
      <w:r>
        <w:rPr/>
        <w:t>AVScrollBar  �  AHS�rollBar.  �᫨  ��� 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஫�����</w:t>
      </w:r>
      <w:r>
        <w:rPr/>
        <w:t>,  ����� ��⠭����� ���� �� �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. ��  ���</w:t>
      </w:r>
      <w:r>
        <w:rPr/>
        <w:t xml:space="preserve">祭�� ��㬥�⮢ ���������� ���� </w:t>
      </w:r>
      <w:r>
        <w:rPr/>
        <w:t>V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 ������ ������ �</w:t>
      </w:r>
      <w:r>
        <w:rPr/>
        <w:t>஫�����</w:t>
      </w:r>
      <w:r>
        <w:rPr/>
        <w:t>,  �� ���� PgStep � Ar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</w:t>
      </w:r>
      <w:r>
        <w:rPr>
          <w:rtl w:val="true"/>
        </w:rPr>
        <w:t>ࠨ</w:t>
      </w:r>
      <w:r>
        <w:rPr/>
        <w:t>������ � ᮮ</w:t>
      </w:r>
      <w:r>
        <w:rPr/>
        <w:t xml:space="preserve">⢥��⢨� �  </w:t>
      </w:r>
      <w:r>
        <w:rPr/>
        <w:t xml:space="preserve">ࠧ��஬ </w:t>
      </w:r>
      <w:r>
        <w:rPr/>
        <w:t>T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᫮�    �������</w:t>
      </w:r>
      <w:r>
        <w:rPr/>
        <w:t>.    ���</w:t>
      </w:r>
      <w:r>
        <w:rPr/>
        <w:t>ਬ��</w:t>
      </w:r>
      <w:r>
        <w:rPr/>
        <w:t>,    ���   ������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ListViewer ���⨪����   PgStep   </w:t>
      </w:r>
      <w:r>
        <w:rPr/>
        <w:t xml:space="preserve">ࠢ��   </w:t>
      </w:r>
      <w:r>
        <w:rPr/>
        <w:t>Size.Y-1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⨪���� </w:t>
      </w:r>
      <w:r>
        <w:rPr/>
        <w:t xml:space="preserve">ArStep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Init, TScrollBar.Set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   Load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 </w:t>
      </w:r>
      <w:r>
        <w:rPr/>
        <w:t>TListViewer,  ��</w:t>
      </w:r>
      <w:r>
        <w:rPr/>
        <w:t xml:space="preserve">뢠�  </w:t>
      </w:r>
      <w:r>
        <w:rPr/>
        <w:t>TView.Load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஫�����</w:t>
      </w:r>
      <w:r>
        <w:rPr/>
        <w:t>, �᫨ ��� ����,  ⠪ �� ����</w:t>
      </w:r>
      <w:r>
        <w:rPr/>
        <w:t>㦠���� �� ��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�� �맮��� </w:t>
      </w:r>
      <w:r>
        <w:rPr/>
        <w:t xml:space="preserve">GetPeerViewPtr.  ��  </w:t>
      </w:r>
      <w:r>
        <w:rPr/>
        <w:t>楫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</w:t>
      </w:r>
      <w:r>
        <w:rPr/>
        <w:t>㦠���� � �</w:t>
      </w:r>
      <w:r>
        <w:rPr/>
        <w:t>ᯮ�</w:t>
      </w:r>
      <w:r>
        <w:rPr/>
        <w:t xml:space="preserve">짮������ </w:t>
      </w:r>
      <w:r>
        <w:rPr/>
        <w:t>S.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Load, TListViewer.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Bounds  ChangeBounds(var 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ࠧ���     ��</w:t>
      </w:r>
      <w:r>
        <w:rPr/>
        <w:t xml:space="preserve">ꥪ�      </w:t>
      </w:r>
      <w:r>
        <w:rPr/>
        <w:t>TListViewer,    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ChangeBounds. �᫨  �����</w:t>
      </w:r>
      <w:r>
        <w:rPr/>
        <w:t>祭�  ��</w:t>
      </w:r>
      <w:r>
        <w:rPr/>
        <w:t>ਧ��</w:t>
      </w:r>
      <w:r>
        <w:rPr/>
        <w:t>⠫</w:t>
      </w:r>
      <w:r>
        <w:rPr/>
        <w:t>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஫�����</w:t>
      </w:r>
      <w:r>
        <w:rPr/>
        <w:t>, ���  ��⮤  ��   ����</w:t>
      </w:r>
      <w:r>
        <w:rPr/>
        <w:t>室�����   ����</w:t>
      </w:r>
      <w:r>
        <w:rPr>
          <w:rtl w:val="true"/>
        </w:rPr>
        <w:t>ࠨ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ChangeBounds, TScrollBar.Change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   procedure Draw; virtual;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 xml:space="preserve">ꥪ� </w:t>
      </w:r>
      <w:r>
        <w:rPr/>
        <w:t>TListViewer �����</w:t>
      </w:r>
      <w:r>
        <w:rPr/>
        <w:t xml:space="preserve">ன ��  </w:t>
      </w:r>
      <w:r>
        <w:rPr/>
        <w:t>㬮�砭��</w:t>
      </w:r>
      <w:r>
        <w:rPr/>
        <w:t>,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ext ���  �������  �⮡</w:t>
      </w:r>
      <w:r>
        <w:rPr/>
        <w:t>ࠦ������ �����</w:t>
      </w:r>
      <w:r>
        <w:rPr/>
        <w:t>,  �</w:t>
      </w:r>
      <w:r>
        <w:rPr/>
        <w:t>ਭ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⨢��  �  ��</w:t>
      </w:r>
      <w:r>
        <w:rPr/>
        <w:t>࠭��  ������  �  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</w:t>
      </w:r>
      <w:r>
        <w:rPr/>
        <w:t>sf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ListViewer.G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usItem  procedure FocusItem(Item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����� ��⨢��</w:t>
      </w:r>
      <w:r>
        <w:rPr/>
        <w:t>,  ��⠭������� ����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tem.   ���  ��⮤  ⠪  ��  ��⠭��������  ����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⨪��</w:t>
      </w:r>
      <w:r>
        <w:rPr/>
        <w:t>쭮� ������  �</w:t>
      </w:r>
      <w:r>
        <w:rPr/>
        <w:t xml:space="preserve">஫�����  </w:t>
      </w:r>
      <w:r>
        <w:rPr/>
        <w:t>(�᫨  ����)  �  I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>
          <w:rtl w:val="true"/>
        </w:rPr>
        <w:t>ࠨ</w:t>
      </w:r>
      <w:r>
        <w:rPr/>
        <w:t xml:space="preserve">���� ���� </w:t>
      </w:r>
      <w:r>
        <w:rPr/>
        <w:t>Top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ListViewer.IsSelected, TScrollBar.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  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㪠��⥫� �� ������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ext  function GetText(Item: Integer; MaxLen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tual;            ��</w:t>
      </w:r>
      <w:r>
        <w:rPr/>
        <w:t>४�</w:t>
      </w:r>
      <w:r>
        <w:rPr/>
        <w:t>뢠����</w:t>
      </w:r>
      <w:r>
        <w:rPr/>
        <w:t>: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>ࠪ�� ��⮤</w:t>
      </w:r>
      <w:r>
        <w:rPr/>
        <w:t>.  ��</w:t>
      </w:r>
      <w:r>
        <w:rPr/>
        <w:t>஦����� ⨯� ����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堭��� ��� �����饭�� ��</w:t>
      </w:r>
      <w:r>
        <w:rPr/>
        <w:t>ப�</w:t>
      </w:r>
      <w:r>
        <w:rPr/>
        <w:t>,  �� �</w:t>
      </w:r>
      <w:r>
        <w:rPr/>
        <w:t>ॢ���</w:t>
      </w:r>
      <w:r>
        <w:rPr/>
        <w:t xml:space="preserve">饩 </w:t>
      </w:r>
      <w:r>
        <w:rPr/>
        <w:t>MaxL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, ��������� �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ListViewer.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elected  function IsSelected(Item: Integer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>True,  �᫨ Item ��⨢��,  �.�.  �᫨  Item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c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ListViewer.Focus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Event 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ࠡ��</w:t>
      </w:r>
      <w:r>
        <w:rPr/>
        <w:t xml:space="preserve">뢠�� </w:t>
      </w:r>
      <w:r>
        <w:rPr/>
        <w:t>ᮡ���</w:t>
      </w:r>
      <w:r>
        <w:rPr/>
        <w:t>,  ��</w:t>
      </w:r>
      <w:r>
        <w:rPr/>
        <w:t xml:space="preserve">뢠� </w:t>
      </w:r>
      <w:r>
        <w:rPr/>
        <w:t>TView.HandleEvent.  �⬥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誮� �   </w:t>
      </w:r>
      <w:r>
        <w:rPr/>
        <w:t>"��⮬���</w:t>
      </w:r>
      <w:r>
        <w:rPr/>
        <w:t>᪨�</w:t>
      </w:r>
      <w:r>
        <w:rPr/>
        <w:t xml:space="preserve">"   ��������   ��  </w:t>
      </w:r>
      <w:r>
        <w:rPr/>
        <w:t>ᯨ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⨢�� �����</w:t>
      </w:r>
      <w:r>
        <w:rPr/>
        <w:t>.  ��⨢�� 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࠭� ������ ����⨥� ��</w:t>
      </w:r>
      <w:r>
        <w:rPr/>
        <w:t>誨</w:t>
      </w:r>
      <w:r>
        <w:rPr/>
        <w:t>.  ��</w:t>
      </w:r>
      <w:r>
        <w:rPr/>
        <w:t>ࠡ��</w:t>
      </w:r>
      <w:r>
        <w:rPr/>
        <w:t xml:space="preserve">뢠���� </w:t>
      </w:r>
      <w:r>
        <w:rPr/>
        <w:t>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: �</w:t>
      </w:r>
      <w:r>
        <w:rPr/>
        <w:t>஡��  �</w:t>
      </w:r>
      <w:r>
        <w:rPr/>
        <w:t>롨</w:t>
      </w:r>
      <w:r>
        <w:rPr/>
        <w:t>ࠥ�  ⥪�</w:t>
      </w:r>
      <w:r>
        <w:rPr/>
        <w:t>騩  ��⨢�� 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५��</w:t>
      </w:r>
      <w:r>
        <w:rPr/>
        <w:t>,  PgUp, PgDn, Ctrl-PgUp, Ctrl-PgDn, H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�������� ��⨢�� �����.  ������� ��</w:t>
      </w:r>
      <w:r>
        <w:rPr/>
        <w:t xml:space="preserve">騥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஫����� ��ࠡ��</w:t>
      </w:r>
      <w:r>
        <w:rPr/>
        <w:t>뢠����</w:t>
      </w:r>
      <w:r>
        <w:rPr/>
        <w:t>,  ������� ��⨢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ᮢ</w:t>
      </w:r>
      <w:r>
        <w:rPr/>
        <w:t>뢠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HandleEvent, TListViewer. Focus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tem  procedure SelectItem(Item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ࠪ�� ��⮤   ���  �</w:t>
      </w:r>
      <w:r>
        <w:rPr/>
        <w:t>롮�  �����</w:t>
      </w:r>
      <w:r>
        <w:rPr/>
        <w:t>,  ������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१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ListViewer.Focus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ange  procedure SetRange(ARang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 ����   Range  �  ARange.  �᫨  ���⨪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஫����� �</w:t>
      </w:r>
      <w:r>
        <w:rPr/>
        <w:t>뫠 ������</w:t>
      </w:r>
      <w:r>
        <w:rPr/>
        <w:t>, �� ��</w:t>
      </w:r>
      <w:r>
        <w:rPr/>
        <w:t>ࠬ���� ����</w:t>
      </w:r>
      <w:r>
        <w:rPr>
          <w:rtl w:val="true"/>
        </w:rPr>
        <w:t>ࠨ</w:t>
      </w: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⥪�</w:t>
      </w:r>
      <w:r>
        <w:rPr/>
        <w:t xml:space="preserve">騩 ��⨢�� ����� ��室�� �� ���� </w:t>
      </w:r>
      <w:r>
        <w:rPr/>
        <w:t>Range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cused ��⠭����������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ListViewer.Range, TScrollBar.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tate  procedure   SetState(AState:  Word;   Enable: 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rtual;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TView.SetState  ���  ���������  ���</w:t>
      </w:r>
      <w:r>
        <w:rPr>
          <w:rtl w:val="true"/>
        </w:rPr>
        <w:t>ﭨ</w:t>
      </w:r>
      <w:r>
        <w:rPr/>
        <w:t>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stViewer, �᫨  Enable  -  True.   �   ����</w:t>
      </w:r>
      <w:r>
        <w:rPr/>
        <w:t>ᨬ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㬥��  </w:t>
      </w:r>
      <w:r>
        <w:rPr/>
        <w:t>AState  ��  �</w:t>
      </w:r>
      <w:r>
        <w:rPr/>
        <w:t>ਢ���� � �⮡ࠦ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</w:t>
      </w:r>
      <w:r>
        <w:rPr/>
        <w:t>. �������⥫</w:t>
      </w:r>
      <w:r>
        <w:rPr/>
        <w:t>쭮</w:t>
      </w:r>
      <w:r>
        <w:rPr/>
        <w:t>, �᫨ AState - sf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fActive,  ������  �</w:t>
      </w:r>
      <w:r>
        <w:rPr/>
        <w:t>஫�����  ����ᮢ</w:t>
      </w:r>
      <w:r>
        <w:rPr/>
        <w:t>뢠����</w:t>
      </w:r>
      <w:r>
        <w:rPr/>
        <w:t>;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ate - sfSelected,  �� ��  sfActive,  ������  �</w:t>
      </w:r>
      <w:r>
        <w:rPr/>
        <w:t>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  ��:      TView.SetState,     TScrollBar.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crollBar.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 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TView.Store ��� ��</w:t>
      </w:r>
      <w:r>
        <w:rPr/>
        <w:t>࠭���� ��</w:t>
      </w:r>
      <w:r>
        <w:rPr/>
        <w:t xml:space="preserve">ꥪ�  </w:t>
      </w:r>
      <w:r>
        <w:rPr/>
        <w:t>TListVie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⮪�</w:t>
      </w:r>
      <w:r>
        <w:rPr/>
        <w:t>, ��⥬ ��</w:t>
      </w:r>
      <w:r>
        <w:rPr/>
        <w:t>࠭�� ��</w:t>
      </w:r>
      <w:r>
        <w:rPr/>
        <w:t>ꥪ�� ����� �</w:t>
      </w:r>
      <w:r>
        <w:rPr/>
        <w:t xml:space="preserve">஫����� </w:t>
      </w:r>
      <w:r>
        <w:rPr/>
        <w:t>(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) �</w:t>
      </w:r>
      <w:r>
        <w:rPr/>
        <w:t xml:space="preserve">ᯮ����    </w:t>
      </w:r>
      <w:r>
        <w:rPr/>
        <w:t>PutPeerViewPtr,    �������  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楫��᫥��� ���� �</w:t>
      </w:r>
      <w:r>
        <w:rPr/>
        <w:t xml:space="preserve">१ </w:t>
      </w:r>
      <w:r>
        <w:rPr/>
        <w:t>S.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Store, TListViewer.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᪨ ��ᬮ��    �ᯮ�����    �������   �� 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stViewer, �⮡</w:t>
      </w:r>
      <w:r>
        <w:rPr/>
        <w:t xml:space="preserve">ࠦ�� ������ � </w:t>
      </w:r>
      <w:r>
        <w:rPr/>
        <w:t>26  ��  29-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�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2   3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stViewer  � 25� 26� 27� 28� 2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⨢�� �������   �   �   �   ��� ��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⨢�� ���������   �   ����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䮪��</w:t>
      </w:r>
      <w:r>
        <w:rPr/>
        <w:t>஢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enuBar                   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Obj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TVi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Menu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ͻ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MenuBar �        � TMenuB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ͼ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�� </w:t>
      </w:r>
      <w:r>
        <w:rPr/>
        <w:t>TMenuBar �</w:t>
      </w:r>
      <w:r>
        <w:rPr/>
        <w:t>।�</w:t>
      </w:r>
      <w:r>
        <w:rPr/>
        <w:t>⠢���� ������ ��</w:t>
      </w:r>
      <w:r>
        <w:rPr/>
        <w:t>ਧ��</w:t>
      </w:r>
      <w:r>
        <w:rPr/>
        <w:t>⠫</w:t>
      </w:r>
      <w:r>
        <w:rPr/>
        <w:t>쭮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</w:t>
      </w:r>
      <w:r>
        <w:rPr/>
        <w:t>ண� ���� ����� ���� ��࠭� �१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 �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10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</w:t>
      </w:r>
      <w:r>
        <w:rPr/>
        <w:t xml:space="preserve">롮� </w:t>
      </w:r>
      <w:r>
        <w:rPr/>
        <w:t>(���</w:t>
      </w:r>
      <w:r>
        <w:rPr/>
        <w:t>ᢥ��</w:t>
      </w:r>
      <w:r>
        <w:rPr/>
        <w:t>) � ����⨥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</w:t>
      </w:r>
      <w:r>
        <w:rPr/>
        <w:t>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�� �������� ���� �⮡</w:t>
      </w:r>
      <w:r>
        <w:rPr/>
        <w:t>ࠦ����� � ���</w:t>
      </w:r>
      <w:r>
        <w:rPr/>
        <w:t>孥�  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।�</w:t>
      </w:r>
      <w:r>
        <w:rPr/>
        <w:t>⠢����    ��</w:t>
      </w:r>
      <w:r>
        <w:rPr/>
        <w:t xml:space="preserve">ꥪ⮬    ⨯�    </w:t>
      </w:r>
      <w:r>
        <w:rPr/>
        <w:t>TMenuBar  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ਭ������</w:t>
      </w:r>
      <w:r>
        <w:rPr/>
        <w:t xml:space="preserve">饬� ��ꥪ�� </w:t>
      </w:r>
      <w:r>
        <w:rPr/>
        <w:t>TApplication.  �������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 xml:space="preserve">ꥪ�� ⨯� </w:t>
      </w:r>
      <w:r>
        <w:rPr/>
        <w:t>TMenuBox.  TMenuBar � TMenuBox ��</w:t>
      </w:r>
      <w:r>
        <w:rPr/>
        <w:t>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 xml:space="preserve">ࠪ⭮�� ⨯� </w:t>
      </w:r>
      <w:r>
        <w:rPr/>
        <w:t>TMenu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</w:t>
      </w:r>
      <w:r>
        <w:rPr/>
        <w:t>設�</w:t>
      </w:r>
      <w:r>
        <w:rPr/>
        <w:t>⢠  �</w:t>
      </w:r>
      <w:r>
        <w:rPr/>
        <w:t xml:space="preserve">ணࠬ�  �� </w:t>
      </w:r>
      <w:r>
        <w:rPr/>
        <w:t>Turbo Vision �� 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 xml:space="preserve"> ��</w:t>
      </w:r>
      <w:r>
        <w:rPr/>
        <w:t>ꥪ��  ����</w:t>
      </w:r>
      <w:r>
        <w:rPr/>
        <w:t>.  ��</w:t>
      </w:r>
      <w:r>
        <w:rPr/>
        <w:t>४�</w:t>
      </w:r>
      <w:r>
        <w:rPr/>
        <w:t xml:space="preserve">뢠�  </w:t>
      </w:r>
      <w:r>
        <w:rPr/>
        <w:t>TApplication.Init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</w:t>
      </w:r>
      <w:r>
        <w:rPr/>
        <w:t>騬 ����</w:t>
      </w:r>
      <w:r>
        <w:rPr/>
        <w:t>஬ ��������� �</w:t>
      </w:r>
      <w:r>
        <w:rPr/>
        <w:t xml:space="preserve">맮��� </w:t>
      </w:r>
      <w:r>
        <w:rPr/>
        <w:t>New, New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Item � NewLine, Turbo Vision �</w:t>
      </w:r>
      <w:r>
        <w:rPr/>
        <w:t>믮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Init(var Bounds: TRect; AMenu: P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   ����</w:t>
      </w:r>
      <w:r>
        <w:rPr/>
        <w:t>,   ��������  �</w:t>
      </w:r>
      <w:r>
        <w:rPr/>
        <w:t xml:space="preserve">१  </w:t>
      </w:r>
      <w:r>
        <w:rPr/>
        <w:t>Bounds,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enuView.Init. GrowMode  ��⠭������  �  gfGrouHiX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s ��⠭������  � ofPreprocess ��� �����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稬�  �����蠬�</w:t>
      </w:r>
      <w:r>
        <w:rPr/>
        <w:t>.  ����  ����  ��⠭������  �  A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. ⠪ ��: TMenuView.Init, gfXXXX </w:t>
      </w:r>
      <w:r>
        <w:rPr/>
        <w:t xml:space="preserve">䫠�� </w:t>
      </w:r>
      <w:r>
        <w:rPr/>
        <w:t>grow mode, of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䫠�� ��権</w:t>
      </w:r>
      <w:r>
        <w:rPr/>
        <w:t>, TMenuView.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   procedure Draw; virtual;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 ���� �����</w:t>
      </w:r>
      <w:r>
        <w:rPr/>
        <w:t xml:space="preserve">ன  ��  </w:t>
      </w:r>
      <w:r>
        <w:rPr/>
        <w:t>㬮�砭��</w:t>
      </w:r>
      <w:r>
        <w:rPr/>
        <w:t>.  ���� 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 ������   �����   TMenuItem  �  �</w:t>
      </w:r>
      <w:r>
        <w:rPr/>
        <w:t xml:space="preserve">易���� 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 �⮡�  ��⠭�����  ������  ����  �  ���</w:t>
      </w:r>
      <w:r>
        <w:rPr/>
        <w:t>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梥�</w:t>
      </w:r>
      <w:r>
        <w:rPr/>
        <w:t>. ����</w:t>
      </w:r>
      <w:r>
        <w:rPr/>
        <w:t xml:space="preserve">騩 ����� </w:t>
      </w:r>
      <w:r>
        <w:rPr/>
        <w:t>Current ���</w:t>
      </w:r>
      <w:r>
        <w:rPr/>
        <w:t>ᢥ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ItemRect  procedure GetIteRect(Item: PMenuItem;  var R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tual;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</w:t>
      </w:r>
      <w:r>
        <w:rPr/>
        <w:t>뢠�� ����</w:t>
      </w:r>
      <w:r>
        <w:rPr/>
        <w:t xml:space="preserve">ࠪ��  ��⮤  �  </w:t>
      </w:r>
      <w:r>
        <w:rPr/>
        <w:t>TMenuView. 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>㣮�쭨�</w:t>
      </w:r>
      <w:r>
        <w:rPr/>
        <w:t>, ��������� ����⮬ ���� � R.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।������</w:t>
      </w:r>
      <w:r>
        <w:rPr/>
        <w:t>,  ��</w:t>
      </w:r>
      <w:r>
        <w:rPr/>
        <w:t>室����  ��  �⬥⪠  ��誨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MenuView.GetItem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</w:t>
      </w:r>
      <w:r>
        <w:rPr/>
        <w:t>,  ��� � �� ������ ������ ����, 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 </w:t>
      </w:r>
      <w:r>
        <w:rPr/>
        <w:t xml:space="preserve">㬮�砭�� </w:t>
      </w:r>
      <w:r>
        <w:rPr/>
        <w:t>CMenuView ���  �⮡</w:t>
      </w:r>
      <w:r>
        <w:rPr/>
        <w:t>ࠦ���� 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 �� 7 � ������� �⠭���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2    3    4    5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nuView      �  2 �  3 �  4 �  5 �  6 �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 ⥪�� ��    �    �    �    �    ��� ���⪨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⥪�� ������    �    �    ������� ����饭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⥪�� ��������������    ������������� ��</w:t>
      </w:r>
      <w:r>
        <w:rPr/>
        <w:t>ଠ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enuBox                   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Obj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TVi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Menu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Ŀ       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MenuBar �        � TMenuB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�� </w:t>
      </w:r>
      <w:r>
        <w:rPr/>
        <w:t>MenuBox �</w:t>
      </w:r>
      <w:r>
        <w:rPr/>
        <w:t>।�</w:t>
      </w:r>
      <w:r>
        <w:rPr/>
        <w:t>⠢����  ���⨪����  ��</w:t>
      </w:r>
      <w:r>
        <w:rPr>
          <w:rtl w:val="true"/>
        </w:rPr>
        <w:t>אַ</w:t>
      </w:r>
      <w:r>
        <w:rPr/>
        <w:t>㣮�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. ���  �����  </w:t>
      </w:r>
      <w:r>
        <w:rPr/>
        <w:t>ᮤ�ঠ�� �ந������ ᯨ᮪ �</w:t>
      </w:r>
      <w:r>
        <w:rPr/>
        <w:t>롨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⢨�, ������ ������ �������.  ��� � �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㪠�����   ����饭���  ����⮢  �</w:t>
      </w:r>
      <w:r>
        <w:rPr/>
        <w:t xml:space="preserve">ᯮ������ 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 xml:space="preserve">㣮�쭨�� ���� ����� </w:t>
      </w:r>
      <w:r>
        <w:rPr/>
        <w:t>ᮧ�������� �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    ��</w:t>
      </w:r>
      <w:r>
        <w:rPr/>
        <w:t>㣨�    ��</w:t>
      </w:r>
      <w:r>
        <w:rPr>
          <w:rtl w:val="true"/>
        </w:rPr>
        <w:t>אַ</w:t>
      </w:r>
      <w:r>
        <w:rPr/>
        <w:t>㣮�쭨���   ����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� ��� �⤥��� �믠���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  Init(var  Bounds:  TRect;    Amenu:   P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arentMenu: PMenu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 ����</w:t>
      </w:r>
      <w:r>
        <w:rPr>
          <w:rtl w:val="true"/>
        </w:rPr>
        <w:t>ࠨ</w:t>
      </w:r>
      <w:r>
        <w:rPr/>
        <w:t xml:space="preserve">����  ��ࠬ��� </w:t>
      </w:r>
      <w:r>
        <w:rPr/>
        <w:t xml:space="preserve">Bounds � </w:t>
      </w:r>
      <w:r>
        <w:rPr/>
        <w:t>ᮮ</w:t>
      </w:r>
      <w:r>
        <w:rPr/>
        <w:t>⢥��⢨� 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 ����⮢ � </w:t>
      </w:r>
      <w:r>
        <w:rPr/>
        <w:t xml:space="preserve">AMenu,  ��⥬  </w:t>
      </w:r>
      <w:r>
        <w:rPr/>
        <w:t>ᮧ���� 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, ��</w:t>
      </w:r>
      <w:r>
        <w:rPr/>
        <w:t xml:space="preserve">뢠� </w:t>
      </w:r>
      <w:r>
        <w:rPr/>
        <w:t>TMenuView.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ofPreProcess �  ����  Options  ��⠭�����  ⠪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ᯮ�</w:t>
      </w:r>
      <w:r>
        <w:rPr/>
        <w:t>짮������   ����稥  ������</w:t>
      </w:r>
      <w:r>
        <w:rPr/>
        <w:t>.  ��⠭����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砥� </w:t>
      </w:r>
      <w:r>
        <w:rPr/>
        <w:t>sfShadow.  ���� ���� ��⠭������ � AMenu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  ����</w:t>
      </w:r>
      <w:r>
        <w:rPr/>
        <w:t>.   ����  ParentMenu  ��⠭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aren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. ⠪ ��: TMenuView.Init, sfXXXX </w:t>
      </w:r>
      <w:r>
        <w:rPr/>
        <w:t>䫠�� ���</w:t>
      </w:r>
      <w:r>
        <w:rPr>
          <w:rtl w:val="true"/>
        </w:rPr>
        <w:t>ﭨ</w:t>
      </w:r>
      <w:r>
        <w:rPr/>
        <w:t>�</w:t>
      </w:r>
      <w:r>
        <w:rPr/>
        <w:t>, of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䫠�� ��権</w:t>
      </w:r>
      <w:r>
        <w:rPr/>
        <w:t>, TMenuView.Menu, TMenuView.Paren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   procedure Draw; virtual;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ࠬ�� ��</w:t>
      </w:r>
      <w:r>
        <w:rPr>
          <w:rtl w:val="true"/>
        </w:rPr>
        <w:t>אַ</w:t>
      </w:r>
      <w:r>
        <w:rPr/>
        <w:t>㣮�쭨�� ���� � ������ ���� 梥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ItemRect  procedure  GetItemRect(Item: PMenuItem; var 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rtual;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</w:t>
      </w:r>
      <w:r>
        <w:rPr/>
        <w:t>뢠�� ����</w:t>
      </w:r>
      <w:r>
        <w:rPr/>
        <w:t xml:space="preserve">ࠪ��   ��⮤  �  </w:t>
      </w:r>
      <w:r>
        <w:rPr/>
        <w:t>TMenuView.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>㣮�쭨�</w:t>
      </w:r>
      <w:r>
        <w:rPr/>
        <w:t>, ������ ����⮬  ����.  �</w:t>
      </w:r>
      <w:r>
        <w:rPr/>
        <w:t>ᯮ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������</w:t>
      </w:r>
      <w:r>
        <w:rPr/>
        <w:t>, ��</w:t>
      </w:r>
      <w:r>
        <w:rPr/>
        <w:t>室����   ��   �⬥⪠   ��誮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MenuView.GetItem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>㣮�쭨�� ����</w:t>
      </w:r>
      <w:r>
        <w:rPr/>
        <w:t>,  ��� �  ��  ������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ᯮ�����  ������� �� </w:t>
      </w:r>
      <w:r>
        <w:rPr/>
        <w:t xml:space="preserve">㬮�砭�� </w:t>
      </w:r>
      <w:r>
        <w:rPr/>
        <w:t>CMenuView ���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⮢ � </w:t>
      </w:r>
      <w:r>
        <w:rPr/>
        <w:t>2 �� 7 � ������� �⠭���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2    3    4    5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nuView      �  2 �  3 �  4 �  5 �  6 �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 ⥪�� ��    �    �    �    �    ��� ���⪨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⥪�� ������    �    �    ������� ����饭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⥪�� ��������������    ������������� ��</w:t>
      </w:r>
      <w:r>
        <w:rPr/>
        <w:t>ଠ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enuView                  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Obj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TVi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Menu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Ŀ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MenuBar �        � TMenuB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enuView �</w:t>
      </w:r>
      <w:r>
        <w:rPr/>
        <w:t>।��</w:t>
      </w:r>
      <w:r>
        <w:rPr/>
        <w:t>⠢��� ⨯ ����</w:t>
      </w:r>
      <w:r>
        <w:rPr/>
        <w:t>ࠪ⭮�� ����</w:t>
      </w:r>
      <w:r>
        <w:rPr/>
        <w:t>, 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஦������ ������  �  ��</w:t>
      </w:r>
      <w:r>
        <w:rPr>
          <w:rtl w:val="true"/>
        </w:rPr>
        <w:t>אַ</w:t>
      </w:r>
      <w:r>
        <w:rPr/>
        <w:t>㣮�쭨��  ����</w:t>
      </w:r>
      <w:r>
        <w:rPr/>
        <w:t>.  ��  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 �</w:t>
      </w:r>
      <w:r>
        <w:rPr/>
        <w:t xml:space="preserve">㤥� </w:t>
      </w:r>
      <w:r>
        <w:rPr/>
        <w:t xml:space="preserve">ᮧ������ ������஢ </w:t>
      </w:r>
      <w:r>
        <w:rPr/>
        <w:t>TMenu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Menu  ParenMenu: PMenuView;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⥫� �� ��</w:t>
      </w:r>
      <w:r>
        <w:rPr/>
        <w:t xml:space="preserve">ꥪ� </w:t>
      </w:r>
      <w:r>
        <w:rPr/>
        <w:t>TMenuView (��� ��</w:t>
      </w:r>
      <w:r>
        <w:rPr/>
        <w:t>஦�����  ��  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 �⨬  ����</w:t>
      </w:r>
      <w:r>
        <w:rPr/>
        <w:t>.  ����⨬,  �� TMenuView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㯯�</w:t>
      </w:r>
      <w:r>
        <w:rPr/>
        <w:t>. �����  �</w:t>
      </w:r>
      <w:r>
        <w:rPr/>
        <w:t>ਭ����������  �������  ���</w:t>
      </w:r>
      <w:r>
        <w:rPr/>
        <w:t xml:space="preserve">,   </w:t>
      </w:r>
      <w:r>
        <w:rPr/>
        <w:t>祬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roup, ��������   �����������   ����:   �</w:t>
      </w:r>
      <w:r>
        <w:rPr/>
        <w:t>롮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 � </w:t>
      </w:r>
      <w:r>
        <w:rPr/>
        <w:t>"</w:t>
      </w:r>
      <w:r>
        <w:rPr/>
        <w:t>த�⥫�᪮�</w:t>
      </w:r>
      <w:r>
        <w:rPr/>
        <w:t>" ����.  �</w:t>
      </w:r>
      <w:r>
        <w:rPr/>
        <w:t>롮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, ���</w:t>
      </w:r>
      <w:r>
        <w:rPr/>
        <w:t>ਬ��</w:t>
      </w:r>
      <w:r>
        <w:rPr/>
        <w:t>,  ���</w:t>
      </w:r>
      <w:r>
        <w:rPr/>
        <w:t>筮 �</w:t>
      </w:r>
      <w:r>
        <w:rPr/>
        <w:t xml:space="preserve">ਢ���� � </w:t>
      </w:r>
      <w:r>
        <w:rPr/>
        <w:t>"�</w:t>
      </w:r>
      <w:r>
        <w:rPr/>
        <w:t>믠�����</w:t>
      </w:r>
      <w:r>
        <w:rPr/>
        <w:t>"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⮬ ��</w:t>
      </w:r>
      <w:r>
        <w:rPr/>
        <w:t xml:space="preserve">砥 ����� ���� </w:t>
      </w:r>
      <w:r>
        <w:rPr/>
        <w:t>- �</w:t>
      </w:r>
      <w:r>
        <w:rPr/>
        <w:t>।�� ��</w:t>
      </w:r>
      <w:r>
        <w:rPr>
          <w:rtl w:val="true"/>
        </w:rPr>
        <w:t>אַ</w:t>
      </w:r>
      <w:r>
        <w:rPr/>
        <w:t>㣮�쭨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MenuBox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   Menu: PMenu;   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⥫� �� ������ </w:t>
      </w:r>
      <w:r>
        <w:rPr/>
        <w:t xml:space="preserve">TMenu ��� �⮣� ����, �����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易��� </w:t>
      </w:r>
      <w:r>
        <w:rPr/>
        <w:t>ᯨ᮪ ����⮢ ����</w:t>
      </w:r>
      <w:r>
        <w:rPr/>
        <w:t>.  �����⥫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 �</w:t>
      </w:r>
      <w:r>
        <w:rPr/>
        <w:t>ᥬ ���� ����⮢ ����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MenuView.FindItem, TMenuView.GetItemRect, 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 Current: PMenuItem;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⥫� �� ⥪�</w:t>
      </w:r>
      <w:r>
        <w:rPr/>
        <w:t>騩 ��</w:t>
      </w:r>
      <w:r>
        <w:rPr/>
        <w:t>࠭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 xml:space="preserve">TView.Init,  �⮡�   </w:t>
      </w:r>
      <w:r>
        <w:rPr/>
        <w:t>ᮧ����   ��</w:t>
      </w:r>
      <w:r>
        <w:rPr/>
        <w:t xml:space="preserve">ꥪ�   </w:t>
      </w:r>
      <w:r>
        <w:rPr/>
        <w:t>TMenu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ࠧ��� </w:t>
      </w:r>
      <w:r>
        <w:rPr/>
        <w:t xml:space="preserve">Bounds.   ��  </w:t>
      </w:r>
      <w:r>
        <w:rPr/>
        <w:t xml:space="preserve">㬮�砭��  </w:t>
      </w:r>
      <w:r>
        <w:rPr/>
        <w:t>EventMask  ��⠭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Broadcast. ��� ��⮤ �� �</w:t>
      </w:r>
      <w:r>
        <w:rPr/>
        <w:t>।�����</w:t>
      </w:r>
      <w:r>
        <w:rPr/>
        <w:t>祭  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</w:t>
      </w:r>
      <w:r>
        <w:rPr/>
        <w:t>ࠬ�  ��</w:t>
      </w:r>
      <w:r>
        <w:rPr/>
        <w:t xml:space="preserve">ꥪ⮢  </w:t>
      </w:r>
      <w:r>
        <w:rPr/>
        <w:t>TMenuView.  ��  �</w:t>
      </w:r>
      <w:r>
        <w:rPr/>
        <w:t>।�����</w:t>
      </w:r>
      <w:r>
        <w:rPr/>
        <w:t>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맮�� �� ��</w:t>
      </w:r>
      <w:r>
        <w:rPr/>
        <w:t xml:space="preserve">஦������ ⨯�� </w:t>
      </w:r>
      <w:r>
        <w:rPr/>
        <w:t>TMenuBar � TMenu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��:   TView.Init,   evBroadcast,  TMenuBar.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enuBox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   constructor TMenuView.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 </w:t>
      </w:r>
      <w:r>
        <w:rPr/>
        <w:t>TMenuView  �  ����</w:t>
      </w:r>
      <w:r>
        <w:rPr/>
        <w:t xml:space="preserve">㦠��  ���  ��  ��⮪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 </w:t>
      </w:r>
      <w:r>
        <w:rPr/>
        <w:t>TView.Load,  � ��⥬ ����</w:t>
      </w:r>
      <w:r>
        <w:rPr/>
        <w:t xml:space="preserve">㦠�  ������  � 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Load, TMenuView.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 function Execute: Word; virtual;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믮���� ������  �����   ����   ��   ��   ���</w:t>
      </w:r>
      <w:r>
        <w:rPr/>
        <w:t>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짮��⥫� ��  �롥��  ����� ���� ��� �� �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 �����</w:t>
      </w:r>
      <w:r>
        <w:rPr/>
        <w:t>頥�   �������</w:t>
      </w:r>
      <w:r>
        <w:rPr/>
        <w:t>,   �����</w:t>
      </w:r>
      <w:r>
        <w:rPr/>
        <w:t>祭���   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</w:t>
      </w:r>
      <w:r>
        <w:rPr/>
        <w:t>,  ��� 0, �᫨ ���� �</w:t>
      </w:r>
      <w:r>
        <w:rPr/>
        <w:t>뫮 �⬥����</w:t>
      </w:r>
      <w:r>
        <w:rPr/>
        <w:t>. ���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 xml:space="preserve">뢠���� ⮫쪮 �� </w:t>
      </w:r>
      <w:r>
        <w:rPr/>
        <w:t>Exec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p.Exec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tem  function FindItem(Ch: Char): PMenu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㪠��⥫� �� ����� ����</w:t>
      </w:r>
      <w:r>
        <w:rPr/>
        <w:t>, ����� ����� C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 </w:t>
      </w:r>
      <w:r>
        <w:rPr/>
        <w:t>(���</w:t>
      </w:r>
      <w:r>
        <w:rPr/>
        <w:t>ᢥ</w:t>
      </w:r>
      <w:r>
        <w:rPr/>
        <w:t xml:space="preserve">祭��  </w:t>
      </w:r>
      <w:r>
        <w:rPr/>
        <w:t>ᨬ���</w:t>
      </w:r>
      <w:r>
        <w:rPr/>
        <w:t>).  �����</w:t>
      </w:r>
      <w:r>
        <w:rPr/>
        <w:t xml:space="preserve">頥�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⠪��  �����  ��  ������ ��� ��� ����� ����</w:t>
      </w:r>
      <w:r>
        <w:rPr/>
        <w:t>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⨬</w:t>
      </w:r>
      <w:r>
        <w:rPr/>
        <w:t xml:space="preserve">, �� ��� Ch �� </w:t>
      </w:r>
      <w:r>
        <w:rPr/>
        <w:t>ࠧ�������  �ய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ItemRect  procedure GetItemRect(Item: PMenuItem; var R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tual;   ��</w:t>
      </w:r>
      <w:r>
        <w:rPr/>
        <w:t>४�</w:t>
      </w:r>
      <w:r>
        <w:rPr/>
        <w:t>뢠����</w:t>
      </w:r>
      <w:r>
        <w:rPr/>
        <w:t>: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⮤ �����</w:t>
      </w:r>
      <w:r>
        <w:rPr/>
        <w:t xml:space="preserve">頥� � </w:t>
      </w:r>
      <w:r>
        <w:rPr/>
        <w:t>R ��</w:t>
      </w:r>
      <w:r>
        <w:rPr>
          <w:rtl w:val="true"/>
        </w:rPr>
        <w:t>אַ</w:t>
      </w:r>
      <w:r>
        <w:rPr/>
        <w:t>㣮�쭨�</w:t>
      </w:r>
      <w:r>
        <w:rPr/>
        <w:t>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⮬ ����</w:t>
      </w:r>
      <w:r>
        <w:rPr/>
        <w:t>.  �</w:t>
      </w:r>
      <w:r>
        <w:rPr/>
        <w:t>ᯮ������  ��� ��।������</w:t>
      </w:r>
      <w:r>
        <w:rPr/>
        <w:t>,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⬥</w:t>
      </w:r>
      <w:r>
        <w:rPr/>
        <w:t>祭 ����� ����� ��誮�</w:t>
      </w:r>
      <w:r>
        <w:rPr/>
        <w:t>. ��᫥����� TMenuView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</w:t>
      </w:r>
      <w:r>
        <w:rPr/>
        <w:t>뢠�� ���  ��⮤  ���  ⮣�</w:t>
      </w:r>
      <w:r>
        <w:rPr/>
        <w:t>,  �⮡�  �⪫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ᮡ��� �� 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MenuBar.GetItemRect, TMenuBox.GetItem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HelpCtx  function GetHelpCtx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㬮�砭��  ���  ��⮤  �����頥�  ���⥪�� 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⥪�</w:t>
      </w:r>
      <w:r>
        <w:rPr/>
        <w:t>饣� ����� ����</w:t>
      </w:r>
      <w:r>
        <w:rPr/>
        <w:t>.  �᫨ �� hcNoContext,  �</w:t>
      </w:r>
      <w:r>
        <w:rPr/>
        <w:t>롨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⥪�</w:t>
      </w:r>
      <w:r>
        <w:rPr/>
        <w:t xml:space="preserve">騩 ���⥪��  </w:t>
      </w:r>
      <w:r>
        <w:rPr/>
        <w:t>த�⥫�᪮��  ����</w:t>
      </w:r>
      <w:r>
        <w:rPr/>
        <w:t xml:space="preserve">.  �᫨ </w:t>
      </w:r>
      <w:r>
        <w:rPr/>
        <w:t>த�⥫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</w:t>
      </w:r>
      <w:r>
        <w:rPr/>
        <w:t>, GetHelpCtx �����</w:t>
      </w:r>
      <w:r>
        <w:rPr/>
        <w:t xml:space="preserve">頥� </w:t>
      </w:r>
      <w:r>
        <w:rPr/>
        <w:t>hcNo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hcXXXX ����⠭�� ���⥪��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  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㪠��⥫� �� ������� �� 㬮�砭�� </w:t>
      </w:r>
      <w:r>
        <w:rPr/>
        <w:t>CMenu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Event 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뢠���� ��� ��</w:t>
      </w:r>
      <w:r>
        <w:rPr/>
        <w:t>ࠡ�⪨ ᮡ�⨩ ����</w:t>
      </w:r>
      <w:r>
        <w:rPr/>
        <w:t>.  ��</w:t>
      </w:r>
      <w:r>
        <w:rPr/>
        <w:t>।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  ��  ��</w:t>
      </w:r>
      <w:r>
        <w:rPr/>
        <w:t>࠭  ��</w:t>
      </w:r>
      <w:r>
        <w:rPr/>
        <w:t>誮� ��� ��������</w:t>
      </w:r>
      <w:r>
        <w:rPr/>
        <w:t xml:space="preserve">ன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稥 ������</w:t>
      </w:r>
      <w:r>
        <w:rPr/>
        <w:t xml:space="preserve">) �  ��������  </w:t>
      </w:r>
      <w:r>
        <w:rPr/>
        <w:t>ᮮ</w:t>
      </w:r>
      <w:r>
        <w:rPr/>
        <w:t>⢥�����</w:t>
      </w:r>
      <w:r>
        <w:rPr/>
        <w:t>饥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ᮡ�⨥ �१ </w:t>
      </w:r>
      <w:r>
        <w:rPr/>
        <w:t>Put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HandleEvent, TView.Pu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function HotKey(KeyCode: Word): PMenu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㪠��⥫� �� ����� ����</w:t>
      </w:r>
      <w:r>
        <w:rPr/>
        <w:t>,  �</w:t>
      </w:r>
      <w:r>
        <w:rPr/>
        <w:t>易��� � ����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襩</w:t>
      </w:r>
      <w:r>
        <w:rPr/>
        <w:t>, �������� �</w:t>
      </w:r>
      <w:r>
        <w:rPr/>
        <w:t xml:space="preserve">१ </w:t>
      </w:r>
      <w:r>
        <w:rPr/>
        <w:t>KeyCode.  �����</w:t>
      </w:r>
      <w:r>
        <w:rPr/>
        <w:t xml:space="preserve">頥� </w:t>
      </w:r>
      <w:r>
        <w:rPr/>
        <w:t>nil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⠪��� ����� ���� ��� �᫨ ����� ����</w:t>
      </w:r>
      <w:r>
        <w:rPr/>
        <w:t>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稥 ������  </w:t>
      </w:r>
      <w:r>
        <w:rPr/>
        <w:t>-  ��  ���</w:t>
      </w:r>
      <w:r>
        <w:rPr/>
        <w:t>筮 �㭪樮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 xml:space="preserve">樨 </w:t>
      </w:r>
      <w:r>
        <w:rPr/>
        <w:t>Alt ���</w:t>
      </w:r>
      <w:r>
        <w:rPr/>
        <w:t>祩 � ��</w:t>
      </w:r>
      <w:r>
        <w:rPr/>
        <w:t>।������� ��</w:t>
      </w:r>
      <w:r>
        <w:rPr/>
        <w:t>㬥�</w:t>
      </w:r>
      <w:r>
        <w:rPr/>
        <w:t>⠬� 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Item �    NewSubMenu    �   InitMenuBar.   ���  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ᯮ������ �  </w:t>
      </w:r>
      <w:r>
        <w:rPr/>
        <w:t>TMenuView.HandleEvent   ���   ��</w:t>
      </w:r>
      <w:r>
        <w:rPr/>
        <w:t>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㤥� �� </w:t>
      </w:r>
      <w:r>
        <w:rPr/>
        <w:t>ᮡ�⨥ �� ���������� 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 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࠭�� ��</w:t>
      </w:r>
      <w:r>
        <w:rPr/>
        <w:t xml:space="preserve">ꥪ� </w:t>
      </w:r>
      <w:r>
        <w:rPr/>
        <w:t>TMenuView (� ���  �������)  �  ��⮪� 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 </w:t>
      </w:r>
      <w:r>
        <w:rPr/>
        <w:t>TView.Store, � ��⥬ �����</w:t>
      </w:r>
      <w:r>
        <w:rPr/>
        <w:t>뢠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MenuView.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����� ���� �</w:t>
      </w:r>
      <w:r>
        <w:rPr/>
        <w:t xml:space="preserve">ᯮ����� ������� 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enuView  ���  �⮡</w:t>
      </w:r>
      <w:r>
        <w:rPr/>
        <w:t xml:space="preserve">ࠦ����  ����⮢ � </w:t>
      </w:r>
      <w:r>
        <w:rPr/>
        <w:t>2 �� 7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�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2    3    4    5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nuView      �  2 �  3 �  4 �  5 �  6 �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 ⥪�� ��    �    �    �    �    ��� ���⪨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⥪�� ������    �    �    ������� ����饭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⥪�� ��������������    ������������� ��</w:t>
      </w:r>
      <w:r>
        <w:rPr/>
        <w:t>ଠ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bject         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Obj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 � � �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� � � �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Collection  �   � � � �   � TResource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 � � � �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� �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� �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Stream     �     � �    � TString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   � �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StrListMaster�             � TView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bj�ct - ��  ��</w:t>
      </w:r>
      <w:r>
        <w:rPr/>
        <w:t xml:space="preserve">砫쭠�  �窠  ����娨  ��ꥪ⮢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. ���  ������ ��</w:t>
      </w:r>
      <w:r>
        <w:rPr/>
        <w:t>ꥪ� �� �� ����� �</w:t>
      </w:r>
      <w:r>
        <w:rPr/>
        <w:t>।��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⢮ ��⮬���.  �</w:t>
      </w:r>
      <w:r>
        <w:rPr/>
        <w:t xml:space="preserve">஬� </w:t>
      </w:r>
      <w:r>
        <w:rPr/>
        <w:t>TPoint � �Rect ��  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�� </w:t>
      </w:r>
      <w:r>
        <w:rPr/>
        <w:t>Turbo   Vision   ��</w:t>
      </w:r>
      <w:r>
        <w:rPr/>
        <w:t>஦����  �  ����</w:t>
      </w:r>
      <w:r>
        <w:rPr/>
        <w:t>筮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bject. �� ��</w:t>
      </w:r>
      <w:r>
        <w:rPr/>
        <w:t>ꥪ�</w:t>
      </w:r>
      <w:r>
        <w:rPr/>
        <w:t>,  �</w:t>
      </w:r>
      <w:r>
        <w:rPr/>
        <w:t>ᯮ����</w:t>
      </w:r>
      <w:r>
        <w:rPr/>
        <w:t xml:space="preserve">騩 ��⮪� </w:t>
      </w:r>
      <w:r>
        <w:rPr/>
        <w:t>Turbo 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ந�</w:t>
      </w:r>
      <w:r>
        <w:rPr/>
        <w:t xml:space="preserve">室��� �� </w:t>
      </w:r>
      <w:r>
        <w:rPr/>
        <w:t>T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।���� ������ � ��� ���  ��</w:t>
      </w:r>
      <w:r>
        <w:rPr/>
        <w:t>ꥪ�  �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ﬨ</w:t>
      </w:r>
      <w:r>
        <w:rPr/>
        <w:t>. ��</w:t>
      </w:r>
      <w:r>
        <w:rPr/>
        <w:t>뢠����   ��   �����</w:t>
      </w:r>
      <w:r>
        <w:rPr/>
        <w:t>ࠪ�஢  ���  ��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ꥪ⮢</w:t>
      </w:r>
      <w:r>
        <w:rPr/>
        <w:t>. ����⨬,  �� TObject.Init �</w:t>
      </w:r>
      <w:r>
        <w:rPr/>
        <w:t>㤥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�⮬��� </w:t>
      </w:r>
      <w:r>
        <w:rPr/>
        <w:t>⠪, �� �� ������ �</w:t>
      </w:r>
      <w:r>
        <w:rPr/>
        <w:t xml:space="preserve">맢��� </w:t>
      </w:r>
      <w:r>
        <w:rPr/>
        <w:t>TObject.In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樠����樨 ����  �����  �  �����</w:t>
      </w:r>
      <w:r>
        <w:rPr/>
        <w:t>ࠪ���   ��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  procedure 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᢮������� ��</w:t>
      </w:r>
      <w:r>
        <w:rPr/>
        <w:t>ꥪ� � ��뢠�� ����</w:t>
      </w:r>
      <w:r>
        <w:rPr/>
        <w:t xml:space="preserve">ࠪ��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  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믮���� ����室����  ����� � �</w:t>
      </w:r>
      <w:r>
        <w:rPr/>
        <w:t>᢮�������� 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aramText                                                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aramText ��</w:t>
      </w:r>
      <w:r>
        <w:rPr/>
        <w:t xml:space="preserve">஦���  ��  </w:t>
      </w:r>
      <w:r>
        <w:rPr/>
        <w:t>TStaticText,  �����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ࠬ��ਧ������ ��ப�  ⥪��  ���  �ଠ⭮��  �</w:t>
      </w:r>
      <w:r>
        <w:rPr/>
        <w:t>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��� ��</w:t>
      </w:r>
      <w:r>
        <w:rPr/>
        <w:t xml:space="preserve">楤��� </w:t>
      </w:r>
      <w:r>
        <w:rPr/>
        <w:t>Format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Count  ParamCou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Count </w:t>
      </w:r>
      <w:r>
        <w:rPr/>
        <w:t>㪠�뢠��   �᫮  ��</w:t>
      </w:r>
      <w:r>
        <w:rPr/>
        <w:t>ࠬ��஢</w:t>
      </w:r>
      <w:r>
        <w:rPr/>
        <w:t xml:space="preserve">,  </w:t>
      </w:r>
      <w:r>
        <w:rPr/>
        <w:t>ᮤ�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ParamText.Param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List  ParamList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List -  ��  ��⨯�</w:t>
      </w:r>
      <w:r>
        <w:rPr/>
        <w:t xml:space="preserve">஢����  </w:t>
      </w:r>
      <w:r>
        <w:rPr/>
        <w:t>㪠��⥫�  �� ���</w:t>
      </w:r>
      <w:r>
        <w:rPr/>
        <w:t>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 xml:space="preserve">㪠��⥫�� ��� ���祭�� ⨯�  </w:t>
      </w:r>
      <w:r>
        <w:rPr/>
        <w:t>LongInt,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ࠬ��� �ଠ�஢���� ��� ⥪�⮢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   Init(var  Bounds:  TRect;   AText: 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aramCoun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樠������� ��ꥪ�   ����᪮��    ⥪��</w:t>
      </w:r>
      <w:r>
        <w:rPr/>
        <w:t>,  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aticText.Init �  �������  Bounds  �  ⥪�⮢�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ext, ����� �����  </w:t>
      </w:r>
      <w:r>
        <w:rPr/>
        <w:t>ᮤ�ঠ��  ᯥ�</w:t>
      </w:r>
      <w:r>
        <w:rPr/>
        <w:t>䨪����  �</w:t>
      </w:r>
      <w:r>
        <w:rPr/>
        <w:t>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ଥ </w:t>
      </w:r>
      <w:r>
        <w:rPr/>
        <w:t>%[-][nnn]X,  �����  �</w:t>
      </w:r>
      <w:r>
        <w:rPr/>
        <w:t>㤥�  ��������� ��</w:t>
      </w:r>
      <w:r>
        <w:rPr/>
        <w:t>ࠬ��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���</w:t>
      </w:r>
      <w:r>
        <w:rPr/>
        <w:t>묨 ��   �</w:t>
      </w:r>
      <w:r>
        <w:rPr/>
        <w:t>६�   �</w:t>
      </w:r>
      <w:r>
        <w:rPr/>
        <w:t>믮������</w:t>
      </w:r>
      <w:r>
        <w:rPr/>
        <w:t>.   ��᫮  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।����� �  </w:t>
      </w:r>
      <w:r>
        <w:rPr/>
        <w:t>ParamCount,  ��</w:t>
      </w:r>
      <w:r>
        <w:rPr/>
        <w:t xml:space="preserve">ᢠ�������  ���� </w:t>
      </w:r>
      <w:r>
        <w:rPr/>
        <w:t>Param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䨪���� �</w:t>
      </w:r>
      <w:r>
        <w:rPr/>
        <w:t>ଠ�   ��</w:t>
      </w:r>
      <w:r>
        <w:rPr/>
        <w:t>⠫</w:t>
      </w:r>
      <w:r>
        <w:rPr/>
        <w:t>쭮   ���</w:t>
      </w:r>
      <w:r>
        <w:rPr/>
        <w:t>ᠭ�   � 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aticText.Init, FormatStr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  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।���� ��</w:t>
      </w:r>
      <w:r>
        <w:rPr/>
        <w:t xml:space="preserve">ꥪ� </w:t>
      </w:r>
      <w:r>
        <w:rPr/>
        <w:t>TParamText  �  ���  �  ����</w:t>
      </w:r>
      <w:r>
        <w:rPr/>
        <w:t>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祭�� ��  ��⮪�  </w:t>
      </w:r>
      <w:r>
        <w:rPr/>
        <w:t>S,  ��</w:t>
      </w:r>
      <w:r>
        <w:rPr/>
        <w:t xml:space="preserve">뢠�  </w:t>
      </w:r>
      <w:r>
        <w:rPr/>
        <w:t>TStaticText.Load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</w:t>
      </w:r>
      <w:r>
        <w:rPr/>
        <w:t>ParamCount �� ��⮪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aticText.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ize  function DataSize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>ࠧ���  ������</w:t>
      </w:r>
      <w:r>
        <w:rPr/>
        <w:t>,  �</w:t>
      </w:r>
      <w:r>
        <w:rPr/>
        <w:t>ॡ</w:t>
      </w:r>
      <w:r>
        <w:rPr/>
        <w:t>㥬� ��</w:t>
      </w:r>
      <w:r>
        <w:rPr/>
        <w:t>ࠬ��ࠬ� ��</w:t>
      </w:r>
      <w:r>
        <w:rPr/>
        <w:t>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�. ParamCount*SizeOf(Long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ext  procedure GetText(var S: 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</w:t>
      </w:r>
      <w:r>
        <w:rPr/>
        <w:t xml:space="preserve">ଠ�஢�����   ��ப�   ⥪��  �  </w:t>
      </w:r>
      <w:r>
        <w:rPr/>
        <w:t>S, 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ꥤ������ ��</w:t>
      </w:r>
      <w:r>
        <w:rPr/>
        <w:t>ࠬ��஢</w:t>
      </w:r>
      <w:r>
        <w:rPr/>
        <w:t>,  �������� � ParamList � 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ப�  </w:t>
      </w:r>
      <w:r>
        <w:rPr/>
        <w:t>Text  �   �������    �</w:t>
      </w:r>
      <w:r>
        <w:rPr/>
        <w:t xml:space="preserve">맮��   </w:t>
      </w:r>
      <w:r>
        <w:rPr/>
        <w:t>FormatStr(S,  Text^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List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FormatStr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Data  procedure SetData(var Rec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 �����  �</w:t>
      </w:r>
      <w:r>
        <w:rPr/>
        <w:t>⠥� DataSize ���� � ParamLis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 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࠭�� ��</w:t>
      </w:r>
      <w:r>
        <w:rPr/>
        <w:t xml:space="preserve">ꥪ�  �  ��⮪� </w:t>
      </w:r>
      <w:r>
        <w:rPr/>
        <w:t>S,  ��</w:t>
      </w:r>
      <w:r>
        <w:rPr/>
        <w:t xml:space="preserve">뢠� </w:t>
      </w:r>
      <w:r>
        <w:rPr/>
        <w:t>TStaticText.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⥬ �����</w:t>
      </w:r>
      <w:r>
        <w:rPr/>
        <w:t xml:space="preserve">뢠� ���� </w:t>
      </w:r>
      <w:r>
        <w:rPr/>
        <w:t>ParamCount 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aticText.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�� </w:t>
      </w:r>
      <w:r>
        <w:rPr/>
        <w:t>TParamText   �</w:t>
      </w:r>
      <w:r>
        <w:rPr/>
        <w:t xml:space="preserve">ᯮ�����   �������   �� 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taticText ���   �⮡</w:t>
      </w:r>
      <w:r>
        <w:rPr/>
        <w:t xml:space="preserve">ࠦ����   </w:t>
      </w:r>
      <w:r>
        <w:rPr/>
        <w:t>6-��  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�⭮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taticText     �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oint          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oint -  ��  ���⮩  ��</w:t>
      </w:r>
      <w:r>
        <w:rPr/>
        <w:t>ꥪ�</w:t>
      </w:r>
      <w:r>
        <w:rPr/>
        <w:t>,  �</w:t>
      </w:r>
      <w:r>
        <w:rPr/>
        <w:t>।�</w:t>
      </w:r>
      <w:r>
        <w:rPr/>
        <w:t>⠢���</w:t>
      </w:r>
      <w:r>
        <w:rPr/>
        <w:t>騩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- �� ������� �</w:t>
      </w:r>
      <w:r>
        <w:rPr/>
        <w:t>窨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- �� ��</w:t>
      </w:r>
      <w:r>
        <w:rPr/>
        <w:t>ப� �</w:t>
      </w:r>
      <w:r>
        <w:rPr/>
        <w:t>窨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rogram                                                     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T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Gro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�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   ����������Ŀ 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Window �   � TDeskTop �  � T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������������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     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Dialog �                 � TAppl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rogram ���</w:t>
      </w:r>
      <w:r>
        <w:rPr/>
        <w:t>ᯥ</w:t>
      </w:r>
      <w:r>
        <w:rPr/>
        <w:t>稢���    �������    ����⮢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���� �</w:t>
      </w:r>
      <w:r>
        <w:rPr/>
        <w:t xml:space="preserve">ணࠬ� �� </w:t>
      </w:r>
      <w:r>
        <w:rPr/>
        <w:t>Turbo Vision.  �� ⠪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 xml:space="preserve">஦������    ��    </w:t>
      </w:r>
      <w:r>
        <w:rPr/>
        <w:t>TProgram   ���   ���   ��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plication. TApplication �⫨</w:t>
      </w:r>
      <w:r>
        <w:rPr/>
        <w:t xml:space="preserve">砥��� ��  </w:t>
      </w:r>
      <w:r>
        <w:rPr/>
        <w:t>TProgram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ࠪ�஬ �     ����ࠪ�஬</w:t>
      </w:r>
      <w:r>
        <w:rPr/>
        <w:t>.     2    ⨯�  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।��</w:t>
      </w:r>
      <w:r>
        <w:rPr/>
        <w:t>⠢������ ���   ����</w:t>
      </w:r>
      <w:r>
        <w:rPr/>
        <w:t xml:space="preserve">襩   �������   ��  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⠭������   �</w:t>
      </w:r>
      <w:r>
        <w:rPr/>
        <w:t>ணࠬ�</w:t>
      </w:r>
      <w:r>
        <w:rPr/>
        <w:t>.   �   ����</w:t>
      </w:r>
      <w:r>
        <w:rPr/>
        <w:t>設�</w:t>
      </w:r>
      <w:r>
        <w:rPr/>
        <w:t>⢥  ��</w:t>
      </w:r>
      <w:r>
        <w:rPr/>
        <w:t>砥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  �</w:t>
      </w:r>
      <w:r>
        <w:rPr/>
        <w:t>㤥�  ��</w:t>
      </w:r>
      <w:r>
        <w:rPr/>
        <w:t xml:space="preserve">஦������  ��  </w:t>
      </w:r>
      <w:r>
        <w:rPr/>
        <w:t>TApplication.  T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஦������  ��  </w:t>
      </w:r>
      <w:r>
        <w:rPr/>
        <w:t xml:space="preserve">TGroup,  ��᪮���  ���  �����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�� </w:t>
      </w:r>
      <w:r>
        <w:rPr/>
        <w:t>TDeskTop, TStatusLine � T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Init;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 ���������  ��</w:t>
      </w:r>
      <w:r>
        <w:rPr/>
        <w:t xml:space="preserve">६�����  </w:t>
      </w:r>
      <w:r>
        <w:rPr/>
        <w:t>Application � @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TProgram.InitScreen ��� ���</w:t>
      </w:r>
      <w:r>
        <w:rPr/>
        <w:t>樠����樨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������ ०�� �࠭�</w:t>
      </w:r>
      <w:r>
        <w:rPr/>
        <w:t>;  ��</w:t>
      </w:r>
      <w:r>
        <w:rPr/>
        <w:t xml:space="preserve">뢠�� </w:t>
      </w:r>
      <w:r>
        <w:rPr/>
        <w:t>TGroup.Init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 xml:space="preserve">㣮�쭨� </w:t>
      </w:r>
      <w:r>
        <w:rPr/>
        <w:t xml:space="preserve">Bounds </w:t>
      </w:r>
      <w:r>
        <w:rPr/>
        <w:t>ࠢ�� �������  �࠭�</w:t>
      </w:r>
      <w:r>
        <w:rPr/>
        <w:t>;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State  � sfVisible + sfSelected + sfFocused + sf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sfExposed; ��⠭�������� ���� Options � 0;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Buffer   �   ����   �</w:t>
      </w:r>
      <w:r>
        <w:rPr/>
        <w:t>࠭����  ����</w:t>
      </w:r>
      <w:r>
        <w:rPr/>
        <w:t>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Buffer; ������� ��</w:t>
      </w:r>
      <w:r>
        <w:rPr/>
        <w:t xml:space="preserve">뢠�� </w:t>
      </w:r>
      <w:r>
        <w:rPr/>
        <w:t>InitDeskTop, Init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itMenuBar  �  ��⠢���  �� ������ ������ 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 ��:     TGroup.Init,     TProgram.Init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rogram.InitStatusLine, TProgram.Init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   destructor Done; virtual;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᢮������� ��</w:t>
      </w:r>
      <w:r>
        <w:rPr/>
        <w:t xml:space="preserve">ꥪ��   </w:t>
      </w:r>
      <w:r>
        <w:rPr/>
        <w:t>DeskTop,   MenuBar  �  Status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 ��������� ��</w:t>
      </w:r>
      <w:r>
        <w:rPr/>
        <w:t xml:space="preserve">६����� </w:t>
      </w:r>
      <w:r>
        <w:rPr/>
        <w:t>Application �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p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vent  procedure Get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 xml:space="preserve">㬮�砭��   </w:t>
      </w:r>
      <w:r>
        <w:rPr/>
        <w:t>TView.GetEvent   ����  ��</w:t>
      </w:r>
      <w:r>
        <w:rPr/>
        <w:t xml:space="preserve">뢠��  </w:t>
      </w:r>
      <w:r>
        <w:rPr/>
        <w:t>Ge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᢮��� �������� � ��᪮��� </w:t>
      </w:r>
      <w:r>
        <w:rPr/>
        <w:t>TProgram (��� TApplicatio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筮� �⮣�   �����   �������楬   �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 �� �</w:t>
      </w:r>
      <w:r>
        <w:rPr/>
        <w:t xml:space="preserve">맮� </w:t>
      </w:r>
      <w:r>
        <w:rPr/>
        <w:t>GetEvent �</w:t>
      </w:r>
      <w:r>
        <w:rPr/>
        <w:t>㤥� �</w:t>
      </w:r>
      <w:r>
        <w:rPr/>
        <w:t xml:space="preserve">ਢ����� � </w:t>
      </w:r>
      <w:r>
        <w:rPr/>
        <w:t>T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Event (�᫨   ⮫</w:t>
      </w:r>
      <w:r>
        <w:rPr/>
        <w:t>쪮   ������   �����  ��  ��</w:t>
      </w:r>
      <w:r>
        <w:rPr/>
        <w:t>४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�rogram.GetEvent ���</w:t>
      </w:r>
      <w:r>
        <w:rPr/>
        <w:t>砫�  �</w:t>
      </w:r>
      <w:r>
        <w:rPr/>
        <w:t>஢����</w:t>
      </w:r>
      <w:r>
        <w:rPr/>
        <w:t>,  ��  ᣥ���</w:t>
      </w:r>
      <w:r>
        <w:rPr/>
        <w:t>஢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Program.PutEvent </w:t>
      </w:r>
      <w:r>
        <w:rPr/>
        <w:t>ᮡ�⨥</w:t>
      </w:r>
      <w:r>
        <w:rPr/>
        <w:t>. �᫨ ��, � GetEvent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ᮡ�⨥</w:t>
      </w:r>
      <w:r>
        <w:rPr/>
        <w:t>.   �᫨   ���   ��</w:t>
      </w:r>
      <w:r>
        <w:rPr/>
        <w:t xml:space="preserve">襤襣�  </w:t>
      </w:r>
      <w:r>
        <w:rPr/>
        <w:t>ᮡ���</w:t>
      </w:r>
      <w:r>
        <w:rPr/>
        <w:t>,  Ge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GetMouseEvent;  �᫨  ��  �����</w:t>
      </w:r>
      <w:r>
        <w:rPr/>
        <w:t xml:space="preserve">頥�  </w:t>
      </w:r>
      <w:r>
        <w:rPr/>
        <w:t>ev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�� </w:t>
      </w:r>
      <w:r>
        <w:rPr/>
        <w:t>GetKeyEvent,  �᫨  ���  ��������  evNo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㪠�뢠�</w:t>
      </w:r>
      <w:r>
        <w:rPr/>
        <w:t>, �� ��� ����� �� ���</w:t>
      </w:r>
      <w:r>
        <w:rPr/>
        <w:t>짮��⥫�</w:t>
      </w:r>
      <w:r>
        <w:rPr/>
        <w:t>, GetEvent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rogram.Idle, �⮡�     ��������    "</w:t>
      </w:r>
      <w:r>
        <w:rPr/>
        <w:t>䮭���</w:t>
      </w:r>
      <w:r>
        <w:rPr/>
        <w:t>" 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믮��塞� �� �</w:t>
      </w:r>
      <w:r>
        <w:rPr/>
        <w:t>६� �������� �����  ��  ���</w:t>
      </w:r>
      <w:r>
        <w:rPr/>
        <w:t>짮��⥫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GetEvent   ��</w:t>
      </w:r>
      <w:r>
        <w:rPr/>
        <w:t xml:space="preserve">।���   ��   ᮡ���  </w:t>
      </w:r>
      <w:r>
        <w:rPr/>
        <w:t>evKeyDow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MouseDown � StatusLine ��� �⮡</w:t>
      </w:r>
      <w:r>
        <w:rPr/>
        <w:t>ࠦ���� � ���</w:t>
      </w:r>
      <w:r>
        <w:rPr/>
        <w:t>樨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ᮡ��� �� ������ ������ </w:t>
      </w:r>
      <w:r>
        <w:rPr/>
        <w:t>ev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Program.PutEvent, GetMouseEvent, GetKey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  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㪠��⥫� �� �������</w:t>
      </w:r>
      <w:r>
        <w:rPr/>
        <w:t>, �������� �����</w:t>
      </w:r>
      <w:r>
        <w:rPr/>
        <w:t>ᮬ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</w:t>
      </w:r>
      <w:r>
        <w:rPr/>
        <w:t>쭮� ��</w:t>
      </w:r>
      <w:r>
        <w:rPr/>
        <w:t xml:space="preserve">६����� </w:t>
      </w:r>
      <w:r>
        <w:rPr/>
        <w:t>AppPalette.  TProgram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�������:   apColor,   apBlackWhite   �   ap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      </w:t>
      </w:r>
      <w:r>
        <w:rPr/>
        <w:t>AppPalette       ���</w:t>
      </w:r>
      <w:r>
        <w:rPr/>
        <w:t>樠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rogram.Ini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��:   TProgram.InitScreen,   AppPalette,  ap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Event 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ࠡ��</w:t>
      </w:r>
      <w:r>
        <w:rPr/>
        <w:t xml:space="preserve">뢠�� </w:t>
      </w:r>
      <w:r>
        <w:rPr/>
        <w:t xml:space="preserve">ᮡ�⨥  ��  ����������  ��  </w:t>
      </w:r>
      <w:r>
        <w:rPr/>
        <w:t>Alt-1  �� 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ᮡ�⨥ </w:t>
      </w:r>
      <w:r>
        <w:rPr/>
        <w:t>evBroadcast � ���</w:t>
      </w:r>
      <w:r>
        <w:rPr/>
        <w:t xml:space="preserve">祭���  </w:t>
      </w:r>
      <w:r>
        <w:rPr/>
        <w:t xml:space="preserve">Command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electWindowNum �      ���</w:t>
      </w:r>
      <w:r>
        <w:rPr/>
        <w:t xml:space="preserve">祭���      </w:t>
      </w:r>
      <w:r>
        <w:rPr/>
        <w:t>InfoInt      1.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indow.HandleEvent </w:t>
      </w:r>
      <w:r>
        <w:rPr/>
        <w:t xml:space="preserve">ॠ����� �� </w:t>
      </w:r>
      <w:r>
        <w:rPr/>
        <w:t xml:space="preserve">⠪��  </w:t>
      </w:r>
      <w:r>
        <w:rPr/>
        <w:t>ᮮ�</w:t>
      </w:r>
      <w:r>
        <w:rPr/>
        <w:t>饭��</w:t>
      </w:r>
      <w:r>
        <w:rPr/>
        <w:t>, �</w:t>
      </w:r>
      <w:r>
        <w:rPr/>
        <w:t>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�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ࠡ��</w:t>
      </w:r>
      <w:r>
        <w:rPr/>
        <w:t xml:space="preserve">뢠�� </w:t>
      </w:r>
      <w:r>
        <w:rPr/>
        <w:t xml:space="preserve">ᮡ�⨥ </w:t>
      </w:r>
      <w:r>
        <w:rPr/>
        <w:t>evCommand � ���</w:t>
      </w:r>
      <w:r>
        <w:rPr/>
        <w:t xml:space="preserve">祭��� </w:t>
      </w:r>
      <w:r>
        <w:rPr/>
        <w:t xml:space="preserve">Command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Quit ��</w:t>
      </w:r>
      <w:r>
        <w:rPr/>
        <w:t xml:space="preserve">뢠�   </w:t>
      </w:r>
      <w:r>
        <w:rPr/>
        <w:t>EndModal(cmQuit)   ���</w:t>
      </w:r>
      <w:r>
        <w:rPr/>
        <w:t>஥   �ਢ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rogram.Handle ����  �</w:t>
      </w:r>
      <w:r>
        <w:rPr/>
        <w:t>ᥣ��  ��४�</w:t>
      </w:r>
      <w:r>
        <w:rPr/>
        <w:t>뢠�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ࠡ�⪨ ������</w:t>
      </w:r>
      <w:r>
        <w:rPr/>
        <w:t xml:space="preserve">, </w:t>
      </w:r>
      <w:r>
        <w:rPr/>
        <w:t>ᯥ����� �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p.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le    procedure Idle; virtual;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le ��</w:t>
      </w:r>
      <w:r>
        <w:rPr/>
        <w:t xml:space="preserve">뢠���� �� </w:t>
      </w:r>
      <w:r>
        <w:rPr/>
        <w:t>TProgram.GetEvent ����� ��</w:t>
      </w:r>
      <w:r>
        <w:rPr/>
        <w:t>।� 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, �������� �</w:t>
      </w:r>
      <w:r>
        <w:rPr/>
        <w:t>ணࠬ��  �</w:t>
      </w:r>
      <w:r>
        <w:rPr/>
        <w:t>믮�����  䮭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 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 xml:space="preserve">㬮�砭��  </w:t>
      </w:r>
      <w:r>
        <w:rPr/>
        <w:t>TProgram.Idle  ��</w:t>
      </w:r>
      <w:r>
        <w:rPr/>
        <w:t xml:space="preserve">뢠��  </w:t>
      </w:r>
      <w:r>
        <w:rPr/>
        <w:t>StatusLine^.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� </w:t>
      </w:r>
      <w:r>
        <w:rPr/>
        <w:t>ࠧ����    ��ப�   �����   ���������   ᥡ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</w:t>
      </w:r>
      <w:r>
        <w:rPr/>
        <w:t>⢥��⢨� � ⥪�</w:t>
      </w:r>
      <w:r>
        <w:rPr/>
        <w:t>騬 ����⥪�⮬ ���</w:t>
      </w:r>
      <w:r>
        <w:rPr/>
        <w:t>᪠���</w:t>
      </w:r>
      <w:r>
        <w:rPr/>
        <w:t>.  ��⥬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    ���������    ��᫥    ��᫥�����  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rogram.Idle, ����������   evBroadcast   �   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</w:t>
      </w:r>
      <w:r>
        <w:rPr/>
        <w:t xml:space="preserve">ࠢ��    </w:t>
      </w:r>
      <w:r>
        <w:rPr/>
        <w:t xml:space="preserve">cmCommandSetChanged,   �⮡� 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</w:t>
      </w:r>
      <w:r>
        <w:rPr/>
        <w:t>, ����� ������ �� �⮣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�� ��� ����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 ��</w:t>
      </w:r>
      <w:r>
        <w:rPr/>
        <w:t>४�</w:t>
      </w:r>
      <w:r>
        <w:rPr/>
        <w:t xml:space="preserve">뢠�� </w:t>
      </w:r>
      <w:r>
        <w:rPr/>
        <w:t>Idle,  �</w:t>
      </w:r>
      <w:r>
        <w:rPr/>
        <w:t>ᥣ��  ��</w:t>
      </w:r>
      <w:r>
        <w:rPr/>
        <w:t>뢠��  ��᫥�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le. ���  �� </w:t>
      </w:r>
      <w:r>
        <w:rPr/>
        <w:t>㡥�����</w:t>
      </w:r>
      <w:r>
        <w:rPr/>
        <w:t>,  �� ��� �����,  �</w:t>
      </w:r>
      <w:r>
        <w:rPr/>
        <w:t>믮��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襬 </w:t>
      </w:r>
      <w:r>
        <w:rPr/>
        <w:t>Idle,  ��  ��������  ᫨</w:t>
      </w:r>
      <w:r>
        <w:rPr/>
        <w:t>誮�  ����讣�   �</w:t>
      </w:r>
      <w:r>
        <w:rPr/>
        <w:t>६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</w:t>
      </w:r>
      <w:r>
        <w:rPr/>
        <w:t>, ��᪮���    ��    �</w:t>
      </w:r>
      <w:r>
        <w:rPr/>
        <w:t>㤥�    �����</w:t>
      </w:r>
      <w:r>
        <w:rPr/>
        <w:t>஢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DeskTop procedure InitDeskTop; virtual;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</w:t>
      </w:r>
      <w:r>
        <w:rPr/>
        <w:t xml:space="preserve">ꥪ�   </w:t>
      </w:r>
      <w:r>
        <w:rPr/>
        <w:t>TDeskTop   ���   �</w:t>
      </w:r>
      <w:r>
        <w:rPr/>
        <w:t>ணࠬ��  � 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㪠��⥫� ��  ����  �   ������쭮�   ��</w:t>
      </w:r>
      <w:r>
        <w:rPr/>
        <w:t xml:space="preserve">६�����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DeskTop ��</w:t>
      </w:r>
      <w:r>
        <w:rPr/>
        <w:t xml:space="preserve">뢠���� � </w:t>
      </w:r>
      <w:r>
        <w:rPr/>
        <w:t>TProgram.Init 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뢠���� ��</w:t>
      </w:r>
      <w:r>
        <w:rPr>
          <w:rtl w:val="true"/>
        </w:rPr>
        <w:t>אַ</w:t>
      </w:r>
      <w:r>
        <w:rPr/>
        <w:t>.   InitDeskTop   �����   ����    ��</w:t>
      </w:r>
      <w:r>
        <w:rPr/>
        <w:t>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ᮧ������ ��⮬�� �� </w:t>
      </w:r>
      <w:r>
        <w:rPr/>
        <w:t>T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Program.Init, TDeskTop, TWindow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MenuBar procedure InitMenuBar; virtual;  ��</w:t>
      </w:r>
      <w:r>
        <w:rPr/>
        <w:t>४�</w:t>
      </w:r>
      <w:r>
        <w:rPr/>
        <w:t>뢠����</w:t>
      </w:r>
      <w:r>
        <w:rPr/>
        <w:t>: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 </w:t>
      </w:r>
      <w:r>
        <w:rPr/>
        <w:t>TMenuBar   ���   �</w:t>
      </w:r>
      <w:r>
        <w:rPr/>
        <w:t>ணࠬ��   �  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㪠��⥫� ��  ����  �  ������쭮�  ��</w:t>
      </w:r>
      <w:r>
        <w:rPr/>
        <w:t xml:space="preserve">६�����  �  </w:t>
      </w:r>
      <w:r>
        <w:rPr/>
        <w:t>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MenuBar ��</w:t>
      </w:r>
      <w:r>
        <w:rPr/>
        <w:t xml:space="preserve">뢠���� � </w:t>
      </w:r>
      <w:r>
        <w:rPr/>
        <w:t>TProgram.Init 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뢠���� ��</w:t>
      </w:r>
      <w:r>
        <w:rPr>
          <w:rtl w:val="true"/>
        </w:rPr>
        <w:t>אַ</w:t>
      </w:r>
      <w:r>
        <w:rPr/>
        <w:t>.  InitMenuBar  ���� �</w:t>
      </w:r>
      <w:r>
        <w:rPr/>
        <w:t>ᥣ�� ��४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⮬��� �� </w:t>
      </w:r>
      <w:r>
        <w:rPr/>
        <w:t>TMenuBar, ��</w:t>
      </w:r>
      <w:r>
        <w:rPr/>
        <w:t>।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Program.Init, TMenuBar, TWindow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Screen procedure InitScreen; virtual;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�� ��   </w:t>
      </w:r>
      <w:r>
        <w:rPr/>
        <w:t>TProgram.Init   �   TProgram.Set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ࠧ</w:t>
      </w:r>
      <w:r>
        <w:rPr/>
        <w:t xml:space="preserve">,  �����  </w:t>
      </w:r>
      <w:r>
        <w:rPr/>
        <w:t>०��  �࠭�   ���</w:t>
      </w:r>
      <w:r>
        <w:rPr/>
        <w:t>樠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. ��  ��⮤,  �����  ����⢨⥫</w:t>
      </w:r>
      <w:r>
        <w:rPr/>
        <w:t>쭮  �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  ����</w:t>
      </w:r>
      <w:r>
        <w:rPr/>
        <w:t>ன��  ��६�����</w:t>
      </w:r>
      <w:r>
        <w:rPr/>
        <w:t>,  ��</w:t>
      </w:r>
      <w:r>
        <w:rPr/>
        <w:t>।������  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࠭� ��� ࠧ��� ⥭�</w:t>
      </w:r>
      <w:r>
        <w:rPr/>
        <w:t>, ��</w:t>
      </w:r>
      <w:r>
        <w:rPr/>
        <w:t>થ஢ � �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Program.Init, TProgram.Set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StatusLine procedure InitStatusLi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  </w:t>
      </w:r>
      <w:r>
        <w:rPr/>
        <w:t>TStatusLine  ���  �</w:t>
      </w:r>
      <w:r>
        <w:rPr/>
        <w:t>ணࠬ��  � 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㪠��⥫� �� ���� � ������쭮�  ��</w:t>
      </w:r>
      <w:r>
        <w:rPr/>
        <w:t xml:space="preserve">६�����  �  </w:t>
      </w:r>
      <w:r>
        <w:rPr/>
        <w:t>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StatusLine  ��</w:t>
      </w:r>
      <w:r>
        <w:rPr/>
        <w:t xml:space="preserve">뢠����  �  </w:t>
      </w:r>
      <w:r>
        <w:rPr/>
        <w:t>TProgram.Init 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</w:t>
      </w:r>
      <w:r>
        <w:rPr/>
        <w:t>뢠����  ��</w:t>
      </w:r>
      <w:r>
        <w:rPr>
          <w:rtl w:val="true"/>
        </w:rPr>
        <w:t>אַ</w:t>
      </w:r>
      <w:r>
        <w:rPr/>
        <w:t>.  InitStatusLine  ���� 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</w:t>
      </w:r>
      <w:r>
        <w:rPr/>
        <w:t xml:space="preserve">뢠����   ��⮬���   ��   </w:t>
      </w:r>
      <w:r>
        <w:rPr/>
        <w:t>TStatusLine,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Program.Init, T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OfMemory procedure OutOfMemory; virtual;   ��</w:t>
      </w:r>
      <w:r>
        <w:rPr/>
        <w:t>४�</w:t>
      </w:r>
      <w:r>
        <w:rPr/>
        <w:t>뢠���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OfMemory ��</w:t>
      </w:r>
      <w:r>
        <w:rPr/>
        <w:t xml:space="preserve">뢠����     ��    </w:t>
      </w:r>
      <w:r>
        <w:rPr/>
        <w:t>TProgram.ValidView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������</w:t>
      </w:r>
      <w:r>
        <w:rPr/>
        <w:t>, ��  LowMemory  -  True.  OutOfMemory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���� ���</w:t>
      </w:r>
      <w:r>
        <w:rPr/>
        <w:t>짮��⥫�</w:t>
      </w:r>
      <w:r>
        <w:rPr/>
        <w:t>,   ��   �������</w:t>
      </w:r>
      <w:r>
        <w:rPr/>
        <w:t>筮 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믮������ ����樨</w:t>
      </w:r>
      <w:r>
        <w:rPr/>
        <w:t>.  ���</w:t>
      </w:r>
      <w:r>
        <w:rPr/>
        <w:t>ਬ�� � �ᯮ�</w:t>
      </w:r>
      <w:r>
        <w:rPr/>
        <w:t>짮�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Box �� ����� StdDl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TMyApp.OutOf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Box('Not enough memory to complete operation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l, mfError + mfOK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Program.ValidView, Low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vent procedure Put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 xml:space="preserve">㬮�砭��   </w:t>
      </w:r>
      <w:r>
        <w:rPr/>
        <w:t>TView.PutEvent   ����  ��</w:t>
      </w:r>
      <w:r>
        <w:rPr/>
        <w:t xml:space="preserve">뢠��  </w:t>
      </w:r>
      <w:r>
        <w:rPr/>
        <w:t>Pu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᢮��� ��������  �   ��᪮���   ��</w:t>
      </w:r>
      <w:r>
        <w:rPr/>
        <w:t xml:space="preserve">ꥪ�   </w:t>
      </w:r>
      <w:r>
        <w:rPr/>
        <w:t>TProgram 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plication) �  ����</w:t>
      </w:r>
      <w:r>
        <w:rPr/>
        <w:t>筮� ��� ���� �������楬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</w:t>
      </w:r>
      <w:r>
        <w:rPr/>
        <w:t>, ����� �</w:t>
      </w:r>
      <w:r>
        <w:rPr/>
        <w:t xml:space="preserve">맮� </w:t>
      </w:r>
      <w:r>
        <w:rPr/>
        <w:t>PutEvent �</w:t>
      </w:r>
      <w:r>
        <w:rPr/>
        <w:t>㤥� �</w:t>
      </w:r>
      <w:r>
        <w:rPr/>
        <w:t>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rogram.PutEvent (�᫨ ⮫</w:t>
      </w:r>
      <w:r>
        <w:rPr/>
        <w:t>쪮 ������ ����� �� ��</w:t>
      </w:r>
      <w:r>
        <w:rPr/>
        <w:t>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PutEvent ��</w:t>
      </w:r>
      <w:r>
        <w:rPr/>
        <w:t xml:space="preserve">࠭��  ����� ����� </w:t>
      </w:r>
      <w:r>
        <w:rPr/>
        <w:t>PutEvent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᫥���</w:t>
      </w:r>
      <w:r>
        <w:rPr/>
        <w:t xml:space="preserve">騩 �맮� �  </w:t>
      </w:r>
      <w:r>
        <w:rPr/>
        <w:t>TPreogram.GetEvent  �</w:t>
      </w:r>
      <w:r>
        <w:rPr/>
        <w:t>㤥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Program.GetEvent, TView.Pu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    procedure Run; virtual;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믮���� </w:t>
      </w:r>
      <w:r>
        <w:rPr/>
        <w:t>TProgram,   ��</w:t>
      </w:r>
      <w:r>
        <w:rPr/>
        <w:t xml:space="preserve">뢠�   ��⮤   </w:t>
      </w:r>
      <w:r>
        <w:rPr/>
        <w:t>Execute  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rogram ��᫥��� �� T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p.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creenMode procedure SetScreenMode(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⠭�������� </w:t>
      </w:r>
      <w:r>
        <w:rPr/>
        <w:t>०��  �࠭�</w:t>
      </w:r>
      <w:r>
        <w:rPr/>
        <w:t>.  Mode  -  ����  ��   ���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CO80, smBW80  ���  smMono � �������⥫�� smFont8x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</w:t>
      </w:r>
      <w:r>
        <w:rPr/>
        <w:t>43-  ���  50-���</w:t>
      </w:r>
      <w:r>
        <w:rPr/>
        <w:t xml:space="preserve">筮��  </w:t>
      </w:r>
      <w:r>
        <w:rPr/>
        <w:t xml:space="preserve">०���  ��  </w:t>
      </w:r>
      <w:r>
        <w:rPr/>
        <w:t>EGA  ���  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creenMode ��</w:t>
      </w:r>
      <w:r>
        <w:rPr/>
        <w:t>뢠��  ����</w:t>
      </w:r>
      <w:r>
        <w:rPr/>
        <w:t>,  ��</w:t>
      </w:r>
      <w:r>
        <w:rPr/>
        <w:t xml:space="preserve">뢠��  </w:t>
      </w:r>
      <w:r>
        <w:rPr/>
        <w:t>SetVideoM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०���   �࠭�</w:t>
      </w:r>
      <w:r>
        <w:rPr/>
        <w:t>,   ��</w:t>
      </w:r>
      <w:r>
        <w:rPr/>
        <w:t xml:space="preserve">뢠��    </w:t>
      </w:r>
      <w:r>
        <w:rPr/>
        <w:t>InitScreen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樠����樨 ��</w:t>
      </w:r>
      <w:r>
        <w:rPr/>
        <w:t>६�����    ०���    �࠭�</w:t>
      </w:r>
      <w:r>
        <w:rPr/>
        <w:t>,    �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Buffer � TProgram.Buffer,  ��</w:t>
      </w:r>
      <w:r>
        <w:rPr/>
        <w:t xml:space="preserve">뢠��  </w:t>
      </w:r>
      <w:r>
        <w:rPr/>
        <w:t>ChangeBou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>
          <w:rtl w:val="true"/>
        </w:rPr>
        <w:t>אַ</w:t>
      </w:r>
      <w:r>
        <w:rPr/>
        <w:t>㣮�쭨��� �</w:t>
      </w:r>
      <w:r>
        <w:rPr/>
        <w:t>࠭� �</w:t>
      </w:r>
      <w:r>
        <w:rPr/>
        <w:t>, �������, �����</w:t>
      </w:r>
      <w:r>
        <w:rPr/>
        <w:t>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��:  TProgram.InitScreen,  SetVideoMode,  sm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View function TProgram.ValidView(P: PView): P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஢���� �ࠢ��</w:t>
      </w:r>
      <w:r>
        <w:rPr/>
        <w:t xml:space="preserve">쭮���  ����� </w:t>
      </w:r>
      <w:r>
        <w:rPr/>
        <w:t>ᮧ������ ������� �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</w:t>
      </w:r>
      <w:r>
        <w:rPr/>
        <w:t>,  �᫨ ������ ����� �</w:t>
      </w:r>
      <w:r>
        <w:rPr/>
        <w:t xml:space="preserve">ࠢ���� � </w:t>
      </w:r>
      <w:r>
        <w:rPr/>
        <w:t>nil -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 ��-�����,  �᫨ � - nil,  �����</w:t>
      </w:r>
      <w:r>
        <w:rPr/>
        <w:t xml:space="preserve">頥��� ���祭��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-�����, �᫨ LowMemory -  True,  ��  �</w:t>
      </w:r>
      <w:r>
        <w:rPr/>
        <w:t xml:space="preserve">맮��  </w:t>
      </w:r>
      <w:r>
        <w:rPr/>
        <w:t>Vali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</w:t>
      </w:r>
      <w:r>
        <w:rPr/>
        <w:t>,  ������� � �,  �</w:t>
      </w:r>
      <w:r>
        <w:rPr/>
        <w:t>᢮���������</w:t>
      </w:r>
      <w:r>
        <w:rPr/>
        <w:t>,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⮤ </w:t>
      </w:r>
      <w:r>
        <w:rPr/>
        <w:t>OutOfMemory � �����</w:t>
      </w:r>
      <w:r>
        <w:rPr/>
        <w:t xml:space="preserve">頥��� ���祭��  </w:t>
      </w:r>
      <w:r>
        <w:rPr/>
        <w:t>nil. 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</w:t>
      </w:r>
      <w:r>
        <w:rPr/>
        <w:t xml:space="preserve">맮�  </w:t>
      </w:r>
      <w:r>
        <w:rPr/>
        <w:t>P^.Valid(cmValid)  �����</w:t>
      </w:r>
      <w:r>
        <w:rPr/>
        <w:t xml:space="preserve">頥�  </w:t>
      </w:r>
      <w:r>
        <w:rPr/>
        <w:t>False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᢮��������� � �����</w:t>
      </w:r>
      <w:r>
        <w:rPr/>
        <w:t xml:space="preserve">頥��� ���祭��  </w:t>
      </w:r>
      <w:r>
        <w:rPr/>
        <w:t>nil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  ��</w:t>
      </w:r>
      <w:r>
        <w:rPr/>
        <w:t>⠥���   �</w:t>
      </w:r>
      <w:r>
        <w:rPr/>
        <w:t>ࠢ����   �  �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㪠��⥫� �� ��� 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View ���  �</w:t>
      </w:r>
      <w:r>
        <w:rPr/>
        <w:t>ᯮ������  ���  �஢�ન  �ࠢ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 �����  ��  ��</w:t>
      </w:r>
      <w:r>
        <w:rPr/>
        <w:t>⠢��  ���  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᫥���</w:t>
      </w:r>
      <w:r>
        <w:rPr/>
        <w:t>騩     ������    �����뢠��    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⥫</w:t>
      </w:r>
      <w:r>
        <w:rPr/>
        <w:t xml:space="preserve">쭮��� </w:t>
      </w:r>
      <w:r>
        <w:rPr/>
        <w:t>ᮧ�����</w:t>
      </w:r>
      <w:r>
        <w:rPr/>
        <w:t>,  �</w:t>
      </w:r>
      <w:r>
        <w:rPr/>
        <w:t>஢�ન  �  ��</w:t>
      </w:r>
      <w:r>
        <w:rPr/>
        <w:t>⠢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 ������  �</w:t>
      </w:r>
      <w:r>
        <w:rPr/>
        <w:t xml:space="preserve">࠭� </w:t>
      </w:r>
      <w:r>
        <w:rPr/>
        <w:t>(TProgram.ValidView � TGroup.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   �����</w:t>
      </w:r>
      <w:r>
        <w:rPr/>
        <w:t xml:space="preserve">஢���    ��������    </w:t>
      </w:r>
      <w:r>
        <w:rPr/>
        <w:t xml:space="preserve">㪠��⥫�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 xml:space="preserve">騥 � </w:t>
      </w:r>
      <w:r>
        <w:rPr/>
        <w:t>१���� �</w:t>
      </w:r>
      <w:r>
        <w:rPr/>
        <w:t>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^.Insert(ValidView(New(TMyWindow, Init(...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LowMemory, TProgram.OutOfMemory, Valid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    ��</w:t>
      </w:r>
      <w:r>
        <w:rPr/>
        <w:t>ꥪ�</w:t>
      </w:r>
      <w:r>
        <w:rPr/>
        <w:t>-�</w:t>
      </w:r>
      <w:r>
        <w:rPr/>
        <w:t>ணࠬ��    �ࠢ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</w:t>
      </w:r>
      <w:r>
        <w:rPr/>
        <w:t xml:space="preserve">ࠦ�����  </w:t>
      </w:r>
      <w:r>
        <w:rPr/>
        <w:t>梥� ��� ������� ����⮢ �</w:t>
      </w:r>
      <w:r>
        <w:rPr/>
        <w:t>ணࠬ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</w:t>
      </w:r>
      <w:r>
        <w:rPr/>
        <w:t>ࠦ���� ��</w:t>
      </w:r>
      <w:r>
        <w:rPr/>
        <w:t>㣨� ������ �</w:t>
      </w:r>
      <w:r>
        <w:rPr/>
        <w:t>ਢ����  �  �</w:t>
      </w:r>
      <w:r>
        <w:rPr/>
        <w:t>롮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ணࠬ��</w:t>
      </w:r>
      <w:r>
        <w:rPr/>
        <w:t>,  ����� ������ ��</w:t>
      </w:r>
      <w:r>
        <w:rPr/>
        <w:t>ਡ��� ⥪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</w:t>
      </w:r>
      <w:r>
        <w:rPr/>
        <w:t xml:space="preserve">ᯮ������  �  </w:t>
      </w:r>
      <w:r>
        <w:rPr/>
        <w:t xml:space="preserve">TBackground  ���  </w:t>
      </w:r>
      <w:r>
        <w:rPr/>
        <w:t>梥⮢   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 </w:t>
      </w:r>
      <w:r>
        <w:rPr/>
        <w:t>2 �� 7 �</w:t>
      </w:r>
      <w:r>
        <w:rPr/>
        <w:t>ᯮ������� ���� � ��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2   3   4   5   6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lor       �$71�$70�$78�$74�$20�$28�$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ackWhite  �$70�$70�$78�$7F�$07�$07�$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nochrome  �$70�$07�$07�$0F�$70�$70�$7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���   �   �   �   �   �   ��� ���⪨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 ⥪�� ���   �   �   �   ������� ����</w:t>
      </w:r>
      <w:r>
        <w:rPr/>
        <w:t>饭��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⥪�� ������   �   ����������� ��</w:t>
      </w:r>
      <w:r>
        <w:rPr/>
        <w:t>ଠ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⥪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 </w:t>
      </w:r>
      <w:r>
        <w:rPr/>
        <w:t>8 �� 15 �</w:t>
      </w:r>
      <w:r>
        <w:rPr/>
        <w:t>ᯮ������� 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9 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lor       �$17�$1F�$1A�$31�$31�$1E�$71�$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ackWhite  �$07�$0F�$07�$70�$70�$07�$70�$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nochrome  �$07�$0F�$07�$70�$70�$07�$70�$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ᨢ�� �   �   �   �   �   �   �   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⨢�� ������   �   �   �   �   �� ��</w:t>
      </w:r>
      <w:r>
        <w:rPr/>
        <w:t>࠭�� ⥪�� 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ࠬ�� �����������   �   �   ����� ��ଠ��� ⥪�� 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஫����� ��������   ������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 </w:t>
      </w:r>
      <w:r>
        <w:rPr/>
        <w:t>16 �� 23 �</w:t>
      </w:r>
      <w:r>
        <w:rPr/>
        <w:t>ᯮ������� ���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17  18  19  20  21  22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lor       �$37�$3F�$3A�$13�$13�$3E�$21�$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ackWhite  �$07�$0F�$07�$70�$70�$07�$70�$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nochrome  �$07�$0F�$07�$70�$70�$07�$70�$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ᨢ�� �   �   �   �   �   �   �   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⨢�� ������   �   �   �   �   �� ��</w:t>
      </w:r>
      <w:r>
        <w:rPr/>
        <w:t>࠭�� ⥪�� 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ࠬ�� �����������   �   �   ����� ��ଠ��� ⥪�� 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஫����� ��������   ������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 </w:t>
      </w:r>
      <w:r>
        <w:rPr/>
        <w:t>24 �� 31 �</w:t>
      </w:r>
      <w:r>
        <w:rPr/>
        <w:t>ᯮ������� 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25  26  27  28  29  30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lor       �$70�$7F�$7A�$13�$13�$70�$7F�$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ackWhite  �$70�$7F�$7F�$70�$07�$70�$07�$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nochrome  �$70�$70�$70�$07�$07�$70�$07�$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ᨢ�� �   �   �   �   �   �   �   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⨢�� ������   �   �   �   �   �� ��</w:t>
      </w:r>
      <w:r>
        <w:rPr/>
        <w:t>࠭�� ⥪�� 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ࠬ�� �����������   �   �   ����� ��ଠ��� ⥪�� 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஫����� ��������   ������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 </w:t>
      </w:r>
      <w:r>
        <w:rPr/>
        <w:t>32 �� 63 �</w:t>
      </w:r>
      <w:r>
        <w:rPr/>
        <w:t>ᯮ������� ��������</w:t>
      </w:r>
      <w:r>
        <w:rPr/>
        <w:t>묨  ������</w:t>
      </w:r>
      <w:r>
        <w:rPr/>
        <w:t>.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ialog ��� �⤥�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33  34  35  36  37  38  39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lor       �$17�$1F�$1A�$31�$31�$31�$1E�$71�$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ackWhite  �$07�$0F�$07�$70�$70�$70�$07�$70�$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nochrome  �$07�$0F�$07�$70�$70�$70�$07�$70�$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ᨢ�� �   �   �   �   �   �   �   �   ��� ���⪠� 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⨢�� ������   �   �   �   �   �   �� ���</w:t>
      </w:r>
      <w:r>
        <w:rPr/>
        <w:t>ᢥ</w:t>
      </w:r>
      <w:r>
        <w:rPr/>
        <w:t>祭��� 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ࠬ�� �����������   �   �   �   ������ ��ଠ�</w:t>
      </w:r>
      <w:r>
        <w:rPr/>
        <w:t>쭠� 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஫����� ��������   �   ���������� ����᪨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ࠢ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42  43  44  45  46  47  48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lor       �$17�$1F�$1A�$31�$31�$31�$1E�$71�$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ackWhite  �$07�$0F�$07�$70�$70�$70�$07�$70�$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nochrome  �$07�$0F�$07�$70�$70�$70�$07�$70�$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쭠� ������  �   �   �   �   �   �   �   ��� ���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㬮�砭���   �   �   �   �   �   ������ ��</w:t>
      </w:r>
      <w:r>
        <w:rPr/>
        <w:t>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����������   �   �   �   ��������� ��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� ����������������   �   ��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⪠� 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 51  52  53  54  55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lor             �$1F�$2F�$1A�$20�$72�$31�$3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ackWhite        �$0F�$70�$0F�$07�$70�$70�$7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nochrome        �$07�$70�$07�$07�$70�$07�$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쭠� ��</w:t>
      </w:r>
      <w:r>
        <w:rPr/>
        <w:t>ப������   �   �   �   �   �   �� ����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�   �   �   �   �  �</w:t>
      </w:r>
      <w:r>
        <w:rPr/>
        <w:t>஫����� ���� ��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ப�   �������   �   �   �   ������ ��࠭�� �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�   �   �          ����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�ப� ����� ���������   �   ����������� ��஭� ��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��ਨ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7  58  59  60  61  62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lor             �$30�$2F�$3E�$31�$13�$00�$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ackWhite        �$07�$70�$0F�$07�$07�$00�$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nochrome        �$07�$70�$0F�$07�$07�$00�$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 ��ᬮ�����   �   �   �   �   �   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᪠                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��</w:t>
      </w:r>
      <w:r>
        <w:rPr/>
        <w:t>ᬮ��  �������   �   �   �   ����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᪠                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ᬮ�� ᯨ᪠ ����   �   ����������� ���ଠ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 ��</w:t>
      </w:r>
      <w:r>
        <w:rPr/>
        <w:t>ᬮ�� ᯨ᪠ �����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oButtons                                              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Obj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TVi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Clus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>ͻ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RadioButtons �   � TCheckBox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>ͼ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�� </w:t>
      </w:r>
      <w:r>
        <w:rPr/>
        <w:t xml:space="preserve">TRadioButtons - �� �������, </w:t>
      </w:r>
      <w:r>
        <w:rPr/>
        <w:t>ᮤ�ঠ</w:t>
      </w:r>
      <w:r>
        <w:rPr/>
        <w:t xml:space="preserve">騥 �� </w:t>
      </w:r>
      <w:r>
        <w:rPr/>
        <w:t>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⮢ �</w:t>
      </w:r>
      <w:r>
        <w:rPr/>
        <w:t>ࠢ�����</w:t>
      </w:r>
      <w:r>
        <w:rPr/>
        <w:t>,  �� ������ � ��  ������ 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  ��</w:t>
      </w:r>
      <w:r>
        <w:rPr/>
        <w:t>࠭� ⮫</w:t>
      </w:r>
      <w:r>
        <w:rPr/>
        <w:t>쪮 ���� ������</w:t>
      </w:r>
      <w:r>
        <w:rPr/>
        <w:t>.  �</w:t>
      </w:r>
      <w:r>
        <w:rPr/>
        <w:t>롮� �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㤥�  ��⮬���</w:t>
      </w:r>
      <w:r>
        <w:rPr/>
        <w:t>᪨   �᢮�������   �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࠭��� ������</w:t>
      </w:r>
      <w:r>
        <w:rPr/>
        <w:t>.   ���   ��</w:t>
      </w:r>
      <w:r>
        <w:rPr/>
        <w:t xml:space="preserve">ꥪ�  ��᫥���  ��  </w:t>
      </w:r>
      <w:r>
        <w:rPr/>
        <w:t>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  �</w:t>
      </w:r>
      <w:r>
        <w:rPr/>
        <w:t>㭪権</w:t>
      </w:r>
      <w:r>
        <w:rPr/>
        <w:t>,  ������  Init,   Load   �  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ᨬ� ������ ��� ���</w:t>
      </w:r>
      <w:r>
        <w:rPr/>
        <w:t>樨</w:t>
      </w:r>
      <w:r>
        <w:rPr/>
        <w:t>஢��� � ��</w:t>
      </w:r>
      <w:r>
        <w:rPr/>
        <w:t xml:space="preserve">ꥪ⮬ </w:t>
      </w:r>
      <w:r>
        <w:rPr/>
        <w:t>T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ioButtons ���������       ��᫥�</w:t>
      </w:r>
      <w:r>
        <w:rPr/>
        <w:t>㥬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luster.Value ���   �����  "����⮩"  ������.  � 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ࢮ� ������ � ������</w:t>
      </w:r>
      <w:r>
        <w:rPr>
          <w:rtl w:val="true"/>
        </w:rPr>
        <w:t xml:space="preserve">, </w:t>
      </w:r>
      <w:r>
        <w:rPr>
          <w:rtl w:val="true"/>
        </w:rPr>
        <w:t xml:space="preserve">ࠢ�� </w:t>
      </w:r>
      <w:r>
        <w:rPr/>
        <w:t>0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   procedure Draw; virtual;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 ��� </w:t>
      </w:r>
      <w:r>
        <w:rPr/>
        <w:t>' ( ) 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   function Mark(Item: Integer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>True,  �᫨  Item = Value,  �.�.  �᫨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஬ </w:t>
      </w:r>
      <w:r>
        <w:rPr/>
        <w:t>Item �</w:t>
      </w:r>
      <w:r>
        <w:rPr/>
        <w:t>।�</w:t>
      </w:r>
      <w:r>
        <w:rPr/>
        <w:t>⠢���� ⥪�</w:t>
      </w:r>
      <w:r>
        <w:rPr/>
        <w:t xml:space="preserve">騬 ���祭��� ����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luster.Value, TCluster.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To procedure MovedTo(Item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ᢠ����� </w:t>
      </w:r>
      <w:r>
        <w:rPr/>
        <w:t>Value ���</w:t>
      </w:r>
      <w:r>
        <w:rPr/>
        <w:t xml:space="preserve">祭��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luster.MovedTo, TRadioButtons.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  procedure Press(Item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ᢠ����� </w:t>
      </w:r>
      <w:r>
        <w:rPr/>
        <w:t>Value ���</w:t>
      </w:r>
      <w:r>
        <w:rPr/>
        <w:t xml:space="preserve">祭�� </w:t>
      </w:r>
      <w:r>
        <w:rPr/>
        <w:t>Item.  ��</w:t>
      </w:r>
      <w:r>
        <w:rPr/>
        <w:t>뢠����  ��  ��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 ����</w:t>
      </w:r>
      <w:r>
        <w:rPr/>
        <w:t xml:space="preserve">஬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Data procedure SetData(var Rec); virtual;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TCluster.SetData ��� ��⠭���� ����  Value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⠭�������� ����  Sel </w:t>
      </w:r>
      <w:r>
        <w:rPr/>
        <w:t xml:space="preserve">ࠢ�� </w:t>
      </w:r>
      <w:r>
        <w:rPr/>
        <w:t>Value,  ��᪮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- �� "������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Cluster.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�� </w:t>
      </w:r>
      <w:r>
        <w:rPr/>
        <w:t>TRadioButtons  �</w:t>
      </w:r>
      <w:r>
        <w:rPr/>
        <w:t xml:space="preserve">ᯮ�����  </w:t>
      </w:r>
      <w:r>
        <w:rPr/>
        <w:t>CCluster  -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㬮�砭�� ���  ���  ��ꥪ⮢  ������  ���  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⮢ � </w:t>
      </w:r>
      <w:r>
        <w:rPr/>
        <w:t>16 �� 18 � ������� �⠭���⭮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luster    � 16 � 17 � 18 � 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ଠ��� ⥪��      �    �    ���� ���⪠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 ⥪�� �������    ��������� ���⪠� ��ଠ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ct            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A: 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-   ��   �</w:t>
      </w:r>
      <w:r>
        <w:rPr/>
        <w:t>窠</w:t>
      </w:r>
      <w:r>
        <w:rPr/>
        <w:t>,   ��</w:t>
      </w:r>
      <w:r>
        <w:rPr/>
        <w:t>।������   ���</w:t>
      </w:r>
      <w:r>
        <w:rPr/>
        <w:t>孨�   ����   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>㣮�쭨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B: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-   ��   �</w:t>
      </w:r>
      <w:r>
        <w:rPr/>
        <w:t>窠</w:t>
      </w:r>
      <w:r>
        <w:rPr/>
        <w:t>,   ��</w:t>
      </w:r>
      <w:r>
        <w:rPr/>
        <w:t xml:space="preserve">।������   ������   �ࠢ�   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>㣮�쭨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 procedure Assign(XA, YA, XB, YB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⮤    �����</w:t>
      </w:r>
      <w:r>
        <w:rPr/>
        <w:t>砥�    ���祭��    ��</w:t>
      </w:r>
      <w:r>
        <w:rPr/>
        <w:t>ࠬ��஢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>㣮�쭨��</w:t>
      </w:r>
      <w:r>
        <w:rPr/>
        <w:t>. ��  �⠭������  �.�,  ��  �⠭������ �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  procedure Copy(R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��⠭�������� �� ���� </w:t>
      </w:r>
      <w:r>
        <w:rPr/>
        <w:t>ࠢ�</w:t>
      </w:r>
      <w:r>
        <w:rPr/>
        <w:t>묨 ��</w:t>
      </w:r>
      <w:r>
        <w:rPr>
          <w:rtl w:val="true"/>
        </w:rPr>
        <w:t>אַ</w:t>
      </w:r>
      <w:r>
        <w:rPr/>
        <w:t xml:space="preserve">㣮�쭨�� </w:t>
      </w:r>
      <w:r>
        <w:rPr/>
        <w:t>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   procedure Move(ADX, AD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</w:t>
      </w:r>
      <w:r>
        <w:rPr/>
        <w:t>頥� ��</w:t>
      </w:r>
      <w:r>
        <w:rPr>
          <w:rtl w:val="true"/>
        </w:rPr>
        <w:t>אַ</w:t>
      </w:r>
      <w:r>
        <w:rPr/>
        <w:t>㣮�쭨�</w:t>
      </w:r>
      <w:r>
        <w:rPr/>
        <w:t>,  �������� ADX  �  A.X  �  B.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>ADY � A.Y � B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    procedure Grow(ADX, AD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ࠧ���  ��</w:t>
      </w:r>
      <w:r>
        <w:rPr>
          <w:rtl w:val="true"/>
        </w:rPr>
        <w:t>אַ</w:t>
      </w:r>
      <w:r>
        <w:rPr/>
        <w:t>㣮�쭨��</w:t>
      </w:r>
      <w:r>
        <w:rPr/>
        <w:t>,  �����  ADX   ��   A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>ADX � B.X, ����� ADY �� A.Y � �������� ADY �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 procedure Intersect(R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�  �  </w:t>
      </w:r>
      <w:r>
        <w:rPr/>
        <w:t>ࠧ���  ��</w:t>
      </w:r>
      <w:r>
        <w:rPr>
          <w:rtl w:val="true"/>
        </w:rPr>
        <w:t>אַ</w:t>
      </w:r>
      <w:r>
        <w:rPr/>
        <w:t>㣮�쭨�� 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������� ����</w:t>
      </w:r>
      <w:r>
        <w:rPr/>
        <w:t xml:space="preserve">祭��� ⥪�饣� ��������� � </w:t>
      </w:r>
      <w:r>
        <w:rPr/>
        <w:t>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  procedure Union(R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>
          <w:rtl w:val="true"/>
        </w:rPr>
        <w:t>אַ</w:t>
      </w:r>
      <w:r>
        <w:rPr/>
        <w:t>㣮�쭨�     ��     ���     ��ꥤ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 xml:space="preserve">㣮�쭨��� </w:t>
      </w:r>
      <w:r>
        <w:rPr/>
        <w:t>R;  �.�.  ��  �������</w:t>
      </w:r>
      <w:r>
        <w:rPr/>
        <w:t>襣�  ��</w:t>
      </w:r>
      <w:r>
        <w:rPr>
          <w:rtl w:val="true"/>
        </w:rPr>
        <w:t>אַ</w:t>
      </w:r>
      <w:r>
        <w:rPr/>
        <w:t>㣮�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ᮤ�ঠ</w:t>
      </w:r>
      <w:r>
        <w:rPr/>
        <w:t xml:space="preserve">饣� ��� ��ꥪ� � </w:t>
      </w:r>
      <w:r>
        <w:rPr/>
        <w:t>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function Contains(P: TPoint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>True, �᫨ ��</w:t>
      </w:r>
      <w:r>
        <w:rPr>
          <w:rtl w:val="true"/>
        </w:rPr>
        <w:t>אַ</w:t>
      </w:r>
      <w:r>
        <w:rPr/>
        <w:t xml:space="preserve">㣮�쭨� </w:t>
      </w:r>
      <w:r>
        <w:rPr/>
        <w:t xml:space="preserve">ᮤ�ন� ���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s  function Equals(R: TRect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 xml:space="preserve">True, �᫨ R </w:t>
      </w:r>
      <w:r>
        <w:rPr/>
        <w:t>ࠢ�� ������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  function Empty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>True,  �᫨  ��</w:t>
      </w:r>
      <w:r>
        <w:rPr>
          <w:rtl w:val="true"/>
        </w:rPr>
        <w:t>אַ</w:t>
      </w:r>
      <w:r>
        <w:rPr/>
        <w:t>㣮�쭨�  ���⮩</w:t>
      </w:r>
      <w:r>
        <w:rPr/>
        <w:t>,   �.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ᮤ�ন� ᨬ���</w:t>
      </w:r>
      <w:r>
        <w:rPr/>
        <w:t>쭮�� ����</w:t>
      </w:r>
      <w:r>
        <w:rPr/>
        <w:t>࠭�</w:t>
      </w:r>
      <w:r>
        <w:rPr/>
        <w:t>⢠.  ����� ��</w:t>
      </w:r>
      <w:r>
        <w:rPr/>
        <w:t xml:space="preserve">ࠧ�� ����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 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sourceCollection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Sorted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String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Resource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sourseCollection ��</w:t>
      </w:r>
      <w:r>
        <w:rPr/>
        <w:t xml:space="preserve">஦���   ��   </w:t>
      </w:r>
      <w:r>
        <w:rPr/>
        <w:t>TStringColle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ᯮ������ �   </w:t>
      </w:r>
      <w:r>
        <w:rPr/>
        <w:t xml:space="preserve">TSourseFile   ���   </w:t>
      </w:r>
      <w:r>
        <w:rPr/>
        <w:t>ॠ����</w:t>
      </w:r>
      <w:r>
        <w:rPr/>
        <w:t>樨  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ᮢ</w:t>
      </w:r>
      <w:r>
        <w:rPr/>
        <w:t>. ���� ����</w:t>
      </w:r>
      <w:r>
        <w:rPr/>
        <w:t xml:space="preserve">ᮢ </w:t>
      </w:r>
      <w:r>
        <w:rPr/>
        <w:t>- �� ��⮪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祢묨 ��</w:t>
      </w:r>
      <w:r>
        <w:rPr/>
        <w:t>ப���</w:t>
      </w:r>
      <w:r>
        <w:rPr/>
        <w:t>.  �������⥫</w:t>
      </w:r>
      <w:r>
        <w:rPr/>
        <w:t>쭮</w:t>
      </w:r>
      <w:r>
        <w:rPr/>
        <w:t>,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 xml:space="preserve">楫�� ���� </w:t>
      </w:r>
      <w:r>
        <w:rPr/>
        <w:t>Pos  �  ��</w:t>
      </w:r>
      <w:r>
        <w:rPr/>
        <w:t xml:space="preserve">ப����  ����  </w:t>
      </w:r>
      <w:r>
        <w:rPr/>
        <w:t>Key.  ��</w:t>
      </w:r>
      <w:r>
        <w:rPr/>
        <w:t>४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⮤�� </w:t>
      </w:r>
      <w:r>
        <w:rPr/>
        <w:t>TResourseCollection   ������  ��</w:t>
      </w:r>
      <w:r>
        <w:rPr/>
        <w:t>ࠧ��  �</w:t>
      </w:r>
      <w:r>
        <w:rPr/>
        <w:t>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ࠡ�⪮� �������⥫��� ��ப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sourseCollection �</w:t>
      </w:r>
      <w:r>
        <w:rPr/>
        <w:t>ᯮ������      �����      ��</w:t>
      </w:r>
      <w:r>
        <w:rPr/>
        <w:t>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sourseFile ��� �����</w:t>
      </w:r>
      <w:r>
        <w:rPr/>
        <w:t xml:space="preserve">প� ������ </w:t>
      </w:r>
      <w:r>
        <w:rPr/>
        <w:t>䠩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sourceFile    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Resource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esourseFile </w:t>
      </w:r>
      <w:r>
        <w:rPr/>
        <w:t>ॠ�����      ��⮪</w:t>
      </w:r>
      <w:r>
        <w:rPr/>
        <w:t>,      ����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஢����� ���</w:t>
      </w:r>
      <w:r>
        <w:rPr/>
        <w:t>祢묨    ��</w:t>
      </w:r>
      <w:r>
        <w:rPr/>
        <w:t>ப���</w:t>
      </w:r>
      <w:r>
        <w:rPr/>
        <w:t>.    �����   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࠭����� � </w:t>
      </w:r>
      <w:r>
        <w:rPr/>
        <w:t>䠩�� �����</w:t>
      </w:r>
      <w:r>
        <w:rPr/>
        <w:t>,  �</w:t>
      </w:r>
      <w:r>
        <w:rPr/>
        <w:t xml:space="preserve">ᯮ���� </w:t>
      </w:r>
      <w:r>
        <w:rPr/>
        <w:t>TResourseFile.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</w:t>
      </w:r>
      <w:r>
        <w:rPr/>
        <w:t>祢��  ��</w:t>
      </w:r>
      <w:r>
        <w:rPr/>
        <w:t>ப�</w:t>
      </w:r>
      <w:r>
        <w:rPr/>
        <w:t>,  �����  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ꥪ�</w:t>
      </w:r>
      <w:r>
        <w:rPr/>
        <w:t>. ��</w:t>
      </w:r>
      <w:r>
        <w:rPr/>
        <w:t>ꥪ�  �����  ����  �����  ����祭 㪠��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祢�� ��</w:t>
      </w:r>
      <w:r>
        <w:rPr/>
        <w:t>ப� � �</w:t>
      </w:r>
      <w:r>
        <w:rPr/>
        <w:t xml:space="preserve">맮�� </w:t>
      </w:r>
      <w:r>
        <w:rPr/>
        <w:t>TResourseFile.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</w:t>
      </w:r>
      <w:r>
        <w:rPr/>
        <w:t>ᯥ</w:t>
      </w:r>
      <w:r>
        <w:rPr/>
        <w:t>祭��   ����</w:t>
      </w:r>
      <w:r>
        <w:rPr/>
        <w:t>ண�   �   ��</w:t>
      </w:r>
      <w:r>
        <w:rPr/>
        <w:t>䥪⨢����   ����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ꥪ</w:t>
      </w:r>
      <w:r>
        <w:rPr/>
        <w:t>⠬, �</w:t>
      </w:r>
      <w:r>
        <w:rPr/>
        <w:t>࠭�</w:t>
      </w:r>
      <w:r>
        <w:rPr/>
        <w:t>騬�� � 䠩�� �����</w:t>
      </w:r>
      <w:r>
        <w:rPr/>
        <w:t>, TResourseFile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祢�   ��</w:t>
      </w:r>
      <w:r>
        <w:rPr/>
        <w:t>ப�   �   �����஢�����   ������</w:t>
      </w:r>
      <w:r>
        <w:rPr/>
        <w:t>樨 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</w:t>
      </w:r>
      <w:r>
        <w:rPr/>
        <w:t xml:space="preserve">ᯮ���� ⨯ </w:t>
      </w:r>
      <w:r>
        <w:rPr/>
        <w:t>TResourseCollection) �����  �  ����</w:t>
      </w:r>
      <w:r>
        <w:rPr/>
        <w:t>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ࠧ��஬  ������  �⮣�  ����� � </w:t>
      </w:r>
      <w:r>
        <w:rPr/>
        <w:t>䠩�� �����</w:t>
      </w:r>
      <w:r>
        <w:rPr/>
        <w:t>.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砥 ��⮪��</w:t>
      </w:r>
      <w:r>
        <w:rPr/>
        <w:t>,  ⨯� ��</w:t>
      </w:r>
      <w:r>
        <w:rPr/>
        <w:t>ꥪ⮢</w:t>
      </w:r>
      <w:r>
        <w:rPr/>
        <w:t>, �����</w:t>
      </w:r>
      <w:r>
        <w:rPr/>
        <w:t>뢠��� � �</w:t>
      </w:r>
      <w:r>
        <w:rPr/>
        <w:t>⠥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䠩��  ����</w:t>
      </w:r>
      <w:r>
        <w:rPr/>
        <w:t>ᮢ</w:t>
      </w:r>
      <w:r>
        <w:rPr/>
        <w:t>,  ������  ����  ��</w:t>
      </w:r>
      <w:r>
        <w:rPr/>
        <w:t>ॣ����஢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 Stream: PStream;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⥫� �� ��⮪</w:t>
      </w:r>
      <w:r>
        <w:rPr/>
        <w:t>, �</w:t>
      </w:r>
      <w:r>
        <w:rPr/>
        <w:t>易��� � �⨬ 䠩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Modified: Boolean;                         �⥭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⠭����� � True, �᫨ </w:t>
      </w:r>
      <w:r>
        <w:rPr/>
        <w:t>䠩� ����� �� �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Init(AStream: Pstream);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樠������� 䠩�  �����</w:t>
      </w:r>
      <w:r>
        <w:rPr/>
        <w:t>,  �</w:t>
      </w:r>
      <w:r>
        <w:rPr/>
        <w:t>ᯮ����  ��⮪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१ </w:t>
      </w:r>
      <w:r>
        <w:rPr/>
        <w:t>AStream,  � ��⠭��������  ����  Modified  � 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File.Init(New(TBufStream, Init("MYAPP.RES', stOpen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24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६� ���</w:t>
      </w:r>
      <w:r>
        <w:rPr/>
        <w:t xml:space="preserve">樠����樨  </w:t>
      </w:r>
      <w:r>
        <w:rPr/>
        <w:t xml:space="preserve">Init  </w:t>
      </w:r>
      <w:r>
        <w:rPr/>
        <w:t xml:space="preserve">ᬮ���  �  ������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ᮢ ⥪���� ������ � ��⮪�</w:t>
      </w:r>
      <w:r>
        <w:rPr/>
        <w:t>.  ��</w:t>
      </w:r>
      <w:r>
        <w:rPr/>
        <w:t xml:space="preserve">ଠ� ��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sFile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: array[1..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FileSiz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Offse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 xml:space="preserve">Signature </w:t>
      </w:r>
      <w:r>
        <w:rPr/>
        <w:t xml:space="preserve">ᮤ�ন� </w:t>
      </w:r>
      <w:r>
        <w:rPr/>
        <w:t xml:space="preserve">'FBPR', ResFileSize </w:t>
      </w:r>
      <w:r>
        <w:rPr/>
        <w:t>ᮤ�ন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ᥣ� </w:t>
      </w:r>
      <w:r>
        <w:rPr/>
        <w:t>䠩�� ����</w:t>
      </w:r>
      <w:r>
        <w:rPr/>
        <w:t>ᮢ</w:t>
      </w:r>
      <w:r>
        <w:rPr/>
        <w:t>,  �� �</w:t>
      </w:r>
      <w:r>
        <w:rPr/>
        <w:t>᪫�</w:t>
      </w:r>
      <w:r>
        <w:rPr/>
        <w:t xml:space="preserve">祭���  �����  </w:t>
      </w:r>
      <w:r>
        <w:rPr/>
        <w:t>Signatu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FileSize (�.�.   </w:t>
      </w:r>
      <w:r>
        <w:rPr/>
        <w:t xml:space="preserve">ࠧ���   </w:t>
      </w:r>
      <w:r>
        <w:rPr/>
        <w:t xml:space="preserve">䠩��   �����  </w:t>
      </w:r>
      <w:r>
        <w:rPr/>
        <w:t>-8  ����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xOffset </w:t>
      </w:r>
      <w:r>
        <w:rPr/>
        <w:t>ᮤ�ন� ᬥ</w:t>
      </w:r>
      <w:r>
        <w:rPr/>
        <w:t>饭�� ������樨 �����</w:t>
      </w:r>
      <w:r>
        <w:rPr/>
        <w:t>ᮢ 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Init �� ��</w:t>
      </w:r>
      <w:r>
        <w:rPr/>
        <w:t>室�� ���������  䠩��  �����  �  ⥪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樨 </w:t>
      </w:r>
      <w:r>
        <w:rPr/>
        <w:t xml:space="preserve">AStream,  ��  ��⠥�,  ��  </w:t>
      </w:r>
      <w:r>
        <w:rPr/>
        <w:t xml:space="preserve">ᮧ������  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</w:t>
      </w:r>
      <w:r>
        <w:rPr/>
        <w:t>ᮧ���� ���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 xml:space="preserve">Init ����� ���� .EXE </w:t>
      </w:r>
      <w:r>
        <w:rPr/>
        <w:t>䠩�� � ⥪�饩 ����樨 ��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ᬠ�ਢ���  ��⮪  ��  ����  </w:t>
      </w:r>
      <w:r>
        <w:rPr/>
        <w:t xml:space="preserve">䠩��  </w:t>
      </w:r>
      <w:r>
        <w:rPr/>
        <w:t>.EXE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䠩��   �����  �����</w:t>
      </w:r>
      <w:r>
        <w:rPr/>
        <w:t>.  �������</w:t>
      </w:r>
      <w:r>
        <w:rPr/>
        <w:t xml:space="preserve">筮  </w:t>
      </w:r>
      <w:r>
        <w:rPr/>
        <w:t>Init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ய�᪠�� ���૥��� </w:t>
      </w:r>
      <w:r>
        <w:rPr/>
        <w:t>䠩�</w:t>
      </w:r>
      <w:r>
        <w:rPr/>
        <w:t xml:space="preserve">,  ���������� � .EXE </w:t>
      </w:r>
      <w:r>
        <w:rPr/>
        <w:t xml:space="preserve">䠩�� </w:t>
      </w:r>
      <w:r>
        <w:rPr/>
        <w:t>(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 </w:t>
      </w:r>
      <w:r>
        <w:rPr/>
        <w:t>OvrInit �</w:t>
      </w:r>
      <w:r>
        <w:rPr/>
        <w:t xml:space="preserve">ய�᪠�� </w:t>
      </w:r>
      <w:r>
        <w:rPr/>
        <w:t>䠩� �����</w:t>
      </w:r>
      <w:r>
        <w:rPr/>
        <w:t>). 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����� ���</w:t>
      </w:r>
      <w:r>
        <w:rPr/>
        <w:t xml:space="preserve">૥��� </w:t>
      </w:r>
      <w:r>
        <w:rPr/>
        <w:t xml:space="preserve">䠩� � 䠩� ����� </w:t>
      </w:r>
      <w:r>
        <w:rPr/>
        <w:t>(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浪�</w:t>
      </w:r>
      <w:r>
        <w:rPr/>
        <w:t xml:space="preserve">) �  ����� .EXE </w:t>
      </w:r>
      <w:r>
        <w:rPr/>
        <w:t>䠩�� ��襩 �</w:t>
      </w:r>
      <w:r>
        <w:rPr/>
        <w:t>ணࠬ��</w:t>
      </w:r>
      <w:r>
        <w:rPr/>
        <w:t>.  (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ᤥ���� � �</w:t>
      </w:r>
      <w:r>
        <w:rPr/>
        <w:t xml:space="preserve">믮����� 䠩��� </w:t>
      </w:r>
      <w:r>
        <w:rPr/>
        <w:t>IDE - TURBO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ResourceFile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   destructor Done; virtual;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⠫������ </w:t>
      </w:r>
      <w:r>
        <w:rPr/>
        <w:t>䠩�  �����</w:t>
      </w:r>
      <w:r>
        <w:rPr/>
        <w:t>,  �</w:t>
      </w:r>
      <w:r>
        <w:rPr/>
        <w:t xml:space="preserve">ᯮ���� </w:t>
      </w:r>
      <w:r>
        <w:rPr/>
        <w:t>TResourseFile.Fl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⥬ �</w:t>
      </w:r>
      <w:r>
        <w:rPr/>
        <w:t>᢮������� ������ � ��⮪</w:t>
      </w:r>
      <w:r>
        <w:rPr/>
        <w:t xml:space="preserve">, </w:t>
      </w:r>
      <w:r>
        <w:rPr/>
        <w:t xml:space="preserve">㪠����� �����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ResourceFile.Init, TResourceFile.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  function Cou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�᫮ ����</w:t>
      </w:r>
      <w:r>
        <w:rPr/>
        <w:t>ᮢ</w:t>
      </w:r>
      <w:r>
        <w:rPr/>
        <w:t xml:space="preserve">, ����������� � </w:t>
      </w:r>
      <w:r>
        <w:rPr/>
        <w:t>䠩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ResourceFile.Key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procedure Delete(Key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</w:t>
      </w:r>
      <w:r>
        <w:rPr/>
        <w:t>,  �������</w:t>
      </w:r>
      <w:r>
        <w:rPr/>
        <w:t xml:space="preserve">㥬�   ���祬   </w:t>
      </w:r>
      <w:r>
        <w:rPr/>
        <w:t xml:space="preserve">Key   ��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ᮢ</w:t>
      </w:r>
      <w:r>
        <w:rPr/>
        <w:t>. ����</w:t>
      </w:r>
      <w:r>
        <w:rPr/>
        <w:t>࠭�</w:t>
      </w:r>
      <w:r>
        <w:rPr/>
        <w:t xml:space="preserve">⢮,  </w:t>
      </w:r>
      <w:r>
        <w:rPr/>
        <w:t xml:space="preserve">࠭�� ����⮥ </w:t>
      </w:r>
      <w:r>
        <w:rPr/>
        <w:t>㤠����� ����</w:t>
      </w:r>
      <w:r>
        <w:rPr/>
        <w:t>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ᯮ������</w:t>
      </w:r>
      <w:r>
        <w:rPr/>
        <w:t xml:space="preserve">.  �� ����� </w:t>
      </w:r>
      <w:r>
        <w:rPr/>
        <w:t>㤠���� ��� �����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To ���  </w:t>
      </w:r>
      <w:r>
        <w:rPr/>
        <w:t xml:space="preserve">ᮧ�����  </w:t>
      </w:r>
      <w:r>
        <w:rPr/>
        <w:t>㯠��������  �����  䠩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ResourceFile.Switc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  procedure Fl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䠩�  �����  ��  ������</w:t>
      </w:r>
      <w:r>
        <w:rPr/>
        <w:t xml:space="preserve">஢��  </w:t>
      </w:r>
      <w:r>
        <w:rPr/>
        <w:t>(�</w:t>
      </w:r>
      <w:r>
        <w:rPr/>
        <w:t>஢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) Flush  ��</w:t>
      </w:r>
      <w:r>
        <w:rPr/>
        <w:t>࠭��  ����������  ������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⮪� �  ��������  ���������  �����  �  ��</w:t>
      </w:r>
      <w:r>
        <w:rPr/>
        <w:t>砫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⥬ </w:t>
      </w:r>
      <w:r>
        <w:rPr/>
        <w:t>Modified ��⠭���������� �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ResourceFile.Done, TResourceFile.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   function Get(Key: String): P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 xml:space="preserve">Key  � ������ </w:t>
      </w:r>
      <w:r>
        <w:rPr/>
        <w:t>䠩�� ����</w:t>
      </w:r>
      <w:r>
        <w:rPr/>
        <w:t>ᮢ</w:t>
      </w:r>
      <w:r>
        <w:rPr/>
        <w:t>.  �����</w:t>
      </w:r>
      <w:r>
        <w:rPr/>
        <w:t xml:space="preserve">頥� </w:t>
      </w:r>
      <w:r>
        <w:rPr/>
        <w:t>nil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����</w:t>
      </w:r>
      <w:r>
        <w:rPr/>
        <w:t>.  ����,  ��⠭�������� ��⮪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</w:t>
      </w:r>
      <w:r>
        <w:rPr/>
        <w:t>ᮬ  �  ��</w:t>
      </w:r>
      <w:r>
        <w:rPr/>
        <w:t xml:space="preserve">뢠��  </w:t>
      </w:r>
      <w:r>
        <w:rPr/>
        <w:t xml:space="preserve">Stream^.Get ��� </w:t>
      </w:r>
      <w:r>
        <w:rPr/>
        <w:t>ᮧ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㧪� ��ꥪ� �� �⮬� �������</w:t>
      </w:r>
      <w:r>
        <w:rPr/>
        <w:t>.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^.Insert(ValidView(ResFile.Get('EditorWindow'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ResourceFile.KeyAt, TResourceFile.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At   function KeyAt(I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���祢�� ��</w:t>
      </w:r>
      <w:r>
        <w:rPr/>
        <w:t xml:space="preserve">ப� ��� ����� � ����஬ </w:t>
      </w:r>
      <w:r>
        <w:rPr/>
        <w:t xml:space="preserve">i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 ������ ��</w:t>
      </w:r>
      <w:r>
        <w:rPr>
          <w:rtl w:val="true"/>
        </w:rPr>
        <w:t xml:space="preserve">ࢮ��  �����  </w:t>
      </w:r>
      <w:r>
        <w:rPr/>
        <w:t>0</w:t>
      </w:r>
      <w:r>
        <w:rPr/>
        <w:t xml:space="preserve">  �  ������  ��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TResourseFile.Count-1.  �</w:t>
      </w:r>
      <w:r>
        <w:rPr/>
        <w:t xml:space="preserve">ᯮ���� </w:t>
      </w:r>
      <w:r>
        <w:rPr/>
        <w:t>Count � Key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 xml:space="preserve">ࠡ���� �� ������ � </w:t>
      </w:r>
      <w:r>
        <w:rPr/>
        <w:t>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ResourceFile.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    procedure Put(Item: PObject; Key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ꥪ�</w:t>
      </w:r>
      <w:r>
        <w:rPr/>
        <w:t>,  �������  �</w:t>
      </w:r>
      <w:r>
        <w:rPr/>
        <w:t xml:space="preserve">१  �  �  </w:t>
      </w:r>
      <w:r>
        <w:rPr/>
        <w:t>䠩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祢�� ��</w:t>
      </w:r>
      <w:r>
        <w:rPr/>
        <w:t>ப��</w:t>
      </w:r>
      <w:r>
        <w:rPr/>
        <w:t xml:space="preserve">,  �������� � Key.  �᫨  ������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����  ��</w:t>
      </w:r>
      <w:r>
        <w:rPr/>
        <w:t>ꥪ�  ����頥� ����</w:t>
      </w:r>
      <w:r>
        <w:rPr/>
        <w:t>.  ��</w:t>
      </w:r>
      <w:r>
        <w:rPr/>
        <w:t>ꥪ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 ��</w:t>
      </w:r>
      <w:r>
        <w:rPr/>
        <w:t>ꥪ⮢ 䠩�� �����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am^.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ResourceFile.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To  function  SwitchTo(AStream:   PStream;  Pack:  Boole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�</w:t>
      </w:r>
      <w:r>
        <w:rPr/>
        <w:t>砥� 䠩� ����� �� ��� ��⮪� � ��⮪</w:t>
      </w:r>
      <w:r>
        <w:rPr/>
        <w:t>,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१ </w:t>
      </w:r>
      <w:r>
        <w:rPr/>
        <w:t>AStream � �����</w:t>
      </w:r>
      <w:r>
        <w:rPr/>
        <w:t>頥� 㪠��⥫� �� ���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</w:t>
      </w:r>
      <w:r>
        <w:rPr/>
        <w:t xml:space="preserve">ࠬ���  </w:t>
      </w:r>
      <w:r>
        <w:rPr/>
        <w:t xml:space="preserve">Pack  </w:t>
      </w:r>
      <w:r>
        <w:rPr/>
        <w:t xml:space="preserve">ࠢ��  </w:t>
      </w:r>
      <w:r>
        <w:rPr/>
        <w:t>True,  ��⮪ �</w:t>
      </w:r>
      <w:r>
        <w:rPr/>
        <w:t>㤥� 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⮥ � ���</w:t>
      </w:r>
      <w:r>
        <w:rPr/>
        <w:t>ᯮ��</w:t>
      </w:r>
      <w:r>
        <w:rPr/>
        <w:t>㥬�� ����</w:t>
      </w:r>
      <w:r>
        <w:rPr/>
        <w:t>࠭�</w:t>
      </w:r>
      <w:r>
        <w:rPr/>
        <w:t xml:space="preserve">⢮ �� </w:t>
      </w:r>
      <w:r>
        <w:rPr/>
        <w:t>䠩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���� ��⮪</w:t>
      </w:r>
      <w:r>
        <w:rPr/>
        <w:t xml:space="preserve">.  �� �����⢥��� </w:t>
      </w:r>
      <w:r>
        <w:rPr/>
        <w:t xml:space="preserve">ᯮᮡ ᦠ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 ����</w:t>
      </w:r>
      <w:r>
        <w:rPr/>
        <w:t xml:space="preserve">஢����  �  ��ࠬ��஬  </w:t>
      </w:r>
      <w:r>
        <w:rPr/>
        <w:t>Pack  =  False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믮������� ����</w:t>
      </w:r>
      <w:r>
        <w:rPr/>
        <w:t>॥</w:t>
      </w:r>
      <w:r>
        <w:rPr/>
        <w:t xml:space="preserve">, �� ��� </w:t>
      </w:r>
      <w:r>
        <w:rPr/>
        <w:t>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ollBar        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ScrollB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Value : Integer;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Value  �</w:t>
      </w:r>
      <w:r>
        <w:rPr/>
        <w:t>।�</w:t>
      </w:r>
      <w:r>
        <w:rPr/>
        <w:t>⠢��� ⥪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஫�����</w:t>
      </w:r>
      <w:r>
        <w:rPr/>
        <w:t>. ��� ��</w:t>
      </w:r>
      <w:r>
        <w:rPr/>
        <w:t>થ� �</w:t>
      </w:r>
      <w:r>
        <w:rPr/>
        <w:t>뤥����� 梥⮬</w:t>
      </w:r>
      <w:r>
        <w:rPr/>
        <w:t>, ��</w:t>
      </w:r>
      <w:r>
        <w:rPr/>
        <w:t>६�</w:t>
      </w:r>
      <w:r>
        <w:rPr/>
        <w:t>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�</w:t>
      </w:r>
      <w:r>
        <w:rPr/>
        <w:t>஫�����</w:t>
      </w:r>
      <w:r>
        <w:rPr/>
        <w:t xml:space="preserve">,   </w:t>
      </w:r>
      <w:r>
        <w:rPr/>
        <w:t>㪠�뢠�   �⭮�⥫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</w:t>
      </w:r>
      <w:r>
        <w:rPr/>
        <w:t>ਧ��</w:t>
      </w:r>
      <w:r>
        <w:rPr/>
        <w:t>⠫��� ��� ���⨪����� � ����</w:t>
      </w:r>
      <w:r>
        <w:rPr/>
        <w:t>ᨬ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஫�����</w:t>
      </w:r>
      <w:r>
        <w:rPr/>
        <w:t>) � ⥪�� �⭮�⥫</w:t>
      </w:r>
      <w:r>
        <w:rPr/>
        <w:t>쭮 �</w:t>
      </w:r>
      <w:r>
        <w:rPr/>
        <w:t>ᥣ� ⥪��</w:t>
      </w:r>
      <w:r>
        <w:rPr/>
        <w:t>, ����</w:t>
      </w:r>
      <w:r>
        <w:rPr/>
        <w:t>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஫�����</w:t>
      </w:r>
      <w:r>
        <w:rPr/>
        <w:t xml:space="preserve">.  ������ </w:t>
      </w:r>
      <w:r>
        <w:rPr/>
        <w:t>ᮡ��� ����� ��</w:t>
      </w:r>
      <w:r>
        <w:rPr>
          <w:rtl w:val="true"/>
        </w:rPr>
        <w:t>אַ</w:t>
      </w:r>
      <w:r>
        <w:rPr/>
        <w:t xml:space="preserve">  ���  ��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  </w:t>
      </w:r>
      <w:r>
        <w:rPr/>
        <w:t>Value    ⠪��,    ���   �⬥⪨   ��</w:t>
      </w:r>
      <w:r>
        <w:rPr/>
        <w:t>誮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�</w:t>
      </w:r>
      <w:r>
        <w:rPr/>
        <w:t>஫�����</w:t>
      </w:r>
      <w:r>
        <w:rPr/>
        <w:t xml:space="preserve">,  ��������� </w:t>
      </w:r>
      <w:r>
        <w:rPr/>
        <w:t>ࠧ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⥪�� � �</w:t>
      </w:r>
      <w:r>
        <w:rPr/>
        <w:t>஫���</w:t>
      </w:r>
      <w:r>
        <w:rPr/>
        <w:t>. �������</w:t>
      </w:r>
      <w:r>
        <w:rPr/>
        <w:t xml:space="preserve">筮 ��������� �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</w:t>
      </w:r>
      <w:r>
        <w:rPr/>
        <w:t>ॡ����� �⮡ࠦ���� �  ᮡ���</w:t>
      </w:r>
      <w:r>
        <w:rPr/>
        <w:t>.  TScroolBar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 Value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��:  TScrollBar.SetValue,  TScrollBar.SetPa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crollBar.ScrollDraw,              TScroller.Handl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crollBar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     Min: Integer;  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 �</w:t>
      </w:r>
      <w:r>
        <w:rPr/>
        <w:t>।�</w:t>
      </w:r>
      <w:r>
        <w:rPr/>
        <w:t>⠢���  �������</w:t>
      </w:r>
      <w:r>
        <w:rPr/>
        <w:t xml:space="preserve">쭮�  ���祭��  ����  </w:t>
      </w:r>
      <w:r>
        <w:rPr/>
        <w:t>Value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㬮�砭�� </w:t>
      </w:r>
      <w:r>
        <w:rPr/>
        <w:t>TScrollBar ��⠭�������� Min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crollBar.SetRange, TScrollBar.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    Max: Integer;  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�</w:t>
      </w:r>
      <w:r>
        <w:rPr/>
        <w:t>।�</w:t>
      </w:r>
      <w:r>
        <w:rPr/>
        <w:t>⠢���  ���</w:t>
      </w:r>
      <w:r>
        <w:rPr/>
        <w:t>ᨬ��</w:t>
      </w:r>
      <w:r>
        <w:rPr/>
        <w:t xml:space="preserve">쭮�  ���祭��  ����  </w:t>
      </w:r>
      <w:r>
        <w:rPr/>
        <w:t>Value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㬮�砭�� </w:t>
      </w:r>
      <w:r>
        <w:rPr/>
        <w:t>TScrollBar ��⠭�������� Max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crollBar.SetRange, TScrollBar.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Step  PgStep: Integer;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Step - �� ������⢮ ������</w:t>
      </w:r>
      <w:r>
        <w:rPr/>
        <w:t>塞�� ��� ���</w:t>
      </w:r>
      <w:r>
        <w:rPr/>
        <w:t>⠥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������ �</w:t>
      </w:r>
      <w:r>
        <w:rPr/>
        <w:t>஫�����</w:t>
      </w:r>
      <w:r>
        <w:rPr/>
        <w:t xml:space="preserve">,  ����� </w:t>
      </w:r>
      <w:r>
        <w:rPr/>
        <w:t>ᮡ�⨥ �� ��</w:t>
      </w:r>
      <w:r>
        <w:rPr/>
        <w:t>誨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� ��� ������ ��</w:t>
      </w:r>
      <w:r>
        <w:rPr/>
        <w:t xml:space="preserve">࠭���  </w:t>
      </w:r>
      <w:r>
        <w:rPr/>
        <w:t>(sbPageLeft,  sbPage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PageUp, sbPageDown)   ���   �����</w:t>
      </w:r>
      <w:r>
        <w:rPr/>
        <w:t>㦥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 xml:space="preserve">(Ctrl-�,  Ctrl-�,  PgUp,   PgDn).   �� 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crollBar.Init ��⠭��������  PgStep  �  1.  PgSte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      �</w:t>
      </w:r>
      <w:r>
        <w:rPr/>
        <w:t>ᯮ�</w:t>
      </w:r>
      <w:r>
        <w:rPr/>
        <w:t xml:space="preserve">짮�����      </w:t>
      </w:r>
      <w:r>
        <w:rPr/>
        <w:t>TScrollBar.Set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crollBar.SetParams � TScroller.Set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��:   TScrollBar.SetStep,   TScrollBar.SetPa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croller.SetLimit, TScrollBar.Scroll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Step  ArStep: Integer;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Step - �� ������⢮ ������</w:t>
      </w:r>
      <w:r>
        <w:rPr/>
        <w:t>塞�� ��� ���</w:t>
      </w:r>
      <w:r>
        <w:rPr/>
        <w:t>⠥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������ �</w:t>
      </w:r>
      <w:r>
        <w:rPr/>
        <w:t>஫�����  �����  �⬥</w:t>
      </w:r>
      <w:r>
        <w:rPr/>
        <w:t>祭�  �������  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bLeftArrow, sbRightArrow,  sbUpArrow,  sbDownArrow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㦥�� ���������  ������  ������</w:t>
      </w:r>
      <w:r>
        <w:rPr/>
        <w:t xml:space="preserve">.  �� 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crollBar,Init ��⠭�������� ArStep 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��:   TScrolBar.SetStep,    TScrollBar.Set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crollBarScroll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���</w:t>
      </w:r>
      <w:r>
        <w:rPr/>
        <w:t>樠�������  ������  �</w:t>
      </w:r>
      <w:r>
        <w:rPr/>
        <w:t>஫�����  �  �࠭�</w:t>
      </w:r>
      <w:r>
        <w:rPr/>
        <w:t>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s, ��</w:t>
      </w:r>
      <w:r>
        <w:rPr/>
        <w:t xml:space="preserve">뢠�    </w:t>
      </w:r>
      <w:r>
        <w:rPr/>
        <w:t>TView.Init.    Value,    Max    � 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�� � 0.  PgStep � ArStep ��⠭���������� 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⮢    ������    �</w:t>
      </w:r>
      <w:r>
        <w:rPr/>
        <w:t xml:space="preserve">஫�����    ��  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�� � TScroll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Bounds  ������  Size.X = 1,  �� ������ ���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஫�����</w:t>
      </w:r>
      <w:r>
        <w:rPr/>
        <w:t>,  ���� -  ��</w:t>
      </w:r>
      <w:r>
        <w:rPr/>
        <w:t>ਧ��</w:t>
      </w:r>
      <w:r>
        <w:rPr/>
        <w:t>⠫���.  ���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 xml:space="preserve">஫�����  �����  ����  </w:t>
      </w:r>
      <w:r>
        <w:rPr/>
        <w:t>GrowMode,  ��⠭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fGrowLoX + gfGrowHiX  +  gfGrowHiY;  ���⨪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஫����� ����� ���� </w:t>
      </w:r>
      <w:r>
        <w:rPr/>
        <w:t>GrowMode,  ��⠭�������� gfGrowLo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fGrouHiX + gfGrowH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  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����</w:t>
      </w:r>
      <w:r>
        <w:rPr/>
        <w:t>㦠�� ������ �</w:t>
      </w:r>
      <w:r>
        <w:rPr/>
        <w:t xml:space="preserve">஫����� �� ��⮪� </w:t>
      </w:r>
      <w:r>
        <w:rPr/>
        <w:t>S,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View.Load, ��⥬  ���  5  </w:t>
      </w:r>
      <w:r>
        <w:rPr/>
        <w:t>楫��᫥����   ����� 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crollBar.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   procedure Draw; virtual;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 �</w:t>
      </w:r>
      <w:r>
        <w:rPr/>
        <w:t xml:space="preserve">஫����� � ����ᨬ��� ��  ⥪��� </w:t>
      </w:r>
      <w:r>
        <w:rPr/>
        <w:t>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crollBar.ScrollDraw, TScrollBar.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 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㪠��⥫�  �� </w:t>
      </w:r>
      <w:r>
        <w:rPr/>
        <w:t xml:space="preserve">CScrollBar,  �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Event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ࠡ��</w:t>
      </w:r>
      <w:r>
        <w:rPr/>
        <w:t xml:space="preserve">뢠�� </w:t>
      </w:r>
      <w:r>
        <w:rPr/>
        <w:t>ᮡ���    ������     �஫�����</w:t>
      </w:r>
      <w:r>
        <w:rPr/>
        <w:t>,   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HandleEvent, ��⥬ ���������� Event.What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誨 </w:t>
      </w:r>
      <w:r>
        <w:rPr/>
        <w:t>- �� ��</w:t>
      </w:r>
      <w:r>
        <w:rPr/>
        <w:t xml:space="preserve">騥 </w:t>
      </w:r>
      <w:r>
        <w:rPr/>
        <w:t>ᮮ�</w:t>
      </w:r>
      <w:r>
        <w:rPr/>
        <w:t>饭��  ���������  ������  �</w:t>
      </w:r>
      <w:r>
        <w:rPr/>
        <w:t>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. �</w:t>
      </w:r>
      <w:r>
        <w:rPr/>
        <w:t xml:space="preserve">㭪��   </w:t>
      </w:r>
      <w:r>
        <w:rPr/>
        <w:t>Message),   �����  ������ 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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 ������ �஫�����</w:t>
      </w:r>
      <w:r>
        <w:rPr/>
        <w:t>, ���</w:t>
      </w:r>
      <w:r>
        <w:rPr/>
        <w:t>ਬ�� �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⥪��</w:t>
      </w:r>
      <w:r>
        <w:rPr/>
        <w:t>. TScrollBar.HandleEvent  ⠪  �� ��</w:t>
      </w:r>
      <w:r>
        <w:rPr/>
        <w:t>।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 �</w:t>
      </w:r>
      <w:r>
        <w:rPr/>
        <w:t>஫����� ����</w:t>
      </w:r>
      <w:r>
        <w:rPr/>
        <w:t xml:space="preserve">稫�  �⬥��  ��  ��誨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��</w:t>
      </w:r>
      <w:r>
        <w:rPr/>
        <w:t>).   ����   Value   ����</w:t>
      </w:r>
      <w:r>
        <w:rPr>
          <w:rtl w:val="true"/>
        </w:rPr>
        <w:t>ࠨ</w:t>
      </w:r>
      <w:r>
        <w:rPr/>
        <w:t>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</w:t>
      </w:r>
      <w:r>
        <w:rPr/>
        <w:t>⢥��⢨� �  ⥪�</w:t>
      </w:r>
      <w:r>
        <w:rPr/>
        <w:t>騬�  ���祭�</w:t>
      </w:r>
      <w:r>
        <w:rPr>
          <w:rtl w:val="true"/>
        </w:rPr>
        <w:t>ﬨ</w:t>
      </w:r>
      <w:r>
        <w:rPr/>
        <w:t xml:space="preserve">  </w:t>
      </w:r>
      <w:r>
        <w:rPr/>
        <w:t>ArStep  �  PgSte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 �</w:t>
      </w:r>
      <w:r>
        <w:rPr/>
        <w:t>஫����� ����ᮢ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Draw procedure ScrollDraw; virtual;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Draw ��</w:t>
      </w:r>
      <w:r>
        <w:rPr/>
        <w:t xml:space="preserve">뢠����  ��  ���������  ����  </w:t>
      </w:r>
      <w:r>
        <w:rPr/>
        <w:t>Value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ᥢ������ࠪ�� ��⮤   ��</w:t>
      </w:r>
      <w:r>
        <w:rPr/>
        <w:t>뢠����  ��</w:t>
      </w:r>
      <w:r>
        <w:rPr/>
        <w:t>।�</w:t>
      </w:r>
      <w:r>
        <w:rPr/>
        <w:t xml:space="preserve">祩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crollBarChanged ��������� ������ �</w:t>
      </w:r>
      <w:r>
        <w:rPr/>
        <w:t>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(Owner, evBoadcast, cmScrollBarChanged, @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crollBar.Value, Message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Step function ScrollStep(Part: Integ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 xml:space="preserve">㬮�砭��  </w:t>
      </w:r>
      <w:r>
        <w:rPr/>
        <w:t>ScrollStep  �����</w:t>
      </w:r>
      <w:r>
        <w:rPr/>
        <w:t>頥�   ������⥫쭮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⥫</w:t>
      </w:r>
      <w:r>
        <w:rPr/>
        <w:t>쭮� ���祭��  蠣� � ����</w:t>
      </w:r>
      <w:r>
        <w:rPr/>
        <w:t>ᨬ���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஫�����</w:t>
      </w:r>
      <w:r>
        <w:rPr/>
        <w:t>,  �������� � Part � ⥪��� ���</w:t>
      </w:r>
      <w:r>
        <w:rPr/>
        <w:t xml:space="preserve">祭��  </w:t>
      </w:r>
      <w:r>
        <w:rPr/>
        <w:t>ArSte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Step. ��</w:t>
      </w:r>
      <w:r>
        <w:rPr/>
        <w:t xml:space="preserve">㬥�� </w:t>
      </w:r>
      <w:r>
        <w:rPr/>
        <w:t>Part ������ ���� ����� �� ����⠭� sb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ᠭ��� � 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crollBar.SetStep, TScrollBar.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Params procedure SetParams(AValue,AMin, AMax, APgStep, AAr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Params ��⠭�������� ���� Value,  Min,  Max,  PgSte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Step �  �������  ���</w:t>
      </w:r>
      <w:r>
        <w:rPr/>
        <w:t>祭��</w:t>
      </w:r>
      <w:r>
        <w:rPr/>
        <w:t>.  �᫨ ��</w:t>
      </w:r>
      <w:r>
        <w:rPr/>
        <w:t>㬥��� ���䫨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믮������� </w:t>
      </w:r>
      <w:r>
        <w:rPr/>
        <w:t>ᮣ��ᮢ����</w:t>
      </w:r>
      <w:r>
        <w:rPr/>
        <w:t>.  ���</w:t>
      </w:r>
      <w:r>
        <w:rPr/>
        <w:t>ਬ��</w:t>
      </w:r>
      <w:r>
        <w:rPr/>
        <w:t>,  Min 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Max,  ���⮬� �᫨ AMax &lt; AMin, Max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in.  Value  ������  ������  �  ���������  [Min,   Ma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⮬�</w:t>
      </w:r>
      <w:r>
        <w:rPr/>
        <w:t>, �᫨  Value &lt; AMin,  Value ��⠭���������� � 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AValue &gt; AMax,  Value ��⠭���������� � Max. Draw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ᮢ</w:t>
      </w:r>
      <w:r>
        <w:rPr/>
        <w:t>뢠�� ������  �</w:t>
      </w:r>
      <w:r>
        <w:rPr/>
        <w:t>஫�����</w:t>
      </w:r>
      <w:r>
        <w:rPr/>
        <w:t>.  �᫨ Value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㤥� �맢��� </w:t>
      </w:r>
      <w:r>
        <w:rPr/>
        <w:t>Scrool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��:    TView.DrawView,    TScrollBar.Scroll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crollBar.SetRange, TScrollBar.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ange procedure SetRange(AMin, AMa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Range ������  �����⨬�  ��������  ���   ���� 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 Min  �  Max � AMin � AMax.  SetRange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Params, ���⮬� DrawView � ScroolBar  ���� 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������ �</w:t>
      </w:r>
      <w:r>
        <w:rPr/>
        <w:t>ॡ��� ����ᮢ�� ������ �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crollBar.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tep procedure SetStep(APgStep, AArStep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tep ��⠭�������� ���� PgStep � ASrStep  �  APgSte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rStep. ���   ��⮤   ��</w:t>
      </w:r>
      <w:r>
        <w:rPr/>
        <w:t xml:space="preserve">뢠��  </w:t>
      </w:r>
      <w:r>
        <w:rPr/>
        <w:t>SetParams  �  ��⠫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㬥�</w:t>
      </w:r>
      <w:r>
        <w:rPr/>
        <w:t xml:space="preserve">⠬�, </w:t>
      </w:r>
      <w:r>
        <w:rPr/>
        <w:t>ࠢ�</w:t>
      </w:r>
      <w:r>
        <w:rPr/>
        <w:t>묨 �� ⥪�騬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crollBar.SetParams, TScrollBar.Scroll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alue procedure SetValue(AValu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alue ��⠭��������   ����   Value  �  AValue,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Params � ��⠫�</w:t>
      </w:r>
      <w:r>
        <w:rPr/>
        <w:t>묨 ��㬥�</w:t>
      </w:r>
      <w:r>
        <w:rPr/>
        <w:t>⠬�,  ��⠭������</w:t>
      </w:r>
      <w:r>
        <w:rPr/>
        <w:t>묨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⥪�</w:t>
      </w:r>
      <w:r>
        <w:rPr/>
        <w:t>騥 ���祭��</w:t>
      </w:r>
      <w:r>
        <w:rPr/>
        <w:t>.  DrawView � ScrollDraw ��</w:t>
      </w:r>
      <w:r>
        <w:rPr/>
        <w:t>뢠�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 xml:space="preserve">맮� ������� ���祭��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��:   TScroll   Bar.SetParams,   TView.Draw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crollBar.ScrollDraw, TScroller.Scroll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  procedure Store(var S: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࠭�� ��</w:t>
      </w:r>
      <w:r>
        <w:rPr/>
        <w:t xml:space="preserve">ꥪ�   </w:t>
      </w:r>
      <w:r>
        <w:rPr/>
        <w:t>TScrollBar   �   ��⮪�   S,  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Store, ��⥬   �����</w:t>
      </w:r>
      <w:r>
        <w:rPr/>
        <w:t xml:space="preserve">뢠�  </w:t>
      </w:r>
      <w:r>
        <w:rPr/>
        <w:t xml:space="preserve">5  </w:t>
      </w:r>
      <w:r>
        <w:rPr/>
        <w:t>楫��᫥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⮪</w:t>
      </w:r>
      <w:r>
        <w:rPr/>
        <w:t>, �</w:t>
      </w:r>
      <w:r>
        <w:rPr/>
        <w:t xml:space="preserve">ᯮ���� </w:t>
      </w:r>
      <w:r>
        <w:rPr/>
        <w:t>S.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crollBar.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ꥪ�� ������  �</w:t>
      </w:r>
      <w:r>
        <w:rPr/>
        <w:t xml:space="preserve">஫����� �ᯮ����� �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crollBar ��� �⮡</w:t>
      </w:r>
      <w:r>
        <w:rPr/>
        <w:t xml:space="preserve">ࠦ���� �  </w:t>
      </w:r>
      <w:r>
        <w:rPr/>
        <w:t>4  �  5-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�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crollBar   � 4 � 5 �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࠭�� �������   �  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५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oller         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Scrol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TextDev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Term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crollBar  HScrollBar:PScrollBar;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뢠�� �� ��</w:t>
      </w:r>
      <w:r>
        <w:rPr/>
        <w:t>ਧ��</w:t>
      </w:r>
      <w:r>
        <w:rPr/>
        <w:t>⠫��� ������ �</w:t>
      </w:r>
      <w:r>
        <w:rPr/>
        <w:t>஫�����</w:t>
      </w:r>
      <w:r>
        <w:rPr/>
        <w:t>,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⨬ �</w:t>
      </w:r>
      <w:r>
        <w:rPr/>
        <w:t>஫��஬</w:t>
      </w:r>
      <w:r>
        <w:rPr/>
        <w:t>.  �᫨  ⠪��   ������   �</w:t>
      </w:r>
      <w:r>
        <w:rPr/>
        <w:t>஫����� 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ScroolBar </w:t>
      </w:r>
      <w:r>
        <w:rPr/>
        <w:t xml:space="preserve">ࠢ��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crollBar  VScrollBar: PScrollBar;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뢠�� �� ���⨪����� ������ �</w:t>
      </w:r>
      <w:r>
        <w:rPr/>
        <w:t>஫�����</w:t>
      </w:r>
      <w:r>
        <w:rPr/>
        <w:t>,  �</w:t>
      </w:r>
      <w:r>
        <w:rPr/>
        <w:t>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⨬   �</w:t>
      </w:r>
      <w:r>
        <w:rPr/>
        <w:t>஫��஬</w:t>
      </w:r>
      <w:r>
        <w:rPr/>
        <w:t>.   �᫨  ⠪��  ������  �</w:t>
      </w:r>
      <w:r>
        <w:rPr/>
        <w:t>஫�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ScroolBar </w:t>
      </w:r>
      <w:r>
        <w:rPr/>
        <w:t xml:space="preserve">ࠢ��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Delta: TPoint;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ন� �  </w:t>
      </w:r>
      <w:r>
        <w:rPr/>
        <w:t>(��</w:t>
      </w:r>
      <w:r>
        <w:rPr/>
        <w:t>ਧ��</w:t>
      </w:r>
      <w:r>
        <w:rPr/>
        <w:t>⠫</w:t>
      </w:r>
      <w:r>
        <w:rPr/>
        <w:t>쭠�</w:t>
      </w:r>
      <w:r>
        <w:rPr/>
        <w:t>) � Y (���⨪��</w:t>
      </w:r>
      <w:r>
        <w:rPr/>
        <w:t>쭠�</w:t>
      </w:r>
      <w:r>
        <w:rPr/>
        <w:t>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樨 �</w:t>
      </w:r>
      <w:r>
        <w:rPr/>
        <w:t>஫���   �⭮�⥫</w:t>
      </w:r>
      <w:r>
        <w:rPr/>
        <w:t>쭮   ����</w:t>
      </w:r>
      <w:r>
        <w:rPr/>
        <w:t>⠫</w:t>
      </w:r>
      <w:r>
        <w:rPr/>
        <w:t>쭮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 ��⮬���</w:t>
      </w:r>
      <w:r>
        <w:rPr/>
        <w:t>᪨�  �஫���� ���⨣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 ����� ��������� � �</w:t>
      </w:r>
      <w:r>
        <w:rPr/>
        <w:t>⢥�,  ���</w:t>
      </w:r>
      <w:r>
        <w:rPr/>
        <w:t>ਬ��</w:t>
      </w:r>
      <w:r>
        <w:rPr/>
        <w:t xml:space="preserve">,  �� 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஫�����</w:t>
      </w:r>
      <w:r>
        <w:rPr/>
        <w:t>,  ��������� ���</w:t>
      </w:r>
      <w:r>
        <w:rPr/>
        <w:t xml:space="preserve">祭�� ���� </w:t>
      </w:r>
      <w:r>
        <w:rPr/>
        <w:t>Value.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஫���� �������  </w:t>
      </w:r>
      <w:r>
        <w:rPr/>
        <w:t>Delta,  �⮡</w:t>
      </w:r>
      <w:r>
        <w:rPr/>
        <w:t>ࠦ���  ���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������    �</w:t>
      </w:r>
      <w:r>
        <w:rPr/>
        <w:t>஫�����   �   �ਢ����   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஢ ������ �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croller.ScrollDraw, TScroller.Scroll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  Limit: TPoint;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.X Limit.Y  - �� ���</w:t>
      </w:r>
      <w:r>
        <w:rPr/>
        <w:t>ᨬ��</w:t>
      </w:r>
      <w:r>
        <w:rPr/>
        <w:t>쭮 �����⨬� ���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.X � Delta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croller.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   Init(var   Bounds:   TRect;   A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ScrollBar: P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  ���</w:t>
      </w:r>
      <w:r>
        <w:rPr/>
        <w:t xml:space="preserve">樠�������  ��ꥪ�  </w:t>
      </w:r>
      <w:r>
        <w:rPr/>
        <w:t>TScroller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஬ � ����ᠬ� �஫�����</w:t>
      </w:r>
      <w:r>
        <w:rPr/>
        <w:t>.  ��</w:t>
      </w:r>
      <w:r>
        <w:rPr/>
        <w:t xml:space="preserve">뢠��  </w:t>
      </w:r>
      <w:r>
        <w:rPr/>
        <w:t>TView.Ini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⠭���� </w:t>
      </w:r>
      <w:r>
        <w:rPr/>
        <w:t>ࠧ���      ��������      �����</w:t>
      </w:r>
      <w:r>
        <w:rPr/>
        <w:t>.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�� �     ofSelectabble,      �      Even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�� �  evBroadcast.  AHScrollBar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, �᫨ �� �� ��� ��</w:t>
      </w:r>
      <w:r>
        <w:rPr/>
        <w:t>ਧ��</w:t>
      </w:r>
      <w:r>
        <w:rPr/>
        <w:t>⠫���  ������  �</w:t>
      </w:r>
      <w:r>
        <w:rPr/>
        <w:t>஫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 xml:space="preserve">筮 </w:t>
      </w:r>
      <w:r>
        <w:rPr/>
        <w:t>AVScrollBar ������ ���� nil,  �᫨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⨪��</w:t>
      </w:r>
      <w:r>
        <w:rPr/>
        <w:t>쭮� ������ 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Init, TView.Options, TView.Event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  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㦠�� ������  ����� �</w:t>
      </w:r>
      <w:r>
        <w:rPr/>
        <w:t xml:space="preserve">஫��� �� ��⮪� </w:t>
      </w:r>
      <w:r>
        <w:rPr/>
        <w:t>S,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View.Load, ��⥬  ����⠭��������  </w:t>
      </w:r>
      <w:r>
        <w:rPr/>
        <w:t>㪠��⥫�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஫�����</w:t>
      </w:r>
      <w:r>
        <w:rPr/>
        <w:t>, �</w:t>
      </w:r>
      <w:r>
        <w:rPr/>
        <w:t xml:space="preserve">ᯮ���� </w:t>
      </w:r>
      <w:r>
        <w:rPr/>
        <w:t>GetPeerViewPtr � �⠥� ���� Del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, �</w:t>
      </w:r>
      <w:r>
        <w:rPr/>
        <w:t xml:space="preserve">ᯮ���� </w:t>
      </w:r>
      <w:r>
        <w:rPr/>
        <w:t>S.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croller.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Bounds procedure ChangeBounds(var 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ࠧ���   �஫���</w:t>
      </w:r>
      <w:r>
        <w:rPr/>
        <w:t>,   ��</w:t>
      </w:r>
      <w:r>
        <w:rPr/>
        <w:t xml:space="preserve">뢠�   </w:t>
      </w:r>
      <w:r>
        <w:rPr/>
        <w:t>SetBounds.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室���</w:t>
      </w:r>
      <w:r>
        <w:rPr/>
        <w:t>, �</w:t>
      </w:r>
      <w:r>
        <w:rPr/>
        <w:t>஫���  � ������ �஫����� ����ᮢ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맮��� </w:t>
      </w:r>
      <w:r>
        <w:rPr/>
        <w:t>DrawView � Set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 ��:      TView.SetBounds,      TView.Draw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croller.Set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  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㪠��⥫�  ��  �������  �</w:t>
      </w:r>
      <w:r>
        <w:rPr/>
        <w:t xml:space="preserve">஫��� 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Event 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ࠡ��</w:t>
      </w:r>
      <w:r>
        <w:rPr/>
        <w:t>뢠�� ����設�</w:t>
      </w:r>
      <w:r>
        <w:rPr/>
        <w:t xml:space="preserve">⢮         </w:t>
      </w:r>
      <w:r>
        <w:rPr/>
        <w:t>ᮡ�⨩</w:t>
      </w:r>
      <w:r>
        <w:rPr/>
        <w:t>,        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HandleEvent. ��</w:t>
      </w:r>
      <w:r>
        <w:rPr/>
        <w:t xml:space="preserve">騥      </w:t>
      </w:r>
      <w:r>
        <w:rPr/>
        <w:t>ᮡ���      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crollBarChanged, �᫨  ���  ��</w:t>
      </w:r>
      <w:r>
        <w:rPr/>
        <w:t xml:space="preserve">諨  ��  </w:t>
      </w:r>
      <w:r>
        <w:rPr/>
        <w:t>HScrollBar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crollBar, �</w:t>
      </w:r>
      <w:r>
        <w:rPr/>
        <w:t>ਢ���� � �</w:t>
      </w:r>
      <w:r>
        <w:rPr/>
        <w:t xml:space="preserve">맮�� </w:t>
      </w:r>
      <w:r>
        <w:rPr/>
        <w:t>TScroller.Scroll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HandleEvent, TScroller.Scroll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Draw  procedure ScrollDraw; virtual;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஢����</w:t>
      </w:r>
      <w:r>
        <w:rPr/>
        <w:t xml:space="preserve">, </w:t>
      </w:r>
      <w:r>
        <w:rPr/>
        <w:t>ᮮ</w:t>
      </w:r>
      <w:r>
        <w:rPr/>
        <w:t xml:space="preserve">⢥����� �� Delta </w:t>
      </w:r>
      <w:r>
        <w:rPr/>
        <w:t>ᮮ</w:t>
      </w:r>
      <w:r>
        <w:rPr/>
        <w:t>⢥�����</w:t>
      </w:r>
      <w:r>
        <w:rPr/>
        <w:t>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஫�����</w:t>
      </w:r>
      <w:r>
        <w:rPr/>
        <w:t>.  �᫨  ���  -  Delta  ��⠭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४⭮� ���</w:t>
      </w:r>
      <w:r>
        <w:rPr/>
        <w:t xml:space="preserve">祭�� � ��뢠���� </w:t>
      </w:r>
      <w:r>
        <w:rPr/>
        <w:t>DrawView  ��� ��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  ��:      TView.DrawView,     TScroller.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croller.HscrollBar, TScroller.V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To  procedure ScrollTo(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 ������   �</w:t>
      </w:r>
      <w:r>
        <w:rPr/>
        <w:t xml:space="preserve">஫�����   �   </w:t>
      </w:r>
      <w:r>
        <w:rPr/>
        <w:t>(X,   Y),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crollBar^.SetValue(X) �    VScrollBar^.SetValue(Y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ᮢ</w:t>
      </w:r>
      <w:r>
        <w:rPr/>
        <w:t>뢠�� ������ �����</w:t>
      </w:r>
      <w:r>
        <w:rPr/>
        <w:t>, ��</w:t>
      </w:r>
      <w:r>
        <w:rPr/>
        <w:t xml:space="preserve">뢠� </w:t>
      </w:r>
      <w:r>
        <w:rPr/>
        <w:t>Draw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DrawView, TScroller.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Limit  procedure SetLimit(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 Limit.X � X � Limit.Y �  Y,  ��⥬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crollBar^.SetParams �  VScrollVar^.SetParams  (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஫����� ��������</w:t>
      </w:r>
      <w:r>
        <w:rPr/>
        <w:t>),  �⮡�  ����</w:t>
      </w:r>
      <w:r>
        <w:rPr/>
        <w:t>ந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. ��   �</w:t>
      </w:r>
      <w:r>
        <w:rPr/>
        <w:t>맮��  �����  �</w:t>
      </w:r>
      <w:r>
        <w:rPr/>
        <w:t>ਢ���  �  ����ᮢ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஫�����</w:t>
      </w:r>
      <w:r>
        <w:rPr/>
        <w:t>. ������� ��</w:t>
      </w:r>
      <w:r>
        <w:rPr/>
        <w:t xml:space="preserve">뢠����  </w:t>
      </w:r>
      <w:r>
        <w:rPr/>
        <w:t>DrawView  ���  ��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஫���</w:t>
      </w:r>
      <w:r>
        <w:rPr/>
        <w:t>, �᫨ 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��:    TScroller.Limit,    TScroller.HSc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croller.VScrollBar, TScrollBar.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tate  procedure   SetState(AState:  Word;   Enable: 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;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⮤ ��</w:t>
      </w:r>
      <w:r>
        <w:rPr/>
        <w:t>뢠���� �� ���������  ���</w:t>
      </w:r>
      <w:r>
        <w:rPr>
          <w:rtl w:val="true"/>
        </w:rPr>
        <w:t>ﭨ</w:t>
      </w:r>
      <w:r>
        <w:rPr/>
        <w:t>�  �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맮� </w:t>
      </w:r>
      <w:r>
        <w:rPr/>
        <w:t>TView.SetState   ��⠭��������   ���  ��</w:t>
      </w:r>
      <w:r>
        <w:rPr/>
        <w:t>頥�  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ﭨ</w:t>
      </w:r>
      <w:r>
        <w:rPr/>
        <w:t xml:space="preserve">� � </w:t>
      </w:r>
      <w:r>
        <w:rPr/>
        <w:t>State.  �᫨ ����� ���</w:t>
      </w:r>
      <w:r>
        <w:rPr>
          <w:rtl w:val="true"/>
        </w:rPr>
        <w:t>ﭨ</w:t>
      </w:r>
      <w:r>
        <w:rPr/>
        <w:t xml:space="preserve">�  </w:t>
      </w:r>
      <w:r>
        <w:rPr/>
        <w:t>-  sfSelec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Active, SetState �⮡</w:t>
      </w:r>
      <w:r>
        <w:rPr/>
        <w:t>ࠦ��� ������ �஫�����</w:t>
      </w:r>
      <w:r>
        <w:rPr/>
        <w:t>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뢠�� �</w:t>
      </w:r>
      <w:r>
        <w:rPr/>
        <w:t xml:space="preserve">஫��� � ��⮪ </w:t>
      </w:r>
      <w:r>
        <w:rPr/>
        <w:t>S,  ��</w:t>
      </w:r>
      <w:r>
        <w:rPr/>
        <w:t xml:space="preserve">뢠� </w:t>
      </w:r>
      <w:r>
        <w:rPr/>
        <w:t>TView.Store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࠭�� ��</w:t>
      </w:r>
      <w:r>
        <w:rPr/>
        <w:t>뫪�   ��   ������    �</w:t>
      </w:r>
      <w:r>
        <w:rPr/>
        <w:t>஫�����</w:t>
      </w:r>
      <w:r>
        <w:rPr/>
        <w:t>,  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PeerViewPtr, ������� �����</w:t>
      </w:r>
      <w:r>
        <w:rPr/>
        <w:t xml:space="preserve">뢠�� ���祭�� </w:t>
      </w:r>
      <w:r>
        <w:rPr/>
        <w:t>Delta �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ᯮ���� </w:t>
      </w:r>
      <w:r>
        <w:rPr/>
        <w:t>S.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croller.Load, TStream.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ꥪ�� �</w:t>
      </w:r>
      <w:r>
        <w:rPr/>
        <w:t xml:space="preserve">஫���   �ᯮ�����   �������   ��  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croller ���   �⮡</w:t>
      </w:r>
      <w:r>
        <w:rPr/>
        <w:t xml:space="preserve">ࠦ����  �  </w:t>
      </w:r>
      <w:r>
        <w:rPr/>
        <w:t>6  �  7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�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croller   � 6 �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ଠ��� ����   ����� ���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ortedCollection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Sorted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String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Resource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ortedCollection ��</w:t>
      </w:r>
      <w:r>
        <w:rPr/>
        <w:t xml:space="preserve">஦���  ��  </w:t>
      </w:r>
      <w:r>
        <w:rPr/>
        <w:t xml:space="preserve">TCollection  �   </w:t>
      </w:r>
      <w:r>
        <w:rPr/>
        <w:t>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, �����</w:t>
      </w:r>
      <w:r>
        <w:rPr/>
        <w:t>஢�����   ��  �����  ���  �</w:t>
      </w:r>
      <w:r>
        <w:rPr/>
        <w:t>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஢�� �ந�������� ��⮤�� </w:t>
      </w:r>
      <w:r>
        <w:rPr/>
        <w:t>TStringCollection.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 ��</w:t>
      </w:r>
      <w:r>
        <w:rPr/>
        <w:t>४�</w:t>
      </w:r>
      <w:r>
        <w:rPr/>
        <w:t>뢠��</w:t>
      </w:r>
      <w:r>
        <w:rPr/>
        <w:t xml:space="preserve">,  �⮡�  ������  </w:t>
      </w:r>
      <w:r>
        <w:rPr/>
        <w:t>᢮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㯮�冷稢���� ����⮢</w:t>
      </w:r>
      <w:r>
        <w:rPr/>
        <w:t>.     �����     ����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, ���   ��⮬���</w:t>
      </w:r>
      <w:r>
        <w:rPr/>
        <w:t>᪨   �</w:t>
      </w:r>
      <w:r>
        <w:rPr/>
        <w:t>⠢������  �  ���</w:t>
      </w:r>
      <w:r>
        <w:rPr/>
        <w:t>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⮤�� </w:t>
      </w:r>
      <w:r>
        <w:rPr/>
        <w:t>Compare.  ��������  ����  �</w:t>
      </w:r>
      <w:r>
        <w:rPr/>
        <w:t>ᯮ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ᯮ���� ������ ��⮤  ���᪠ </w:t>
      </w:r>
      <w:r>
        <w:rPr/>
        <w:t>TStringCollection.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㠫��   ��⮤   </w:t>
      </w:r>
      <w:r>
        <w:rPr/>
        <w:t>KeyOf,  �������</w:t>
      </w:r>
      <w:r>
        <w:rPr/>
        <w:t>騩  㪠��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,  ⠪ �� ����� ���� ��</w:t>
      </w:r>
      <w:r>
        <w:rPr/>
        <w:t>४���</w:t>
      </w:r>
      <w:r>
        <w:rPr/>
        <w:t>, �᫨ Compare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⥫</w:t>
      </w:r>
      <w:r>
        <w:rPr/>
        <w:t>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 function Compare(Key1, Key2: Point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 -  ��  ����</w:t>
      </w:r>
      <w:r>
        <w:rPr/>
        <w:t>ࠪ��  ��⮤</w:t>
      </w:r>
      <w:r>
        <w:rPr/>
        <w:t>,  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�� ��   ���   ��஦������   ⨯��</w:t>
      </w:r>
      <w:r>
        <w:rPr/>
        <w:t>.  Compare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ࠢ������ </w:t>
      </w:r>
      <w:r>
        <w:rPr/>
        <w:t>2 ���</w:t>
      </w:r>
      <w:r>
        <w:rPr/>
        <w:t xml:space="preserve">祢�� ���祭�� � �������� </w:t>
      </w:r>
      <w:r>
        <w:rPr/>
        <w:t>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  if Key1 &lt; 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if Key1 = 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if Key1 &gt; 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1 �  Key2  -  ��  ���</w:t>
      </w:r>
      <w:r>
        <w:rPr/>
        <w:t>祭�� 㪠��⥫��</w:t>
      </w:r>
      <w:r>
        <w:rPr/>
        <w:t>,  �����</w:t>
      </w:r>
      <w:r>
        <w:rPr/>
        <w:t>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</w:t>
      </w:r>
      <w:r>
        <w:rPr/>
        <w:t>饩 �����樨         ����⮢        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ortedCollection.KeyOf. ��⮤    TSortedCollection.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ॠ����� ������ ����  ����⮢  ������</w:t>
      </w:r>
      <w:r>
        <w:rPr/>
        <w:t>樨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 ��� �</w:t>
      </w:r>
      <w:r>
        <w:rPr/>
        <w:t>ࠢ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   TSortedCollection.Key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ortedCollection.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Of  function IndexOf(Item: Point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ᯮ���� </w:t>
      </w:r>
      <w:r>
        <w:rPr/>
        <w:t>TSortedCollection.Search ��� ��</w:t>
      </w:r>
      <w:r>
        <w:rPr/>
        <w:t>宦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Item.   �᫨  �����  ��  �  ������</w:t>
      </w:r>
      <w:r>
        <w:rPr/>
        <w:t>樨</w:t>
      </w:r>
      <w:r>
        <w:rPr/>
        <w:t>,  Index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>-1. ��������� TSortedCollection.Index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arch(KeyOf(Item), I) then IndexOf :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ndexOf :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ortedCollection.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procedure Insert(Item: 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��  ��  ������  �  ������</w:t>
      </w:r>
      <w:r>
        <w:rPr/>
        <w:t>樨</w:t>
      </w:r>
      <w:r>
        <w:rPr/>
        <w:t>,  ��  ��⠢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 ��</w:t>
      </w:r>
      <w:r>
        <w:rPr/>
        <w:t>।�������          �����ᮬ</w:t>
      </w:r>
      <w:r>
        <w:rPr/>
        <w:t>,        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ortedCollection.Search ���  ��</w:t>
      </w:r>
      <w:r>
        <w:rPr/>
        <w:t>।������</w:t>
      </w:r>
      <w:r>
        <w:rPr/>
        <w:t>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 �᫨   ���,   �</w:t>
      </w:r>
      <w:r>
        <w:rPr/>
        <w:t>㤠   ��</w:t>
      </w:r>
      <w:r>
        <w:rPr/>
        <w:t>⠢���   ���.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ortedCollection.Ins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�t Search(KeyOf(Item), I) then AtInsert(I,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ortedCollection.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Of   function KeyOf(Item: Pointer): Point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    �����    ������</w:t>
      </w:r>
      <w:r>
        <w:rPr/>
        <w:t xml:space="preserve">樨    </w:t>
      </w:r>
      <w:r>
        <w:rPr/>
        <w:t>KeyOf 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</w:t>
      </w:r>
      <w:r>
        <w:rPr/>
        <w:t>騩 ����      �����</w:t>
      </w:r>
      <w:r>
        <w:rPr/>
        <w:t xml:space="preserve">.      ��    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ortedCollection.KeyOf ����   �����</w:t>
      </w:r>
      <w:r>
        <w:rPr/>
        <w:t xml:space="preserve">頥�   </w:t>
      </w:r>
      <w:r>
        <w:rPr/>
        <w:t>Item.  Key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</w:t>
      </w:r>
      <w:r>
        <w:rPr/>
        <w:t>뢠���� � ��砥</w:t>
      </w:r>
      <w:r>
        <w:rPr/>
        <w:t xml:space="preserve">, ����� ���� ����� �� </w:t>
      </w:r>
      <w:r>
        <w:rPr/>
        <w:t>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ortedCollection.Index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unction Search(Key: Pointer; var Index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tual;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>True,  �᫨  �����,  ������� ���</w:t>
      </w:r>
      <w:r>
        <w:rPr/>
        <w:t xml:space="preserve">祬 </w:t>
      </w:r>
      <w:r>
        <w:rPr/>
        <w:t>Key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 �����</w:t>
      </w:r>
      <w:r>
        <w:rPr/>
        <w:t>஢����� ������</w:t>
      </w:r>
      <w:r>
        <w:rPr/>
        <w:t>樨</w:t>
      </w:r>
      <w:r>
        <w:rPr/>
        <w:t>.  �᫨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��⠭����������  �  ��������  ������;  ����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�� � ������,  �</w:t>
      </w:r>
      <w:r>
        <w:rPr/>
        <w:t>㤠 �㤥�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       ��:           TSortedCollection.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ortedCollection.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ticText                                                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Static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Lab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�� </w:t>
      </w:r>
      <w:r>
        <w:rPr/>
        <w:t>TStaticText   �</w:t>
      </w:r>
      <w:r>
        <w:rPr/>
        <w:t>।�</w:t>
      </w:r>
      <w:r>
        <w:rPr/>
        <w:t>⠢����   ���⥩</w:t>
      </w:r>
      <w:r>
        <w:rPr/>
        <w:t>訥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 xml:space="preserve">: ���  </w:t>
      </w:r>
      <w:r>
        <w:rPr/>
        <w:t xml:space="preserve">ᮤ�ঠ�  </w:t>
      </w:r>
      <w:r>
        <w:rPr/>
        <w:t>䨪�</w:t>
      </w:r>
      <w:r>
        <w:rPr/>
        <w:t>஢����  ⥪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ᮡ���</w:t>
      </w:r>
      <w:r>
        <w:rPr/>
        <w:t>, ��</w:t>
      </w:r>
      <w:r>
        <w:rPr/>
        <w:t>।���� ��</w:t>
      </w:r>
      <w:r>
        <w:rPr/>
        <w:t>. ��� �</w:t>
      </w:r>
      <w:r>
        <w:rPr/>
        <w:t>ᯮ������� 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</w:t>
      </w:r>
      <w:r>
        <w:rPr/>
        <w:t>ᨢ��  ��⪨</w:t>
      </w:r>
      <w:r>
        <w:rPr/>
        <w:t>.  ��᫥�����  TStaticText 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⨢��� 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  Text: PString;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⥫� ��   ��</w:t>
      </w:r>
      <w:r>
        <w:rPr/>
        <w:t>ப�   ⥪��</w:t>
      </w:r>
      <w:r>
        <w:rPr/>
        <w:t>,   �⮡</w:t>
      </w:r>
      <w:r>
        <w:rPr/>
        <w:t>ࠦ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Init(var Bounds: TRect; AText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 </w:t>
      </w:r>
      <w:r>
        <w:rPr/>
        <w:t xml:space="preserve">StaticText  ���������   </w:t>
      </w:r>
      <w:r>
        <w:rPr/>
        <w:t>ࠧ���</w:t>
      </w:r>
      <w:r>
        <w:rPr/>
        <w:t>, 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Init, ��⥬ ��⠭������� ⥪�� � NewStr(A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   constructor Load(var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���</w:t>
      </w:r>
      <w:r>
        <w:rPr/>
        <w:t xml:space="preserve">樠�������  ��ꥪ�  </w:t>
      </w:r>
      <w:r>
        <w:rPr/>
        <w:t>TStaticText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⮪�</w:t>
      </w:r>
      <w:r>
        <w:rPr/>
        <w:t>. ��</w:t>
      </w:r>
      <w:r>
        <w:rPr/>
        <w:t xml:space="preserve">뢠��   </w:t>
      </w:r>
      <w:r>
        <w:rPr/>
        <w:t>TView.Load   �  ��⠭��������  ⥪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S.ReadStr.      �</w:t>
      </w:r>
      <w:r>
        <w:rPr/>
        <w:t>ᯮ������      ᮢ���⭮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aticText.Store ���  ��</w:t>
      </w:r>
      <w:r>
        <w:rPr/>
        <w:t>࠭����  �  �⥭�� 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⥪�⮢��� �������� ���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Load, TStaticText.Store, TStream.Read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   destructor Done; virtual;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᢮������� ��ப�  </w:t>
      </w:r>
      <w:r>
        <w:rPr/>
        <w:t>Text,  ��⥬  ��</w:t>
      </w:r>
      <w:r>
        <w:rPr/>
        <w:t xml:space="preserve">뢠��  </w:t>
      </w:r>
      <w:r>
        <w:rPr/>
        <w:t>TView.Do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</w:t>
      </w:r>
      <w:r>
        <w:rPr/>
        <w:t>襭�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   procedure Draw; virtual;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>ப�  ⥪�� ����� �������� �����</w:t>
      </w:r>
      <w:r>
        <w:rPr/>
        <w:t>,  ᫮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室����� ��</w:t>
      </w:r>
      <w:r>
        <w:rPr/>
        <w:t>७�����</w:t>
      </w:r>
      <w:r>
        <w:rPr/>
        <w:t xml:space="preserve">.  Ctrl-M � ⥪��  </w:t>
      </w:r>
      <w:r>
        <w:rPr/>
        <w:t>㪠�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砫� ����� ��</w:t>
      </w:r>
      <w:r>
        <w:rPr/>
        <w:t>ப�</w:t>
      </w:r>
      <w:r>
        <w:rPr/>
        <w:t>.  �᫨ ��</w:t>
      </w:r>
      <w:r>
        <w:rPr/>
        <w:t>ப� ��</w:t>
      </w:r>
      <w:r>
        <w:rPr/>
        <w:t xml:space="preserve">稭����� � </w:t>
      </w:r>
      <w:r>
        <w:rPr/>
        <w:t>Ctrl-C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業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  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㪠��⥫� �� ������� �� 㬮�砭�� </w:t>
      </w:r>
      <w:r>
        <w:rPr/>
        <w:t>CStatic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ext  procedure GetText(varS: 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� </w:t>
      </w:r>
      <w:r>
        <w:rPr/>
        <w:t>S ��</w:t>
      </w:r>
      <w:r>
        <w:rPr/>
        <w:t>ப�</w:t>
      </w:r>
      <w:r>
        <w:rPr/>
        <w:t xml:space="preserve">, �� ������ </w:t>
      </w:r>
      <w:r>
        <w:rPr/>
        <w:t xml:space="preserve">㪠�뢠��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  procedure TStaticText.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࠭�� ��</w:t>
      </w:r>
      <w:r>
        <w:rPr/>
        <w:t xml:space="preserve">ꥪ� </w:t>
      </w:r>
      <w:r>
        <w:rPr/>
        <w:t>TStaticText � ��⮪�, ��</w:t>
      </w:r>
      <w:r>
        <w:rPr/>
        <w:t xml:space="preserve">뢠� </w:t>
      </w:r>
      <w:r>
        <w:rPr/>
        <w:t>TView.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.WriteStr.  �</w:t>
      </w:r>
      <w:r>
        <w:rPr/>
        <w:t xml:space="preserve">ᯮ������ ᮢ���⭮ �  </w:t>
      </w:r>
      <w:r>
        <w:rPr/>
        <w:t>TStaticText.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࠭����  �  �⥭�� ����᪮�� ⥪�⮢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aticText.Load, TView.Store, TStream.Writ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᪨� ⥪��    �ᯮ����   �������   �� 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taticText ���  �⮡</w:t>
      </w:r>
      <w:r>
        <w:rPr/>
        <w:t xml:space="preserve">ࠦ����   �   </w:t>
      </w:r>
      <w:r>
        <w:rPr/>
        <w:t>6-� 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�⭮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taticText  �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⥪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tusLine                 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Status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� </w:t>
      </w:r>
      <w:r>
        <w:rPr/>
        <w:t>TStatusLine   -   ��   ������   �����, 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</w:t>
      </w:r>
      <w:r>
        <w:rPr/>
        <w:t>ࠦ���� �����   �࠭�</w:t>
      </w:r>
      <w:r>
        <w:rPr/>
        <w:t>.   ����</w:t>
      </w:r>
      <w:r>
        <w:rPr/>
        <w:t>筠�   ��</w:t>
      </w:r>
      <w:r>
        <w:rPr/>
        <w:t>ப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</w:t>
      </w:r>
      <w:r>
        <w:rPr/>
        <w:t>ࠦ��� ᯨ᮪   ����</w:t>
      </w:r>
      <w:r>
        <w:rPr/>
        <w:t>㯭��  ������  ������</w:t>
      </w:r>
      <w:r>
        <w:rPr/>
        <w:t xml:space="preserve">, 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 �</w:t>
      </w:r>
      <w:r>
        <w:rPr/>
        <w:t>६�  ���</w:t>
      </w:r>
      <w:r>
        <w:rPr/>
        <w:t>,   ⥪�</w:t>
      </w:r>
      <w:r>
        <w:rPr/>
        <w:t xml:space="preserve">騩   </w:t>
      </w:r>
      <w:r>
        <w:rPr/>
        <w:t>०��   ।���஢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᪠��� ���</w:t>
      </w:r>
      <w:r>
        <w:rPr/>
        <w:t>짮��⥫�</w:t>
      </w:r>
      <w:r>
        <w:rPr/>
        <w:t>.        �⮡</w:t>
      </w:r>
      <w:r>
        <w:rPr/>
        <w:t>ࠦ�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�� �     �</w:t>
      </w:r>
      <w:r>
        <w:rPr/>
        <w:t xml:space="preserve">易���     </w:t>
      </w:r>
      <w:r>
        <w:rPr/>
        <w:t>ᯨ᮪</w:t>
      </w:r>
      <w:r>
        <w:rPr/>
        <w:t>,    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StatusLine �   TApplication   �  �⮡</w:t>
      </w:r>
      <w:r>
        <w:rPr/>
        <w:t>ࠦ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��⥪�� ���</w:t>
      </w:r>
      <w:r>
        <w:rPr/>
        <w:t>᪠��� ⥪�</w:t>
      </w:r>
      <w:r>
        <w:rPr/>
        <w:t>饣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 ����� ���� � ������ �</w:t>
      </w:r>
      <w:r>
        <w:rPr/>
        <w:t>࠭�</w:t>
      </w:r>
      <w:r>
        <w:rPr/>
        <w:t>,  ��</w:t>
      </w:r>
      <w:r>
        <w:rPr/>
        <w:t>ப� ���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ਭ������� ��</w:t>
      </w:r>
      <w:r>
        <w:rPr/>
        <w:t xml:space="preserve">㯯� </w:t>
      </w:r>
      <w:r>
        <w:rPr/>
        <w:t>T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 xml:space="preserve">ப�  �����  </w:t>
      </w:r>
      <w:r>
        <w:rPr/>
        <w:t>-  ��  ����� ⨯� TStatus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ᮤ�ঠ� ���� ��� ⥪�⮢�� ��ப�</w:t>
      </w:r>
      <w:r>
        <w:rPr/>
        <w:t>, �⮡</w:t>
      </w:r>
      <w:r>
        <w:rPr/>
        <w:t>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ப� �����</w:t>
      </w:r>
      <w:r>
        <w:rPr/>
        <w:t>,   ����   ����,   ��</w:t>
      </w:r>
      <w:r>
        <w:rPr/>
        <w:t>뢠�����  �  ����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襩 </w:t>
      </w:r>
      <w:r>
        <w:rPr/>
        <w:t>(���</w:t>
      </w:r>
      <w:r>
        <w:rPr/>
        <w:t xml:space="preserve">筮 �㭪樮���쭠� ������ ��� ���������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������) � �������, ������</w:t>
      </w:r>
      <w:r>
        <w:rPr/>
        <w:t>㥬��</w:t>
      </w:r>
      <w:r>
        <w:rPr/>
        <w:t>, �᫨ �⮡</w:t>
      </w:r>
      <w:r>
        <w:rPr/>
        <w:t>ࠦ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⬥</w:t>
      </w:r>
      <w:r>
        <w:rPr/>
        <w:t>祭 ��誮� 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ப� �����    �⮡ࠦ���    ���⥪�⭮</w:t>
      </w:r>
      <w:r>
        <w:rPr/>
        <w:t>-�</w:t>
      </w:r>
      <w:r>
        <w:rPr/>
        <w:t>ਥ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᪠���</w:t>
      </w:r>
      <w:r>
        <w:rPr/>
        <w:t>. ����� ��</w:t>
      </w:r>
      <w:r>
        <w:rPr/>
        <w:t>ꥪ� ��</w:t>
      </w:r>
      <w:r>
        <w:rPr/>
        <w:t>ப� ����� ᮤ�ন� �</w:t>
      </w:r>
      <w:r>
        <w:rPr/>
        <w:t>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ᯨ᮪ ��ப   �����  </w:t>
      </w:r>
      <w:r>
        <w:rPr/>
        <w:t>Defs  (⨯�  TStatusDef)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����� ��������   ���⥪����   ���᪠���   �  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⮢ �����</w:t>
      </w:r>
      <w:r>
        <w:rPr/>
        <w:t>,  �⮡</w:t>
      </w:r>
      <w:r>
        <w:rPr/>
        <w:t>ࠦ����</w:t>
      </w:r>
      <w:r>
        <w:rPr/>
        <w:t>,  �����  ⥪�</w:t>
      </w:r>
      <w:r>
        <w:rPr/>
        <w:t>騩 ���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᪠��� ��</w:t>
      </w:r>
      <w:r>
        <w:rPr/>
        <w:t>室���� � �⮬ ���������</w:t>
      </w:r>
      <w:r>
        <w:rPr/>
        <w:t>.  �</w:t>
      </w:r>
      <w:r>
        <w:rPr/>
        <w:t>஬�  ⮣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</w:t>
      </w:r>
      <w:r>
        <w:rPr/>
        <w:t>ࠦ����� �।��।�������   ��ப�  �  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⥪�</w:t>
      </w:r>
      <w:r>
        <w:rPr/>
        <w:t>騬 ���⥪�⮬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  Items: PStatusItem;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⥫� ��  ⥪�</w:t>
      </w:r>
      <w:r>
        <w:rPr/>
        <w:t xml:space="preserve">騩  �易���   </w:t>
      </w:r>
      <w:r>
        <w:rPr/>
        <w:t>ᯨ᮪   ����ᥩ 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atus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atus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s    Defs: PStatusDef;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⥫� ��  ⥪�</w:t>
      </w:r>
      <w:r>
        <w:rPr/>
        <w:t xml:space="preserve">騩  �易���   </w:t>
      </w:r>
      <w:r>
        <w:rPr/>
        <w:t>ᯨ᮪   ����ᥩ 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atusDef. ���</w:t>
      </w:r>
      <w:r>
        <w:rPr/>
        <w:t>᮪  ��� �ᯮ�</w:t>
      </w:r>
      <w:r>
        <w:rPr/>
        <w:t>짮����� ��</w:t>
      </w:r>
      <w:r>
        <w:rPr/>
        <w:t>।������ ⥪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⥪�⮬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  ��:      TStatusDef,      TStatusLine.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atusLine.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Init(var Bounds: TRect; ADefs: PStatus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 </w:t>
      </w:r>
      <w:r>
        <w:rPr/>
        <w:t xml:space="preserve">TStatusLine  �  </w:t>
      </w:r>
      <w:r>
        <w:rPr/>
        <w:t xml:space="preserve">ࠧ��஬  </w:t>
      </w:r>
      <w:r>
        <w:rPr/>
        <w:t>Bounds,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Init. ��� ofPreProcess  �  Options  ��⠭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Mask ��⠭����������,  ������ evBroadcast � Gr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�� � gfGrowLoY + gfGrowHiX +  gfGrowHiY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s ��⠭����������  �  ADefs.  �᫨  ADefs - nil,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��  �   nil,  ����   Items ��⠭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efs^.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  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</w:t>
      </w:r>
      <w:r>
        <w:rPr/>
        <w:t>TStatusLine � ����</w:t>
      </w:r>
      <w:r>
        <w:rPr/>
        <w:t xml:space="preserve">㦠�� ���  ��  ��⮪�  </w:t>
      </w:r>
      <w:r>
        <w:rPr/>
        <w:t>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 </w:t>
      </w:r>
      <w:r>
        <w:rPr/>
        <w:t>TView.Load, ��⥬ ��� Defs � Items �� ��⮪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Load, TStatusLine.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   destructor Done; virtual;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᢮������� �� </w:t>
      </w:r>
      <w:r>
        <w:rPr/>
        <w:t>Items � Defs � ��</w:t>
      </w:r>
      <w:r>
        <w:rPr/>
        <w:t xml:space="preserve">ꥪ�  </w:t>
      </w:r>
      <w:r>
        <w:rPr/>
        <w:t>TStatusLine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TView.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   procedure Draw; virtual;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>ப� �����</w:t>
      </w:r>
      <w:r>
        <w:rPr/>
        <w:t>,  �</w:t>
      </w:r>
      <w:r>
        <w:rPr/>
        <w:t>뢮��  ��</w:t>
      </w:r>
      <w:r>
        <w:rPr/>
        <w:t xml:space="preserve">ப�  </w:t>
      </w:r>
      <w:r>
        <w:rPr/>
        <w:t>Text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</w:t>
      </w:r>
      <w:r>
        <w:rPr/>
        <w:t>,  ��⥬  �� ���</w:t>
      </w:r>
      <w:r>
        <w:rPr/>
        <w:t>᪠���</w:t>
      </w:r>
      <w:r>
        <w:rPr/>
        <w:t>,  ��</w:t>
      </w:r>
      <w:r>
        <w:rPr/>
        <w:t>।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⥪�</w:t>
      </w:r>
      <w:r>
        <w:rPr/>
        <w:t>饣�   ���⥪��    ���</w:t>
      </w:r>
      <w:r>
        <w:rPr/>
        <w:t>᪠���    ��    ����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atusLine.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  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㪠��⥫� �� ������� �� 㬮�砭�� </w:t>
      </w:r>
      <w:r>
        <w:rPr/>
        <w:t>C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Event 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ࠡ��</w:t>
      </w:r>
      <w:r>
        <w:rPr/>
        <w:t xml:space="preserve">뢠�� </w:t>
      </w:r>
      <w:r>
        <w:rPr/>
        <w:t>ᮡ���</w:t>
      </w:r>
      <w:r>
        <w:rPr/>
        <w:t>, ��</w:t>
      </w:r>
      <w:r>
        <w:rPr/>
        <w:t>।������ ��ப� �����</w:t>
      </w:r>
      <w:r>
        <w:rPr/>
        <w:t>,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HandleEvent, ��⥬ �</w:t>
      </w:r>
      <w:r>
        <w:rPr/>
        <w:t xml:space="preserve">஢���� �� </w:t>
      </w:r>
      <w:r>
        <w:rPr/>
        <w:t xml:space="preserve">3  ���� 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ᮡ�⨩</w:t>
      </w:r>
      <w:r>
        <w:rPr/>
        <w:t>. �⬥⪨    ��</w:t>
      </w:r>
      <w:r>
        <w:rPr/>
        <w:t>誮�</w:t>
      </w:r>
      <w:r>
        <w:rPr/>
        <w:t>,    �����   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>㣮�쭨��</w:t>
      </w:r>
      <w:r>
        <w:rPr/>
        <w:t>, ����������� ����⮬ 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 xml:space="preserve">ᮡ�⨥ � </w:t>
      </w:r>
      <w:r>
        <w:rPr/>
        <w:t>Event.What,  ��⠭��������� �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⮣�  �����   �����</w:t>
      </w:r>
      <w:r>
        <w:rPr/>
        <w:t>.   ������   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ࠢ�������� �    �����    </w:t>
      </w:r>
      <w:r>
        <w:rPr/>
        <w:t>KeyCode    �������  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</w:t>
      </w:r>
      <w:r>
        <w:rPr/>
        <w:t>⢥��⢨� ��</w:t>
      </w:r>
      <w:r>
        <w:rPr/>
        <w:t xml:space="preserve">뢠�� ��������� </w:t>
      </w:r>
      <w:r>
        <w:rPr/>
        <w:t xml:space="preserve">ᮡ�⨥  �  </w:t>
      </w:r>
      <w:r>
        <w:rPr/>
        <w:t>Command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 ��</w:t>
      </w:r>
      <w:r>
        <w:rPr/>
        <w:t xml:space="preserve">騥  </w:t>
      </w:r>
      <w:r>
        <w:rPr/>
        <w:t xml:space="preserve">ᮡ��� � �������� </w:t>
      </w:r>
      <w:r>
        <w:rPr/>
        <w:t>cmCommand,  Set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⠢���� ��</w:t>
      </w:r>
      <w:r>
        <w:rPr/>
        <w:t>ப�  �����  ����ᮢ</w:t>
      </w:r>
      <w:r>
        <w:rPr/>
        <w:t xml:space="preserve">뢠��   </w:t>
      </w:r>
      <w:r>
        <w:rPr/>
        <w:t>ᥡ�</w:t>
      </w:r>
      <w:r>
        <w:rPr/>
        <w:t>, 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ࠧ��� ���   ����</w:t>
      </w:r>
      <w:r>
        <w:rPr/>
        <w:t>稥   ������</w:t>
      </w:r>
      <w:r>
        <w:rPr/>
        <w:t>,   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</w:t>
      </w:r>
      <w:r>
        <w:rPr/>
        <w:t>襭� ��� ����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    function Hint(AHelpCtx: Word): 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ᥢ������ࠪ�� ��⮤ �����</w:t>
      </w:r>
      <w:r>
        <w:rPr/>
        <w:t>頥� ������  ��</w:t>
      </w:r>
      <w:r>
        <w:rPr/>
        <w:t>ப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     ��</w:t>
      </w:r>
      <w:r>
        <w:rPr/>
        <w:t>४���     ���     ���ᯥ</w:t>
      </w:r>
      <w:r>
        <w:rPr/>
        <w:t>祭�� 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⥪�⭮</w:t>
      </w:r>
      <w:r>
        <w:rPr/>
        <w:t>-�</w:t>
      </w:r>
      <w:r>
        <w:rPr/>
        <w:t>ਥ��஢����� ���᪠���     ���     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elpCtx. �������   ��</w:t>
      </w:r>
      <w:r>
        <w:rPr/>
        <w:t>ப�   �</w:t>
      </w:r>
      <w:r>
        <w:rPr/>
        <w:t>㤥�  �</w:t>
      </w:r>
      <w:r>
        <w:rPr/>
        <w:t>ᮢ�����  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᫥ ������ </w:t>
      </w:r>
      <w:r>
        <w:rPr/>
        <w:t>ࠧ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atusLine.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 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࠭�� ��</w:t>
      </w:r>
      <w:r>
        <w:rPr/>
        <w:t xml:space="preserve">ꥪ�   </w:t>
      </w:r>
      <w:r>
        <w:rPr/>
        <w:t>TStatusLine   �   ��⮪�   S, 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Store, ��⥬ �����</w:t>
      </w:r>
      <w:r>
        <w:rPr/>
        <w:t>뢠� �� ��</w:t>
      </w:r>
      <w:r>
        <w:rPr/>
        <w:t>।������ ��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樨</w:t>
      </w:r>
      <w:r>
        <w:rPr/>
        <w:t>஢���� ᯨ᪨   ����⮢  �  ��⮪</w:t>
      </w:r>
      <w:r>
        <w:rPr/>
        <w:t>.  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ꥪ� ����� ���� ����</w:t>
      </w:r>
      <w:r>
        <w:rPr/>
        <w:t>⠭����� �</w:t>
      </w:r>
      <w:r>
        <w:rPr/>
        <w:t xml:space="preserve">ᯮ���� </w:t>
      </w:r>
      <w:r>
        <w:rPr/>
        <w:t>TStatusLine.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Store, TStatusLine.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procedure Up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롨</w:t>
      </w:r>
      <w:r>
        <w:rPr/>
        <w:t xml:space="preserve">ࠥ� ���४�� </w:t>
      </w:r>
      <w:r>
        <w:rPr/>
        <w:t xml:space="preserve">Items �� </w:t>
      </w:r>
      <w:r>
        <w:rPr/>
        <w:t xml:space="preserve">ᯨ᪠ </w:t>
      </w:r>
      <w:r>
        <w:rPr/>
        <w:t>Defs.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⥪�</w:t>
      </w:r>
      <w:r>
        <w:rPr/>
        <w:t>饣� ���⥪�� ���</w:t>
      </w:r>
      <w:r>
        <w:rPr/>
        <w:t>᪠���</w:t>
      </w:r>
      <w:r>
        <w:rPr/>
        <w:t>,  ��⥬ ��</w:t>
      </w:r>
      <w:r>
        <w:rPr/>
        <w:t xml:space="preserve">뢠�� </w:t>
      </w:r>
      <w:r>
        <w:rPr/>
        <w:t>DrawView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ᮢ�� ��ப� �����</w:t>
      </w:r>
      <w:r>
        <w:rPr/>
        <w:t>, �᫨ ������ �</w:t>
      </w:r>
      <w:r>
        <w:rPr/>
        <w:t>뫨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atusLine.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ப� ����� �ᯮ����� ������� �� </w:t>
      </w:r>
      <w:r>
        <w:rPr/>
        <w:t xml:space="preserve">㬮�砭�� </w:t>
      </w:r>
      <w:r>
        <w:rPr/>
        <w:t>C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⮡</w:t>
      </w:r>
      <w:r>
        <w:rPr/>
        <w:t xml:space="preserve">ࠦ����   �   ������  �  </w:t>
      </w:r>
      <w:r>
        <w:rPr/>
        <w:t>2  ��  7-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�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2    3    4    5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tusLine    �  2 �  3 �  4 �  5 �  6 �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 ⥪�� ��    �    �    �    �    ��� ��࠭�� ��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⥪�� ������    �    �    ������� ��</w:t>
      </w:r>
      <w:r>
        <w:rPr/>
        <w:t>࠭��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⥪�� ��������������    ������������� ��</w:t>
      </w:r>
      <w:r>
        <w:rPr/>
        <w:t>࠭�� ��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eam          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bj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  <w:t>Ŀ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DosStream �    � TEms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Buf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ream -  ��  ��</w:t>
      </w:r>
      <w:r>
        <w:rPr/>
        <w:t>騩  ����</w:t>
      </w:r>
      <w:r>
        <w:rPr/>
        <w:t>ࠪ��  �����</w:t>
      </w:r>
      <w:r>
        <w:rPr/>
        <w:t>,  ���</w:t>
      </w:r>
      <w:r>
        <w:rPr/>
        <w:t>ᯥ</w:t>
      </w:r>
      <w:r>
        <w:rPr/>
        <w:t>稢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᪨� �</w:t>
      </w:r>
      <w:r>
        <w:rPr/>
        <w:t>/�  �  �/�� ���</w:t>
      </w:r>
      <w:r>
        <w:rPr/>
        <w:t>ன�</w:t>
      </w:r>
      <w:r>
        <w:rPr/>
        <w:t>⢠ �����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ᮧ���� ��஦����� ��</w:t>
      </w:r>
      <w:r>
        <w:rPr/>
        <w:t>ꥪ� ��⮪�</w:t>
      </w:r>
      <w:r>
        <w:rPr/>
        <w:t>,  ��</w:t>
      </w:r>
      <w:r>
        <w:rPr/>
        <w:t>४�</w:t>
      </w:r>
      <w:r>
        <w:rPr/>
        <w:t>뢠� ����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⮤� </w:t>
      </w:r>
      <w:r>
        <w:rPr/>
        <w:t>GetPos,  GetSize,  Read,  Seek,  Truncate  �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Vision ������ �� � ��</w:t>
      </w:r>
      <w:r>
        <w:rPr/>
        <w:t xml:space="preserve">஦������ ��⮪�� </w:t>
      </w:r>
      <w:r>
        <w:rPr/>
        <w:t>TDos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sStream. ���  ��</w:t>
      </w:r>
      <w:r>
        <w:rPr/>
        <w:t>஦�������  ���ਧ��������  ��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⠪ �� ��</w:t>
      </w:r>
      <w:r>
        <w:rPr/>
        <w:t xml:space="preserve">४���� </w:t>
      </w:r>
      <w:r>
        <w:rPr/>
        <w:t>TStream.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 Status: Integer;                             �⥭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뢠�� ⥪�騩 ����� ��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</w:t>
      </w:r>
      <w:r>
        <w:rPr/>
        <w:t>13.1. ���� �</w:t>
      </w:r>
      <w:r>
        <w:rPr/>
        <w:t>訡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訡�� </w:t>
      </w:r>
      <w:r>
        <w:rPr/>
        <w:t>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k         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ror       �</w:t>
      </w:r>
      <w:r>
        <w:rPr/>
        <w:t>訡��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nitError   ����� ���</w:t>
      </w:r>
      <w:r>
        <w:rPr/>
        <w:t>樠����</w:t>
      </w:r>
      <w:r>
        <w:rPr/>
        <w:t>஢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dError   �⥭�� �� ���</w:t>
      </w:r>
      <w:r>
        <w:rPr/>
        <w:t>殬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WriteError  ����� �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GetError    Get ��� ����</w:t>
      </w:r>
      <w:r>
        <w:rPr/>
        <w:t>ॣ����஢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PutError    Put ��� ����</w:t>
      </w:r>
      <w:r>
        <w:rPr/>
        <w:t>ॣ����஢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Status  &lt;&gt;  stOK,  ��  ����</w:t>
      </w:r>
      <w:r>
        <w:rPr/>
        <w:t>樨  ���  ��⮪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饭� �� �� ���</w:t>
      </w:r>
      <w:r>
        <w:rPr/>
        <w:t>, ���� �� �</w:t>
      </w:r>
      <w:r>
        <w:rPr/>
        <w:t xml:space="preserve">㤥� �맢��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Info  ErrorInfo: Integer;                       �⥭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ন� �������⥫</w:t>
      </w:r>
      <w:r>
        <w:rPr/>
        <w:t>쭨⥫��� ���</w:t>
      </w:r>
      <w:r>
        <w:rPr/>
        <w:t xml:space="preserve">ଠ�� �����  </w:t>
      </w:r>
      <w:r>
        <w:rPr/>
        <w:t>Statu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K. ���    ���</w:t>
      </w:r>
      <w:r>
        <w:rPr/>
        <w:t xml:space="preserve">祭��    </w:t>
      </w:r>
      <w:r>
        <w:rPr/>
        <w:t>Status:   stError,   stInit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eadError, stWriteError,  ErrorInfo </w:t>
      </w:r>
      <w:r>
        <w:rPr/>
        <w:t>ᮤ�ন� ��� 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���   EMS,   �᫨   ⠪��   �������.  �����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GetError, ErrorInfo  </w:t>
      </w:r>
      <w:r>
        <w:rPr/>
        <w:t xml:space="preserve">ᮤ�ন�  </w:t>
      </w:r>
      <w:r>
        <w:rPr/>
        <w:t>IDE  ⨯�  ��</w:t>
      </w:r>
      <w:r>
        <w:rPr/>
        <w:t xml:space="preserve">ꥪ� 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Type � TStreamRec) �� ��</w:t>
      </w:r>
      <w:r>
        <w:rPr/>
        <w:t>ॣ����஢������ ⨯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 xml:space="preserve">Status - stPutError, ErrorInfo </w:t>
      </w:r>
      <w:r>
        <w:rPr/>
        <w:t>ᮤ�ন� ᬥ</w:t>
      </w:r>
      <w:r>
        <w:rPr/>
        <w:t xml:space="preserve">饭�� </w:t>
      </w:r>
      <w:r>
        <w:rPr/>
        <w:t>V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ᥣ����   ������   </w:t>
      </w:r>
      <w:r>
        <w:rPr/>
        <w:t>(����   VmtLink   �  TStreamRec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ॣ����஢������ ⨯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From  procedure CopyFrom(var S: TStream; Count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Count  ����  ��  ��⮪�  S  �  ��</w:t>
      </w:r>
      <w:r>
        <w:rPr/>
        <w:t>뢠�騩 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tream := New(TEmsStream, Init(OldStream^.Get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Stream^.Seek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tream^.CopyFrom(OldStream, OldStream^.Get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ream.GetSize, TObject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  procedure Error(Code, Info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뢠����</w:t>
      </w:r>
      <w:r>
        <w:rPr/>
        <w:t>, �᫨  ��������  �</w:t>
      </w:r>
      <w:r>
        <w:rPr/>
        <w:t>訡��  ��⮪�</w:t>
      </w:r>
      <w:r>
        <w:rPr/>
        <w:t xml:space="preserve">.  ��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ream.Error ��</w:t>
      </w:r>
      <w:r>
        <w:rPr/>
        <w:t xml:space="preserve">࠭�� </w:t>
      </w:r>
      <w:r>
        <w:rPr/>
        <w:t>Code  �  Info  �  �����  Stat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Info. ��⥬,  �᫨  ������</w:t>
      </w:r>
      <w:r>
        <w:rPr/>
        <w:t>쭠� ��</w:t>
      </w:r>
      <w:r>
        <w:rPr/>
        <w:t xml:space="preserve">६����� </w:t>
      </w:r>
      <w:r>
        <w:rPr/>
        <w:t>Strea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nil,  ��</w:t>
      </w:r>
      <w:r>
        <w:rPr/>
        <w:t>뢠�� ��楤���</w:t>
      </w:r>
      <w:r>
        <w:rPr/>
        <w:t>, �������� � StreamError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�</w:t>
      </w:r>
      <w:r>
        <w:rPr/>
        <w:t>訡��</w:t>
      </w:r>
      <w:r>
        <w:rPr/>
        <w:t>,  ��  ����</w:t>
      </w:r>
      <w:r>
        <w:rPr/>
        <w:t>樨 ��� ��⮪�� �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�</w:t>
      </w:r>
      <w:r>
        <w:rPr/>
        <w:t>, ���� �� �</w:t>
      </w:r>
      <w:r>
        <w:rPr/>
        <w:t xml:space="preserve">㤥� �맢��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ream.Reset, StreamError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  procedure Flush; virtual;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ࠪ�� ��⮤</w:t>
      </w:r>
      <w:r>
        <w:rPr/>
        <w:t>,  ����� ������ ���� ��</w:t>
      </w:r>
      <w:r>
        <w:rPr/>
        <w:t>४���</w:t>
      </w:r>
      <w:r>
        <w:rPr/>
        <w:t>,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஦����� ⨯  ॠ�����   ����</w:t>
      </w:r>
      <w:r>
        <w:rPr/>
        <w:t>.   ���   ��⮤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⠫������ ��� ����,  ���� ���� �⥭�� � �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</w:t>
      </w:r>
      <w:r>
        <w:rPr/>
        <w:t>뢮��</w:t>
      </w:r>
      <w:r>
        <w:rPr/>
        <w:t xml:space="preserve">. �� </w:t>
      </w:r>
      <w:r>
        <w:rPr/>
        <w:t xml:space="preserve">㬮�砭�� </w:t>
      </w:r>
      <w:r>
        <w:rPr/>
        <w:t>TStream.Flush ��</w:t>
      </w:r>
      <w:r>
        <w:rPr/>
        <w:t>祣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DosStream.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   function Get: P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⠥� ��</w:t>
      </w:r>
      <w:r>
        <w:rPr/>
        <w:t>ꥪ� �� ��⮪�</w:t>
      </w:r>
      <w:r>
        <w:rPr/>
        <w:t>. ��</w:t>
      </w:r>
      <w:r>
        <w:rPr/>
        <w:t>ꥪ� ������ ����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ᠭ � ��⮪ �१ </w:t>
      </w:r>
      <w:r>
        <w:rPr/>
        <w:t>TStream.Put.  Get ���</w:t>
      </w:r>
      <w:r>
        <w:rPr/>
        <w:t>砫� �</w:t>
      </w:r>
      <w:r>
        <w:rPr/>
        <w:t>⠥�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⨯� ��</w:t>
      </w:r>
      <w:r>
        <w:rPr/>
        <w:t xml:space="preserve">ꥪ�   </w:t>
      </w:r>
      <w:r>
        <w:rPr/>
        <w:t>(᫮��)   ��   ��⮪�.   ��⥬  �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</w:t>
      </w:r>
      <w:r>
        <w:rPr/>
        <w:t>騩 ⨯ ��ꥪ�</w:t>
      </w:r>
      <w:r>
        <w:rPr/>
        <w:t>,  �</w:t>
      </w:r>
      <w:r>
        <w:rPr/>
        <w:t xml:space="preserve">ࠢ����� </w:t>
      </w:r>
      <w:r>
        <w:rPr/>
        <w:t>ID � ����� Obj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ॣ����஢�����    ⨯��    ��</w:t>
      </w:r>
      <w:r>
        <w:rPr/>
        <w:t xml:space="preserve">ꥪ⮢    </w:t>
      </w:r>
      <w:r>
        <w:rPr/>
        <w:t>(�.   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reamRec). ������� ��</w:t>
      </w:r>
      <w:r>
        <w:rPr/>
        <w:t>뢠�� �����</w:t>
      </w:r>
      <w:r>
        <w:rPr/>
        <w:t xml:space="preserve">ࠪ�� </w:t>
      </w:r>
      <w:r>
        <w:rPr/>
        <w:t>Load  �⮣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� ���  </w:t>
      </w:r>
      <w:r>
        <w:rPr/>
        <w:t>ᮧ�����  �  ����</w:t>
      </w:r>
      <w:r>
        <w:rPr/>
        <w:t>㧪�  ��ꥪ�</w:t>
      </w:r>
      <w:r>
        <w:rPr/>
        <w:t>.  �᫨ ID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ꥪ�</w:t>
      </w:r>
      <w:r>
        <w:rPr/>
        <w:t xml:space="preserve">, ��⠭���� �� ��⮪�,  </w:t>
      </w:r>
      <w:r>
        <w:rPr/>
        <w:t xml:space="preserve">ࠢ��  </w:t>
      </w:r>
      <w:r>
        <w:rPr/>
        <w:t>0,  Get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㪠��⥫� </w:t>
      </w:r>
      <w:r>
        <w:rPr/>
        <w:t>nil;  �᫨  ID  ⨯�  ��</w:t>
      </w:r>
      <w:r>
        <w:rPr/>
        <w:t>ꥪ� �� ��</w:t>
      </w:r>
      <w:r>
        <w:rPr/>
        <w:t>ॣ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</w:t>
      </w:r>
      <w:r>
        <w:rPr/>
        <w:t xml:space="preserve">ᯮ���� </w:t>
      </w:r>
      <w:r>
        <w:rPr/>
        <w:t>RegisterType)  Get  ��</w:t>
      </w:r>
      <w:r>
        <w:rPr/>
        <w:t xml:space="preserve">뢠��  </w:t>
      </w:r>
      <w:r>
        <w:rPr/>
        <w:t>TStream.Err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㪠��⥫�  </w:t>
      </w:r>
      <w:r>
        <w:rPr/>
        <w:t>nil;  ���� Get �����</w:t>
      </w:r>
      <w:r>
        <w:rPr/>
        <w:t>頥�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</w:t>
      </w:r>
      <w:r>
        <w:rPr/>
        <w:t>ᮧ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 TStream.Put,  RegisterType,  TStreamRec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os  function GetPos: Longint; virtual;   ��</w:t>
      </w:r>
      <w:r>
        <w:rPr/>
        <w:t>४�</w:t>
      </w:r>
      <w:r>
        <w:rPr/>
        <w:t>뢠����</w:t>
      </w:r>
      <w:r>
        <w:rPr/>
        <w:t>: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⥪����  ������  �  ��⮪�</w:t>
      </w:r>
      <w:r>
        <w:rPr/>
        <w:t>.  ���  ����</w:t>
      </w:r>
      <w:r>
        <w:rPr/>
        <w:t>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⮤ ������ �</w:t>
      </w:r>
      <w:r>
        <w:rPr/>
        <w:t>ᥣ�� ��४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ream.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ize  function GetSize: Longint; virtual; ��</w:t>
      </w:r>
      <w:r>
        <w:rPr/>
        <w:t>४�</w:t>
      </w:r>
      <w:r>
        <w:rPr/>
        <w:t>뢠����</w:t>
      </w:r>
      <w:r>
        <w:rPr/>
        <w:t>: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>ࠧ��� ��⮪�</w:t>
      </w:r>
      <w:r>
        <w:rPr/>
        <w:t>.  �� ����</w:t>
      </w:r>
      <w:r>
        <w:rPr/>
        <w:t>ࠪ�� ��⮤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    procedure Put(P: P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뢠�� ��ꥪ� � ��⮪</w:t>
      </w:r>
      <w:r>
        <w:rPr/>
        <w:t>.  ��</w:t>
      </w:r>
      <w:r>
        <w:rPr/>
        <w:t>ꥪ� ����� ���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⮪�</w:t>
      </w:r>
      <w:r>
        <w:rPr/>
        <w:t>, �</w:t>
      </w:r>
      <w:r>
        <w:rPr/>
        <w:t xml:space="preserve">ᯮ����   </w:t>
      </w:r>
      <w:r>
        <w:rPr/>
        <w:t>TStream.Get.   Put   ���</w:t>
      </w:r>
      <w:r>
        <w:rPr/>
        <w:t>砫�  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ॣ����</w:t>
      </w:r>
      <w:r>
        <w:rPr/>
        <w:t>樮���� ������  ⨯�  �⮣�   ��ꥪ�</w:t>
      </w:r>
      <w:r>
        <w:rPr/>
        <w:t>, 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ᬥ</w:t>
      </w:r>
      <w:r>
        <w:rPr/>
        <w:t xml:space="preserve">饭�� </w:t>
      </w:r>
      <w:r>
        <w:rPr/>
        <w:t>VMT     ��</w:t>
      </w:r>
      <w:r>
        <w:rPr/>
        <w:t xml:space="preserve">ꥪ�     �    �����    </w:t>
      </w:r>
      <w:r>
        <w:rPr/>
        <w:t>VmtLink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ॣ����஢����� ⨯�� ��</w:t>
      </w:r>
      <w:r>
        <w:rPr/>
        <w:t xml:space="preserve">ꥪ⮢  </w:t>
      </w:r>
      <w:r>
        <w:rPr/>
        <w:t>(�.  ⨯  TStreamR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⥬ �����</w:t>
      </w:r>
      <w:r>
        <w:rPr/>
        <w:t xml:space="preserve">뢠��    </w:t>
      </w:r>
      <w:r>
        <w:rPr/>
        <w:t>ID    ⨯�   ��</w:t>
      </w:r>
      <w:r>
        <w:rPr/>
        <w:t xml:space="preserve">ꥪ�   </w:t>
      </w:r>
      <w:r>
        <w:rPr/>
        <w:t>(����   Obj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ॣ����</w:t>
      </w:r>
      <w:r>
        <w:rPr/>
        <w:t>樮���� �����</w:t>
      </w:r>
      <w:r>
        <w:rPr/>
        <w:t>) � ��⮪,  � ������� ��</w:t>
      </w:r>
      <w:r>
        <w:rPr/>
        <w:t>뢠��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�⮣� ⨯� ��</w:t>
      </w:r>
      <w:r>
        <w:rPr/>
        <w:t>ꥪ� ��� ����� ��ꥪ�</w:t>
      </w:r>
      <w:r>
        <w:rPr/>
        <w:t>. �᫨ 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, ��</w:t>
      </w:r>
      <w:r>
        <w:rPr/>
        <w:t xml:space="preserve">।���� � </w:t>
      </w:r>
      <w:r>
        <w:rPr/>
        <w:t>Put - nil,  Put �����</w:t>
      </w:r>
      <w:r>
        <w:rPr/>
        <w:t>뢠�� � ��⮪  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ᮤ�ঠ</w:t>
      </w:r>
      <w:r>
        <w:rPr/>
        <w:t xml:space="preserve">饥 </w:t>
      </w:r>
      <w:r>
        <w:rPr/>
        <w:t>0.  �᫨  ⨯  ��</w:t>
      </w:r>
      <w:r>
        <w:rPr/>
        <w:t>ꥪ�  �  � �� ��</w:t>
      </w:r>
      <w:r>
        <w:rPr/>
        <w:t>ॣ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</w:t>
      </w:r>
      <w:r>
        <w:rPr/>
        <w:t xml:space="preserve">ᯮ���� </w:t>
      </w:r>
      <w:r>
        <w:rPr/>
        <w:t>RegisterType),  Put  ��</w:t>
      </w:r>
      <w:r>
        <w:rPr/>
        <w:t xml:space="preserve">뢠��  </w:t>
      </w:r>
      <w:r>
        <w:rPr/>
        <w:t>TStream.Err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祣� �� ���� 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 TStream.Get,  RegisterType, TStreamRec,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procedure Read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>ࠪ��  ��⮤  �  ������  ��४�</w:t>
      </w:r>
      <w:r>
        <w:rPr/>
        <w:t>뢠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஦������ ⨯��</w:t>
      </w:r>
      <w:r>
        <w:rPr/>
        <w:t>. Read ������ ���� Count ���� �� ��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uf � ��</w:t>
      </w:r>
      <w:r>
        <w:rPr/>
        <w:t xml:space="preserve">६���� ⥪���� ������ ��⮪� ��  </w:t>
      </w:r>
      <w:r>
        <w:rPr/>
        <w:t>Count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 �</w:t>
      </w:r>
      <w:r>
        <w:rPr/>
        <w:t>ந��</w:t>
      </w:r>
      <w:r>
        <w:rPr/>
        <w:t>諠  �訡��</w:t>
      </w:r>
      <w:r>
        <w:rPr/>
        <w:t>,  Read  ������  ��</w:t>
      </w:r>
      <w:r>
        <w:rPr/>
        <w:t xml:space="preserve">뢠��  </w:t>
      </w:r>
      <w:r>
        <w:rPr/>
        <w:t>Err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 xml:space="preserve">Buf Count ���⠬�, </w:t>
      </w:r>
      <w:r>
        <w:rPr/>
        <w:t>ࠢ�</w:t>
      </w:r>
      <w:r>
        <w:rPr/>
        <w:t xml:space="preserve">묨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ream,Write, TStream.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tr  function ReadStr: P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⠥� ��</w:t>
      </w:r>
      <w:r>
        <w:rPr/>
        <w:t>ப�   ��   ⥪�</w:t>
      </w:r>
      <w:r>
        <w:rPr/>
        <w:t>饩   ����樨  ��⮪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㪠��⥫� </w:t>
      </w:r>
      <w:r>
        <w:rPr/>
        <w:t>PString.  TStream.ReadStr  ��</w:t>
      </w:r>
      <w:r>
        <w:rPr/>
        <w:t xml:space="preserve">뢠��  </w:t>
      </w:r>
      <w:r>
        <w:rPr/>
        <w:t>GetMem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।������ </w:t>
      </w:r>
      <w:r>
        <w:rPr/>
        <w:t>(Length+1) ���� 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ream.Writ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  procedure 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뢠�� �訡�筮� �᫮��� ��⮪�</w:t>
      </w:r>
      <w:r>
        <w:rPr/>
        <w:t>, ��⠭������� Stat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Info �   0.   ���  ��⮤  ��������  ��� 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ࠡ��� ��⮪�  ��᫥  �</w:t>
      </w:r>
      <w:r>
        <w:rPr/>
        <w:t>訡�筮�  ���樨</w:t>
      </w:r>
      <w:r>
        <w:rPr/>
        <w:t>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᪮�</w:t>
      </w:r>
      <w:r>
        <w:rPr/>
        <w:t>४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ream.Status, TStream.ErrorInfo, sfXXX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  procedure Seek(Pos: Longint); virtual; ��</w:t>
      </w:r>
      <w:r>
        <w:rPr/>
        <w:t>४�</w:t>
      </w:r>
      <w:r>
        <w:rPr/>
        <w:t>뢠����</w:t>
      </w:r>
      <w:r>
        <w:rPr/>
        <w:t>: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>ࠪ��  ��⮤  �  ������  ��४�</w:t>
      </w:r>
      <w:r>
        <w:rPr/>
        <w:t>뢠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⮬���</w:t>
      </w:r>
      <w:r>
        <w:rPr/>
        <w:t>. TStream.Seek ��⠭�������� ⥪���� ������ �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, ��</w:t>
      </w:r>
      <w:r>
        <w:rPr/>
        <w:t>稭�� �� ��砫� ��⮪�</w:t>
      </w:r>
      <w:r>
        <w:rPr/>
        <w:t>. ��</w:t>
      </w:r>
      <w:r>
        <w:rPr/>
        <w:t xml:space="preserve">砫� ��⮪� </w:t>
      </w:r>
      <w:r>
        <w:rPr/>
        <w:t>- ���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ream.Get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e  procedure Truncate; virtual;       ��</w:t>
      </w:r>
      <w:r>
        <w:rPr/>
        <w:t>४�</w:t>
      </w:r>
      <w:r>
        <w:rPr/>
        <w:t>뢠����</w:t>
      </w:r>
      <w:r>
        <w:rPr/>
        <w:t>: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>ࠪ��  ��⮤  �  ������  ��४�</w:t>
      </w:r>
      <w:r>
        <w:rPr/>
        <w:t>뢠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⮬���</w:t>
      </w:r>
      <w:r>
        <w:rPr/>
        <w:t xml:space="preserve">. TStream.Truncate  </w:t>
      </w:r>
      <w:r>
        <w:rPr/>
        <w:t>㤠��� �� ����� � ��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⥪�</w:t>
      </w:r>
      <w:r>
        <w:rPr/>
        <w:t>饩 ����樨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ream.GetPos, TStream.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  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>ࠪ��  ��⮤  �  ������  ��४�</w:t>
      </w:r>
      <w:r>
        <w:rPr/>
        <w:t>뢠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⮬���</w:t>
      </w:r>
      <w:r>
        <w:rPr/>
        <w:t>. Write  �����</w:t>
      </w:r>
      <w:r>
        <w:rPr/>
        <w:t xml:space="preserve">뢠��  </w:t>
      </w:r>
      <w:r>
        <w:rPr/>
        <w:t>Count  ����  �� Buf � ��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</w:t>
      </w:r>
      <w:r>
        <w:rPr/>
        <w:t xml:space="preserve">頥� ⥪���� ������  ��⮪�  ��  </w:t>
      </w:r>
      <w:r>
        <w:rPr/>
        <w:t>Count  ����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</w:t>
      </w:r>
      <w:r>
        <w:rPr/>
        <w:t>訡��</w:t>
      </w:r>
      <w:r>
        <w:rPr/>
        <w:t>, Write ������ ��</w:t>
      </w:r>
      <w:r>
        <w:rPr/>
        <w:t xml:space="preserve">뢠��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ream.Read, TStream.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tr  procedure WriteStr(P: P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뢠�� ��</w:t>
      </w:r>
      <w:r>
        <w:rPr/>
        <w:t xml:space="preserve">ப� </w:t>
      </w:r>
      <w:r>
        <w:rPr/>
        <w:t>P^ � ��⮪, ��</w:t>
      </w:r>
      <w:r>
        <w:rPr/>
        <w:t>稭�� � ⥪�饩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ream.Read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ingCollection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Sorted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String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Resource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ringCollection ��</w:t>
      </w:r>
      <w:r>
        <w:rPr/>
        <w:t xml:space="preserve">஦���    ��    </w:t>
      </w:r>
      <w:r>
        <w:rPr/>
        <w:t>TSortedColle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ॠ����� ���஢����    ᯨ᮪   </w:t>
      </w:r>
      <w:r>
        <w:rPr/>
        <w:t>ASCII   ��</w:t>
      </w:r>
      <w:r>
        <w:rPr/>
        <w:t>ப</w:t>
      </w:r>
      <w:r>
        <w:rPr/>
        <w:t>.  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ringCollection.Compare ��</w:t>
      </w:r>
      <w:r>
        <w:rPr/>
        <w:t>४�</w:t>
      </w:r>
      <w:r>
        <w:rPr/>
        <w:t>뢠����   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筮�� ���</w:t>
      </w:r>
      <w:r>
        <w:rPr/>
        <w:t xml:space="preserve">ᨪ�����᪮��  </w:t>
      </w:r>
      <w:r>
        <w:rPr/>
        <w:t>㯮�冷祭�� ��</w:t>
      </w:r>
      <w:r>
        <w:rPr/>
        <w:t xml:space="preserve">ப </w:t>
      </w:r>
      <w:r>
        <w:rPr/>
        <w:t>ASCII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 xml:space="preserve">४���� </w:t>
      </w:r>
      <w:r>
        <w:rPr/>
        <w:t>Compare ��� ������� ��</w:t>
      </w:r>
      <w:r>
        <w:rPr/>
        <w:t>㣮�� 㯮�冷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⠪��� ��� ��� ��������</w:t>
      </w:r>
      <w:r>
        <w:rPr/>
        <w:t>᪨� ����஢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 function Compare(Key1, Key2: Point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ࠢ������ ��ப� </w:t>
      </w:r>
      <w:r>
        <w:rPr/>
        <w:t>Key1^ � Key2^ : �����</w:t>
      </w:r>
      <w:r>
        <w:rPr/>
        <w:t xml:space="preserve">頥� </w:t>
      </w:r>
      <w:r>
        <w:rPr/>
        <w:t>-1, �᫨ K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Key2; 0, �᫨ Key1 = Key2 � +1, �᫨ Key1 &gt; Ke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nTStringCollection.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Item  procedure FreeItem(Item: 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 xml:space="preserve">ப�  </w:t>
      </w:r>
      <w:r>
        <w:rPr/>
        <w:t>Item^  ��  �����</w:t>
      </w:r>
      <w:r>
        <w:rPr/>
        <w:t>஢�����   ������</w:t>
      </w:r>
      <w:r>
        <w:rPr/>
        <w:t>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᢮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Item  function GetItem(var S: TStream): Point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㬮�砭�� �</w:t>
      </w:r>
      <w:r>
        <w:rPr/>
        <w:t>⠥� ��</w:t>
      </w:r>
      <w:r>
        <w:rPr/>
        <w:t xml:space="preserve">ப� �� </w:t>
      </w:r>
      <w:r>
        <w:rPr/>
        <w:t>TStream, ��</w:t>
      </w:r>
      <w:r>
        <w:rPr/>
        <w:t xml:space="preserve">뢠� </w:t>
      </w:r>
      <w:r>
        <w:rPr/>
        <w:t>SRead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ream.Read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Item  procedure PutItem(var S: TStream; Item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rtual;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㬮�砭�� �����뢠�� ��</w:t>
      </w:r>
      <w:r>
        <w:rPr/>
        <w:t xml:space="preserve">ப� </w:t>
      </w:r>
      <w:r>
        <w:rPr/>
        <w:t>Item^ � TStream, ��</w:t>
      </w:r>
      <w:r>
        <w:rPr/>
        <w:t xml:space="preserve">뢠�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ream.Writ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ingList      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bj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ͻ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StringList �   � TStrListMa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ͼ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ringList �</w:t>
      </w:r>
      <w:r>
        <w:rPr/>
        <w:t>।��</w:t>
      </w:r>
      <w:r>
        <w:rPr/>
        <w:t>⠢��� ��</w:t>
      </w:r>
      <w:r>
        <w:rPr/>
        <w:t>堭��� ��� ����㯠  � ��</w:t>
      </w:r>
      <w:r>
        <w:rPr/>
        <w:t>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࠭�</w:t>
      </w:r>
      <w:r>
        <w:rPr/>
        <w:t>騬�� �  ��⮪�</w:t>
      </w:r>
      <w:r>
        <w:rPr/>
        <w:t>.  ������ ��</w:t>
      </w:r>
      <w:r>
        <w:rPr/>
        <w:t>ப�</w:t>
      </w:r>
      <w:r>
        <w:rPr/>
        <w:t>,  �</w:t>
      </w:r>
      <w:r>
        <w:rPr/>
        <w:t>࠭����� � 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ப ������������ </w:t>
      </w:r>
      <w:r>
        <w:rPr/>
        <w:t>㭨����� ����</w:t>
      </w:r>
      <w:r>
        <w:rPr/>
        <w:t xml:space="preserve">஬ </w:t>
      </w:r>
      <w:r>
        <w:rPr/>
        <w:t>(���</w:t>
      </w:r>
      <w:r>
        <w:rPr/>
        <w:t>祬</w:t>
      </w:r>
      <w:r>
        <w:rPr/>
        <w:t>) 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5,535. ���</w:t>
      </w:r>
      <w:r>
        <w:rPr/>
        <w:t>᪨ ��ப �������� ����� �����</w:t>
      </w:r>
      <w:r>
        <w:rPr/>
        <w:t xml:space="preserve">, </w:t>
      </w:r>
      <w:r>
        <w:rPr/>
        <w:t>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ப�</w:t>
      </w:r>
      <w:r>
        <w:rPr/>
        <w:t>, ��᪮��� ��</w:t>
      </w:r>
      <w:r>
        <w:rPr/>
        <w:t>ப� �࠭���� � ��⮪�</w:t>
      </w:r>
      <w:r>
        <w:rPr/>
        <w:t>, 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஬� ⮣�</w:t>
      </w:r>
      <w:r>
        <w:rPr/>
        <w:t xml:space="preserve">,  </w:t>
      </w:r>
      <w:r>
        <w:rPr/>
        <w:t>ᯨ᪨  ��ப ����� ���� �஡���� ����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 ��  �</w:t>
      </w:r>
      <w:r>
        <w:rPr/>
        <w:t>모</w:t>
      </w:r>
      <w:r>
        <w:rPr/>
        <w:t>,  ��᪮���  ��</w:t>
      </w:r>
      <w:r>
        <w:rPr/>
        <w:t xml:space="preserve">ப�  ��  </w:t>
      </w:r>
      <w:r>
        <w:rPr/>
        <w:t>"���</w:t>
      </w:r>
      <w:r>
        <w:rPr/>
        <w:t>஥��</w:t>
      </w:r>
      <w:r>
        <w:rPr/>
        <w:t>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ringList ����� ��⮤� ⮫</w:t>
      </w:r>
      <w:r>
        <w:rPr/>
        <w:t>쪮 ��� ����㯠 � ��</w:t>
      </w:r>
      <w:r>
        <w:rPr/>
        <w:t>ப��</w:t>
      </w:r>
      <w:r>
        <w:rPr/>
        <w:t>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ᮧ����� ᯨ᪠     ��ப     ��    ������   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rList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⨬</w:t>
      </w:r>
      <w:r>
        <w:rPr/>
        <w:t>, ��  TStringList  �  TStrListMaker  ����� ����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⨯� ��</w:t>
      </w:r>
      <w:r>
        <w:rPr/>
        <w:t xml:space="preserve">ꥪ� </w:t>
      </w:r>
      <w:r>
        <w:rPr/>
        <w:t>(���� ObjType � TStreamRec)  � ᫥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 </w:t>
      </w:r>
      <w:r>
        <w:rPr/>
        <w:t>ॣ����஢����� � �ᯮ�</w:t>
      </w:r>
      <w:r>
        <w:rPr/>
        <w:t>짮������ �����</w:t>
      </w:r>
      <w:r>
        <w:rPr/>
        <w:t>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   constructor Load(var S: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㦠�� ������ </w:t>
      </w:r>
      <w:r>
        <w:rPr/>
        <w:t xml:space="preserve">ᯨ᪠ ��ப �� ��⮪� </w:t>
      </w:r>
      <w:r>
        <w:rPr/>
        <w:t>S �  �</w:t>
      </w:r>
      <w:r>
        <w:rPr/>
        <w:t>࠭�� 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S ⠪, �� TStringLis.Get ����� �������� � ��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⥭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, ��  TStringList  ��  ��</w:t>
      </w:r>
      <w:r>
        <w:rPr/>
        <w:t>ॣ����஢�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Type(RStringList),  �����  �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ᯨ᮪ ��ப  </w:t>
      </w:r>
      <w:r>
        <w:rPr/>
        <w:t>(</w:t>
      </w:r>
      <w:r>
        <w:rPr/>
        <w:t>ᮧ�����  � �ᯮ�</w:t>
      </w:r>
      <w:r>
        <w:rPr/>
        <w:t xml:space="preserve">짮������ </w:t>
      </w:r>
      <w:r>
        <w:rPr/>
        <w:t>TStrListMa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esourseFile.Put) �� </w:t>
      </w:r>
      <w:r>
        <w:rPr/>
        <w:t>䠩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File.Init(New(TBufStream, Init('MYAPP.RES', stOpen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4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:= PStringList(ResFile.Get('Strings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rListMaker.Init, TStringList.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   destructor Done; virtual;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᢮������� ������</w:t>
      </w:r>
      <w:r>
        <w:rPr/>
        <w:t>, ��</w:t>
      </w:r>
      <w:r>
        <w:rPr/>
        <w:t>।������� ��� ᯨ᮪ �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rListMaker.Init, TStringList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   function Get(Key: Word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��</w:t>
      </w:r>
      <w:r>
        <w:rPr/>
        <w:t>ப�</w:t>
      </w:r>
      <w:r>
        <w:rPr/>
        <w:t>,  �������� �</w:t>
      </w:r>
      <w:r>
        <w:rPr/>
        <w:t xml:space="preserve">१ </w:t>
      </w:r>
      <w:r>
        <w:rPr/>
        <w:t>Key, ��� �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 ��</w:t>
      </w:r>
      <w:r>
        <w:rPr/>
        <w:t xml:space="preserve">ப� � ����� </w:t>
      </w:r>
      <w:r>
        <w:rPr/>
        <w:t>Key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:= @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tr(S, Strings^.Get(sLoadingFile), 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ringListMaker.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ListMaker        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bj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>ͻ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StrListMaker �   � TString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>ͼ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rListMaker - �� ���⮩ ⨯ ��</w:t>
      </w:r>
      <w:r>
        <w:rPr/>
        <w:t>ꥪ�</w:t>
      </w:r>
      <w:r>
        <w:rPr/>
        <w:t>,  �</w:t>
      </w:r>
      <w:r>
        <w:rPr/>
        <w:t>ᯮ��</w:t>
      </w:r>
      <w:r>
        <w:rPr/>
        <w:t>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ᮧ����� ᯨ᪠ ��ப</w:t>
      </w:r>
      <w:r>
        <w:rPr/>
        <w:t>, ����� �</w:t>
      </w:r>
      <w:r>
        <w:rPr/>
        <w:t xml:space="preserve">ᯮ����� � </w:t>
      </w:r>
      <w:r>
        <w:rPr/>
        <w:t>T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騩 �</w:t>
      </w:r>
      <w:r>
        <w:rPr/>
        <w:t>ࠣ����  ����  �����</w:t>
      </w:r>
      <w:r>
        <w:rPr/>
        <w:t xml:space="preserve">뢠��   ���   </w:t>
      </w:r>
      <w:r>
        <w:rPr/>
        <w:t>ᮧ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࠭��� ᯨ᮪ ��ப � </w:t>
      </w:r>
      <w:r>
        <w:rPr/>
        <w:t>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formation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rning     = 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ror       = 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adingFile = 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avingFile  = 2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File: TResourc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: TStrListMa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Type(RStrListMak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File.Init(New(TBufStream, Init('MYAPP.RES', st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4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.Init(16384,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.Put(sInformation, 'Informat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.Put(sWarning, 'Warni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.Put(sError, 'Erro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.Put(sLoadingFile, 'Loading file #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.Put(sSavingFile, 'Saving file #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File.Put(@S,'String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File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Init(AStrSize, AIndex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 ����� </w:t>
      </w:r>
      <w:r>
        <w:rPr/>
        <w:t xml:space="preserve">ᯨ᮪ ��ப ࠧ��� </w:t>
      </w:r>
      <w:r>
        <w:rPr/>
        <w:t>AStrSize � �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AIndexSize ����⮢.  ����  ��</w:t>
      </w:r>
      <w:r>
        <w:rPr/>
        <w:t>ப  �  ����  �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ࠧ��� ��।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Size ������ ���� �����</w:t>
      </w:r>
      <w:r>
        <w:rPr/>
        <w:t>筮 �����  ���  �</w:t>
      </w:r>
      <w:r>
        <w:rPr/>
        <w:t>࠭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ப</w:t>
      </w:r>
      <w:r>
        <w:rPr/>
        <w:t>, ������</w:t>
      </w:r>
      <w:r>
        <w:rPr/>
        <w:t xml:space="preserve">塞�� � </w:t>
      </w:r>
      <w:r>
        <w:rPr/>
        <w:t xml:space="preserve">ᯨ᮪ ��ப </w:t>
      </w:r>
      <w:r>
        <w:rPr/>
        <w:t>- ������ ��</w:t>
      </w:r>
      <w:r>
        <w:rPr/>
        <w:t>ப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᢮� ����� ���� </w:t>
      </w:r>
      <w:r>
        <w:rPr/>
        <w:t>1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�    ��</w:t>
      </w:r>
      <w:r>
        <w:rPr/>
        <w:t xml:space="preserve">ப    �   ᯨ᮪   ��ப   </w:t>
      </w:r>
      <w:r>
        <w:rPr/>
        <w:t>(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rListMaker.Put) ��</w:t>
      </w:r>
      <w:r>
        <w:rPr/>
        <w:t>ந���   ������   ��ப</w:t>
      </w:r>
      <w:r>
        <w:rPr/>
        <w:t>.   ��</w:t>
      </w:r>
      <w:r>
        <w:rPr/>
        <w:t>ப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⥫�</w:t>
      </w:r>
      <w:r>
        <w:rPr/>
        <w:t xml:space="preserve">묨 ���砬�    </w:t>
      </w:r>
      <w:r>
        <w:rPr/>
        <w:t>(⠪���   ���   s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rning � sError �  �</w:t>
      </w:r>
      <w:r>
        <w:rPr/>
        <w:t>।��</w:t>
      </w:r>
      <w:r>
        <w:rPr/>
        <w:t>饬  �</w:t>
      </w:r>
      <w:r>
        <w:rPr/>
        <w:t>ਬ��</w:t>
      </w:r>
      <w:r>
        <w:rPr/>
        <w:t>)  �����</w:t>
      </w:r>
      <w:r>
        <w:rPr/>
        <w:t>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   ������  ��  </w:t>
      </w:r>
      <w:r>
        <w:rPr/>
        <w:t>16.  AIndexSize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筮 ����訬  ���  ����������  ���  </w:t>
      </w:r>
      <w:r>
        <w:rPr/>
        <w:t>ᣥ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</w:t>
      </w:r>
      <w:r>
        <w:rPr/>
        <w:t>ᥩ</w:t>
      </w:r>
      <w:r>
        <w:rPr/>
        <w:t>. ����� ����� ������ �������� 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ringList.Load, TStrListMaker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  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᢮������� ������</w:t>
      </w:r>
      <w:r>
        <w:rPr/>
        <w:t>, ��</w:t>
      </w:r>
      <w:r>
        <w:rPr/>
        <w:t>।������� �⨬ ��</w:t>
      </w:r>
      <w:r>
        <w:rPr/>
        <w:t>ꥪ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trListMaker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    procedure Put(Key: Word; 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String � </w:t>
      </w:r>
      <w:r>
        <w:rPr/>
        <w:t xml:space="preserve">ᯨ�� ��ப </w:t>
      </w:r>
      <w:r>
        <w:rPr/>
        <w:t>(� ������� �᫮��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 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뢠�� </w:t>
      </w:r>
      <w:r>
        <w:rPr/>
        <w:t>ᯨ᮪ ��ப 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erminal                                                 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Scrol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TextDev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Term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Terminal </w:t>
      </w:r>
      <w:r>
        <w:rPr/>
        <w:t xml:space="preserve">ॠ�����  </w:t>
      </w:r>
      <w:r>
        <w:rPr/>
        <w:t>"�����"  �</w:t>
      </w:r>
      <w:r>
        <w:rPr/>
        <w:t>ନ���  �   ���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⥭��� �  �������  ��</w:t>
      </w:r>
      <w:r>
        <w:rPr/>
        <w:t>ப</w:t>
      </w:r>
      <w:r>
        <w:rPr/>
        <w:t xml:space="preserve">.  �� </w:t>
      </w:r>
      <w:r>
        <w:rPr/>
        <w:t xml:space="preserve">㬮�砭�� </w:t>
      </w:r>
      <w:r>
        <w:rPr/>
        <w:t xml:space="preserve">- �� </w:t>
      </w:r>
      <w:r>
        <w:rPr/>
        <w:t>横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ࠧ��஬ </w:t>
      </w:r>
      <w:r>
        <w:rPr/>
        <w:t>64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Size  BufSize: Word;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 �</w:t>
      </w:r>
      <w:r>
        <w:rPr/>
        <w:t>ନ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Buffer: PTerminalBuffer;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뢠�� �� ���� ���� ���� �</w:t>
      </w:r>
      <w:r>
        <w:rPr/>
        <w:t>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Front  QueFront: Word;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饭�� </w:t>
      </w:r>
      <w:r>
        <w:rPr/>
        <w:t>(� �����) ��</w:t>
      </w:r>
      <w:r>
        <w:rPr>
          <w:rtl w:val="true"/>
        </w:rPr>
        <w:t>ࢮ</w:t>
      </w:r>
      <w:r>
        <w:rPr/>
        <w:t>�� ����  ������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Back  QueBack: Word;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饭�� </w:t>
      </w:r>
      <w:r>
        <w:rPr/>
        <w:t>(�  �����)  ��᫥�����  ����, 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</w:t>
      </w:r>
      <w:r>
        <w:rPr/>
        <w:t>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   Init(var    Bounds:  TRect;    A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ScrollBar: PScrollBar; ABuf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</w:t>
      </w:r>
      <w:r>
        <w:rPr/>
        <w:t>TTerminal � ����� Bounds, ��</w:t>
      </w:r>
      <w:r>
        <w:rPr/>
        <w:t>ਧ��</w:t>
      </w:r>
      <w:r>
        <w:rPr/>
        <w:t>⠫</w:t>
      </w:r>
      <w:r>
        <w:rPr/>
        <w:t>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⨪��</w:t>
      </w:r>
      <w:r>
        <w:rPr/>
        <w:t>쭮� ����</w:t>
      </w:r>
      <w:r>
        <w:rPr/>
        <w:t>ᠬ�  �஫�����   �   ���஬</w:t>
      </w:r>
      <w:r>
        <w:rPr/>
        <w:t>, 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extDevice.Init � ��</w:t>
      </w:r>
      <w:r>
        <w:rPr/>
        <w:t>㬥�</w:t>
      </w:r>
      <w:r>
        <w:rPr/>
        <w:t>⠬� Bounds � �</w:t>
      </w:r>
      <w:r>
        <w:rPr/>
        <w:t>஫��ࠬ�</w:t>
      </w:r>
      <w:r>
        <w:rPr/>
        <w:t>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ᮧ���� ���� </w:t>
      </w:r>
      <w:r>
        <w:rPr/>
        <w:t>(</w:t>
      </w:r>
      <w:r>
        <w:rPr/>
        <w:t>㪠�뢠��� �</w:t>
      </w:r>
      <w:r>
        <w:rPr/>
        <w:t xml:space="preserve">१ </w:t>
      </w:r>
      <w:r>
        <w:rPr/>
        <w:t xml:space="preserve">Buffer) �  BufSize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ufSize. GrowMode    ��⠭����������    �   gfGrowHiX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fGrowHiY. QueFront  �  QueBack  ���</w:t>
      </w:r>
      <w:r>
        <w:rPr/>
        <w:t xml:space="preserve">樠����������   �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㪠�뢠� ��   ���⮩  ����</w:t>
      </w:r>
      <w:r>
        <w:rPr/>
        <w:t>.  �����  �</w:t>
      </w:r>
      <w:r>
        <w:rPr/>
        <w:t>뢮�����  � 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 </w:t>
      </w:r>
      <w:r>
        <w:rPr/>
        <w:t>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croller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   destructor Done; virtual;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᢮������� ����    �   ��</w:t>
      </w:r>
      <w:r>
        <w:rPr/>
        <w:t xml:space="preserve">뢠��   </w:t>
      </w:r>
      <w:r>
        <w:rPr/>
        <w:t>TTextDevice.Done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᢮��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Scroller.Done, TTextDevice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Dec  procedure BufDec(var Val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����� ��� �������</w:t>
      </w:r>
      <w:r>
        <w:rPr/>
        <w:t xml:space="preserve">樨 </w:t>
      </w:r>
      <w:r>
        <w:rPr/>
        <w:t>ᬥ</w:t>
      </w:r>
      <w:r>
        <w:rPr/>
        <w:t>饭��� ��</w:t>
      </w:r>
      <w:r>
        <w:rPr/>
        <w:t>।� � ����</w:t>
      </w:r>
      <w:r>
        <w:rPr/>
        <w:t>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७�ᮬ</w:t>
      </w:r>
      <w:r>
        <w:rPr/>
        <w:t>: �᫨ Val = 0,  Val ��⠭���������� � BufSize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Val </w:t>
      </w:r>
      <w:r>
        <w:rPr/>
        <w:t>㬥��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Terminal.Buf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Inc  procedure BufInc(var Val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����� ��� �������</w:t>
      </w:r>
      <w:r>
        <w:rPr/>
        <w:t xml:space="preserve">樨 </w:t>
      </w:r>
      <w:r>
        <w:rPr/>
        <w:t>ᬥ</w:t>
      </w:r>
      <w:r>
        <w:rPr/>
        <w:t>饭��� ��</w:t>
      </w:r>
      <w:r>
        <w:rPr/>
        <w:t>।� � ����</w:t>
      </w:r>
      <w:r>
        <w:rPr/>
        <w:t>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७�ᮬ</w:t>
      </w:r>
      <w:r>
        <w:rPr/>
        <w:t xml:space="preserve">: </w:t>
      </w:r>
      <w:r>
        <w:rPr/>
        <w:t xml:space="preserve">㢥��稢���  </w:t>
      </w:r>
      <w:r>
        <w:rPr/>
        <w:t>Val  ��  1,  �᫨  Val &gt;= Buf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��⠭����������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Terminal.Buf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Width  function CalcWidt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����� </w:t>
      </w:r>
      <w:r>
        <w:rPr/>
        <w:t>ᠬ�� ������� ��ப� � ⥪�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Insert  function CanInsert(Amount: Word):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>True, �᫨ �᫮ ����, �������� � Amount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⠢��� � ���� ��� </w:t>
      </w:r>
      <w:r>
        <w:rPr/>
        <w:t>㭨�⮦���� ���孥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   procedure Draw; virtual;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뢠���� �����   �</w:t>
      </w:r>
      <w:r>
        <w:rPr/>
        <w:t xml:space="preserve">஫���    </w:t>
      </w:r>
      <w:r>
        <w:rPr/>
        <w:t>TTerminal    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ᮢ��</w:t>
      </w:r>
      <w:r>
        <w:rPr/>
        <w:t>. ���</w:t>
      </w:r>
      <w:r>
        <w:rPr/>
        <w:t>ਬ��</w:t>
      </w:r>
      <w:r>
        <w:rPr/>
        <w:t>,  �����  �⬥</w:t>
      </w:r>
      <w:r>
        <w:rPr/>
        <w:t>祭� ����� �</w:t>
      </w:r>
      <w:r>
        <w:rPr/>
        <w:t>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</w:t>
      </w:r>
      <w:r>
        <w:rPr/>
        <w:t>ࠧ���  ��������  �����</w:t>
      </w:r>
      <w:r>
        <w:rPr/>
        <w:t>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祭�� </w:t>
      </w:r>
      <w:r>
        <w:rPr/>
        <w:t>Delta  ���  �����  ����������  ⥪�� 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Line  function NextLine(Pos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>ᬥ</w:t>
      </w:r>
      <w:r>
        <w:rPr/>
        <w:t>饭��   �   ����  ��砫�  ��</w:t>
      </w:r>
      <w:r>
        <w:rPr/>
        <w:t>ப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᫥��� �� ����</w:t>
      </w:r>
      <w:r>
        <w:rPr/>
        <w:t xml:space="preserve">樥� </w:t>
      </w:r>
      <w:r>
        <w:rPr/>
        <w:t>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Terminal.Prev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Lines  function PrevLines(Pos: Word; Lines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>ᬥ</w:t>
      </w:r>
      <w:r>
        <w:rPr/>
        <w:t>饭��   �   ����  ��砫�  ��</w:t>
      </w:r>
      <w:r>
        <w:rPr/>
        <w:t>ப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⮨� ��</w:t>
      </w:r>
      <w:r>
        <w:rPr/>
        <w:t>। ����</w:t>
      </w:r>
      <w:r>
        <w:rPr/>
        <w:t xml:space="preserve">樥� </w:t>
      </w:r>
      <w:r>
        <w:rPr/>
        <w:t>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Read function StrRead(var S: TextBuf) : By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ࠪ�� ��⮤</w:t>
      </w:r>
      <w:r>
        <w:rPr/>
        <w:t>,  �������</w:t>
      </w:r>
      <w:r>
        <w:rPr/>
        <w:t xml:space="preserve">騩  </w:t>
      </w:r>
      <w:r>
        <w:rPr/>
        <w:t>0.  ��  ������ ��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  �᫨ ���, �⮡� ��</w:t>
      </w:r>
      <w:r>
        <w:rPr/>
        <w:t>஦����� ⨯ ��� 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⥪�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Write  procedure StrWrite(var S:TextBuf; Count: 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⠢��� Count   ��</w:t>
      </w:r>
      <w:r>
        <w:rPr/>
        <w:t>ப   ⥪��</w:t>
      </w:r>
      <w:r>
        <w:rPr/>
        <w:t>,   ���������   �   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ନ����� ����</w:t>
      </w:r>
      <w:r>
        <w:rPr/>
        <w:t>.  ��� ��⮤ �</w:t>
      </w:r>
      <w:r>
        <w:rPr/>
        <w:t>ࠢ��� ���  �ॡ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஫������</w:t>
      </w:r>
      <w:r>
        <w:rPr/>
        <w:t>, ����</w:t>
      </w:r>
      <w:r>
        <w:rPr/>
        <w:t>ᮢ</w:t>
      </w:r>
      <w:r>
        <w:rPr/>
        <w:t>뢠�   ������   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Dra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mpty  function QueEmpty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 xml:space="preserve">True, �᫨ QueFront </w:t>
      </w:r>
      <w:r>
        <w:rPr/>
        <w:t xml:space="preserve">ࠢ�� </w:t>
      </w:r>
      <w:r>
        <w:rPr/>
        <w:t>Que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Terminal,QueFront, TTerminal.Que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ਬ���� ��</w:t>
      </w:r>
      <w:r>
        <w:rPr/>
        <w:t>ꥪ��  �</w:t>
      </w:r>
      <w:r>
        <w:rPr/>
        <w:t xml:space="preserve">ᯮ�����   �������   �� 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croller ���  �⮡</w:t>
      </w:r>
      <w:r>
        <w:rPr/>
        <w:t xml:space="preserve">ࠦ����  ����⮢  </w:t>
      </w:r>
      <w:r>
        <w:rPr/>
        <w:t>6  �  7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�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croller   � 6 �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ଠ��� ����   ����� ���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extDevice                                               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Scrol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TextDev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Term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extDevice - �� �</w:t>
      </w:r>
      <w:r>
        <w:rPr/>
        <w:t>஫����</w:t>
      </w:r>
      <w:r>
        <w:rPr/>
        <w:t xml:space="preserve">㥬� </w:t>
      </w:r>
      <w:r>
        <w:rPr/>
        <w:t>TTY ⨯ ��</w:t>
      </w:r>
      <w:r>
        <w:rPr/>
        <w:t>ᬮ�� ⥪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ࠩ��� ���ன�</w:t>
      </w:r>
      <w:r>
        <w:rPr/>
        <w:t>⢠. �</w:t>
      </w:r>
      <w:r>
        <w:rPr/>
        <w:t>஬� ����� � ��⮤��</w:t>
      </w:r>
      <w:r>
        <w:rPr/>
        <w:t>, ��᫥�</w:t>
      </w:r>
      <w:r>
        <w:rPr/>
        <w:t>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croller, TTextDevice  ��</w:t>
      </w:r>
      <w:r>
        <w:rPr/>
        <w:t>।����  ����</w:t>
      </w:r>
      <w:r>
        <w:rPr/>
        <w:t>㠫�� ��⮤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⥭�� � �����  ��</w:t>
      </w:r>
      <w:r>
        <w:rPr/>
        <w:t>ப  �  �  ��  ���ன�</w:t>
      </w:r>
      <w:r>
        <w:rPr/>
        <w:t>⢠.  TTex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   ������   ⨯   ���  ��</w:t>
      </w:r>
      <w:r>
        <w:rPr/>
        <w:t>஦�����  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ନ������ �ࠩ��஢</w:t>
      </w:r>
      <w:r>
        <w:rPr/>
        <w:t>. TTextDevice �</w:t>
      </w:r>
      <w:r>
        <w:rPr/>
        <w:t>ᯮ���� �����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 xml:space="preserve">ࠪ�� </w:t>
      </w:r>
      <w:r>
        <w:rPr/>
        <w:t>T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Read  function StrRead(var S:TextBuf): By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ࠪ�� ��⮤</w:t>
      </w:r>
      <w:r>
        <w:rPr/>
        <w:t>,  �������</w:t>
      </w:r>
      <w:r>
        <w:rPr/>
        <w:t xml:space="preserve">騩 �� 㬮�砭�� </w:t>
      </w:r>
      <w:r>
        <w:rPr/>
        <w:t>0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��� ���  �  �� ��஦������ ⨯� ��� �⥭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⥪�⮢��� ���</w:t>
      </w:r>
      <w:r>
        <w:rPr/>
        <w:t>ன�</w:t>
      </w:r>
      <w:r>
        <w:rPr/>
        <w:t>⢠ � S.  ���  ��⮤  �����</w:t>
      </w:r>
      <w:r>
        <w:rPr/>
        <w:t>頥�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⠭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Write  procedure StrWrite(var S: TextBuf; Count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tual;         ��</w:t>
      </w:r>
      <w:r>
        <w:rPr/>
        <w:t>४�</w:t>
      </w:r>
      <w:r>
        <w:rPr/>
        <w:t>뢠����</w:t>
      </w:r>
      <w:r>
        <w:rPr/>
        <w:t>: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ࠪ�� ��⮤  ���  �����  ��ப�  �� ���ன�</w:t>
      </w:r>
      <w:r>
        <w:rPr/>
        <w:t>⢮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४�</w:t>
      </w:r>
      <w:r>
        <w:rPr/>
        <w:t>뢠���   �   ��</w:t>
      </w:r>
      <w:r>
        <w:rPr/>
        <w:t>஦������   ⨯��</w:t>
      </w:r>
      <w:r>
        <w:rPr/>
        <w:t>.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erminal.StrWrite ��⠢���  Count ��</w:t>
      </w:r>
      <w:r>
        <w:rPr/>
        <w:t>ப ⥪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 � �</w:t>
      </w:r>
      <w:r>
        <w:rPr/>
        <w:t>ନ����� ���� � ����ᮢ</w:t>
      </w:r>
      <w:r>
        <w:rPr/>
        <w:t>뢠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ꥪ�� ⥪�⮢���  ���</w:t>
      </w:r>
      <w:r>
        <w:rPr/>
        <w:t>ன�</w:t>
      </w:r>
      <w:r>
        <w:rPr/>
        <w:t>⢠   �</w:t>
      </w:r>
      <w:r>
        <w:rPr/>
        <w:t>ᯮ�����   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㬮�砭�� </w:t>
      </w:r>
      <w:r>
        <w:rPr/>
        <w:t>CScroller  ���  �⮡</w:t>
      </w:r>
      <w:r>
        <w:rPr/>
        <w:t xml:space="preserve">ࠦ����  �  </w:t>
      </w:r>
      <w:r>
        <w:rPr/>
        <w:t>6  �  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</w:t>
      </w:r>
      <w:r>
        <w:rPr/>
        <w:t>⠭���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croller   � 6 �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ଠ��� ����   ����� ���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iew             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TVie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>
          <w:rtl w:val="true"/>
        </w:rPr>
        <w:t>ٳ</w:t>
      </w: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������</w:t>
      </w:r>
      <w:r>
        <w:rPr>
          <w:rtl w:val="true"/>
        </w:rPr>
        <w:t>ٳ</w:t>
      </w:r>
      <w:r>
        <w:rPr/>
        <w:t>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�������</w:t>
      </w:r>
      <w:r>
        <w:rPr>
          <w:rtl w:val="true"/>
        </w:rPr>
        <w:t>ٳ</w:t>
      </w:r>
      <w:r>
        <w:rPr/>
        <w:t>������������</w:t>
      </w:r>
      <w:r>
        <w:rPr/>
        <w:t>Ŀ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   ���������</w:t>
      </w:r>
      <w:r>
        <w:rPr>
          <w:rtl w:val="true"/>
        </w:rPr>
        <w:t>ٳ</w:t>
      </w:r>
      <w:r>
        <w:rPr/>
        <w:t>����������</w:t>
      </w:r>
      <w:r>
        <w:rPr/>
        <w:t>Ŀ��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Group �   ����������</w:t>
      </w:r>
      <w:r>
        <w:rPr>
          <w:rtl w:val="true"/>
        </w:rPr>
        <w:t>ٳ</w:t>
      </w:r>
      <w:r>
        <w:rPr/>
        <w:t>��������</w:t>
      </w:r>
      <w:r>
        <w:rPr/>
        <w:t>Ŀ���    � TFr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�����������</w:t>
      </w:r>
      <w:r>
        <w:rPr>
          <w:rtl w:val="true"/>
        </w:rPr>
        <w:t>ٳ</w:t>
      </w:r>
      <w:r>
        <w:rPr/>
        <w:t>������</w:t>
      </w:r>
      <w:r>
        <w:rPr/>
        <w:t>Ŀ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>
          <w:rtl w:val="true"/>
        </w:rPr>
        <w:t>ٳ</w:t>
      </w:r>
      <w:r>
        <w:rPr/>
        <w:t>���  ���������</w:t>
      </w:r>
      <w:r>
        <w:rPr/>
        <w:t>Ŀ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  ����  � TButton �  ����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Cluster �  ����  �����������  ����   � T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���������</w:t>
      </w:r>
      <w:r>
        <w:rPr/>
        <w:t>Ŀ        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>
          <w:rtl w:val="true"/>
        </w:rPr>
        <w:t>ٳ</w:t>
      </w:r>
      <w:r>
        <w:rPr/>
        <w:t>� �����������</w:t>
      </w:r>
      <w:r>
        <w:rPr/>
        <w:t>Ŀ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Ŀ  �� � TScroller �  ���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MenuView �  �� �������������  ���  � TScrollB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��       ���������</w:t>
      </w:r>
      <w:r>
        <w:rPr>
          <w:rtl w:val="true"/>
        </w:rPr>
        <w:t>ٳ</w:t>
      </w:r>
      <w:r>
        <w:rPr/>
        <w:t>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>
          <w:rtl w:val="true"/>
        </w:rPr>
        <w:t>ٳ</w:t>
      </w:r>
      <w:r>
        <w:rPr/>
        <w:t xml:space="preserve"> ������������</w:t>
      </w:r>
      <w:r>
        <w:rPr/>
        <w:t>Ŀ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 � � TInputLine �  �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BackGround � � ��������������  �  � TListVie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�                 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</w:t>
      </w:r>
      <w:r>
        <w:rPr/>
        <w:t>Ŀ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StatusLine �   � TStatic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Vie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ணࠬ��</w:t>
      </w:r>
      <w:r>
        <w:rPr/>
        <w:t>,  ����� �</w:t>
      </w:r>
      <w:r>
        <w:rPr/>
        <w:t>ᯮ�����  ��</w:t>
      </w:r>
      <w:r>
        <w:rPr/>
        <w:t xml:space="preserve">ꥪ��  </w:t>
      </w:r>
      <w:r>
        <w:rPr/>
        <w:t>TView,  T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crollBar, TScroller,   TListViewer,   TGroup,   T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㤭� �</w:t>
      </w:r>
      <w:r>
        <w:rPr/>
        <w:t>।�</w:t>
      </w:r>
      <w:r>
        <w:rPr/>
        <w:t>⠢��� �</w:t>
      </w:r>
      <w:r>
        <w:rPr/>
        <w:t xml:space="preserve">ணࠬ�� �� </w:t>
      </w:r>
      <w:r>
        <w:rPr/>
        <w:t>Turbo Vision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��� 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 xml:space="preserve">ணࠬ��� �� </w:t>
      </w:r>
      <w:r>
        <w:rPr/>
        <w:t xml:space="preserve">Turbo Vision  </w:t>
      </w:r>
      <w:r>
        <w:rPr/>
        <w:t>।��  ᮧ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⮢ </w:t>
      </w:r>
      <w:r>
        <w:rPr/>
        <w:t>TView.  ���  ��</w:t>
      </w:r>
      <w:r>
        <w:rPr/>
        <w:t xml:space="preserve">ꥪ�  </w:t>
      </w:r>
      <w:r>
        <w:rPr/>
        <w:t>TView ���</w:t>
      </w:r>
      <w:r>
        <w:rPr/>
        <w:t>ᯥ</w:t>
      </w:r>
      <w:r>
        <w:rPr/>
        <w:t>稢��� �</w:t>
      </w:r>
      <w:r>
        <w:rPr/>
        <w:t>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�⮤� </w:t>
      </w:r>
      <w:r>
        <w:rPr/>
        <w:t>᢮�� ��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   Owner: PGroup; 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뢠�� �� ��ꥪ� </w:t>
      </w:r>
      <w:r>
        <w:rPr/>
        <w:t>TGroup,  ����� ������� �⨬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⮬</w:t>
      </w:r>
      <w:r>
        <w:rPr/>
        <w:t>. �᫨  nil,  ����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 �⮡</w:t>
      </w:r>
      <w:r>
        <w:rPr/>
        <w:t>ࠦ�����  �����  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 �</w:t>
      </w:r>
      <w:r>
        <w:rPr/>
        <w:t>㤥� ��</w:t>
      </w:r>
      <w:r>
        <w:rPr/>
        <w:t>ᥪ����� �� ��</w:t>
      </w:r>
      <w:r>
        <w:rPr>
          <w:rtl w:val="true"/>
        </w:rPr>
        <w:t>אַ</w:t>
      </w:r>
      <w:r>
        <w:rPr/>
        <w:t>㣮�쭨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   Next: PView;   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뢠�� �� ᫥���騩 </w:t>
      </w:r>
      <w:r>
        <w:rPr/>
        <w:t xml:space="preserve">ࠢ�� ������ ����� � </w:t>
      </w:r>
      <w:r>
        <w:rPr/>
        <w:t>Z-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  ��᫥����  ��������</w:t>
      </w:r>
      <w:r>
        <w:rPr/>
        <w:t xml:space="preserve">,  Next  </w:t>
      </w:r>
      <w:r>
        <w:rPr/>
        <w:t xml:space="preserve">㪠�뢠�� �� </w:t>
      </w:r>
      <w:r>
        <w:rPr/>
        <w:t>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ࢮ</w:t>
      </w: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 Origin: TPoint;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न���� </w:t>
      </w:r>
      <w:r>
        <w:rPr/>
        <w:t>(X,  Y)  ���</w:t>
      </w:r>
      <w:r>
        <w:rPr/>
        <w:t>孥�� ������ 㣫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⭮�⥫</w:t>
      </w:r>
      <w:r>
        <w:rPr/>
        <w:t xml:space="preserve">쭮 </w:t>
      </w:r>
      <w:r>
        <w:rPr/>
        <w:t>Origin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MovTo, 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 Size: TPoint;  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GrowTo, 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 CurSor: TPoint;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⭮�� �����  �����  �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  ⮫</w:t>
      </w:r>
      <w:r>
        <w:rPr/>
        <w:t>쪮   �᫨   ������   �����   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fFocused) � ����� ����</w:t>
      </w:r>
      <w:r>
        <w:rPr/>
        <w:t xml:space="preserve">祭 </w:t>
      </w:r>
      <w:r>
        <w:rPr/>
        <w:t>(sfCursorVis).  ��</w:t>
      </w:r>
      <w:r>
        <w:rPr/>
        <w:t>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</w:t>
      </w:r>
      <w:r>
        <w:rPr/>
        <w:t xml:space="preserve">ન����� ��� ���� </w:t>
      </w:r>
      <w:r>
        <w:rPr/>
        <w:t>(��</w:t>
      </w:r>
      <w:r>
        <w:rPr/>
        <w:t xml:space="preserve">।���� </w:t>
      </w:r>
      <w:r>
        <w:rPr/>
        <w:t>sfCursor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��:    SetCursor,    ShowCursor,    Hide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Cursor, Block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Mode  GrowMode: Byte;                            �⥭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����</w:t>
      </w:r>
      <w:r>
        <w:rPr/>
        <w:t>, ��� ������ ����� �</w:t>
      </w:r>
      <w:r>
        <w:rPr/>
        <w:t>㤥� 㢥��稢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 ������� </w:t>
      </w:r>
      <w:r>
        <w:rPr/>
        <w:t>ࠧ���</w:t>
      </w:r>
      <w:r>
        <w:rPr/>
        <w:t>.  GrowMode �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. 13.1. �⮡</w:t>
      </w:r>
      <w:r>
        <w:rPr/>
        <w:t xml:space="preserve">ࠦ���� ��� � </w:t>
      </w:r>
      <w:r>
        <w:rPr/>
        <w:t>Grow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GrowMode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b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</w:t>
      </w:r>
      <w:r>
        <w:rPr/>
        <w:t>gfGrowAll = 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  <w:t>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 � � � ���� </w:t>
      </w:r>
      <w:r>
        <w:rPr/>
        <w:t>gfGrowLoX =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� � ������ </w:t>
      </w:r>
      <w:r>
        <w:rPr/>
        <w:t>gfGrowLoY =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।����� � � �������� </w:t>
      </w:r>
      <w:r>
        <w:rPr/>
        <w:t>gfGrowHiX = $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���� </w:t>
      </w:r>
      <w:r>
        <w:rPr/>
        <w:t>gfGrowHiY =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</w:t>
      </w:r>
      <w:r>
        <w:rPr/>
        <w:t>gfGrowRel =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�</w:t>
      </w:r>
      <w:r>
        <w:rPr/>
        <w:t>: GrowMode := gfGrowLoX or gfGrowLo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gfXXXX  ����⠭� gro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Mode  DragMode: Byte;                            �⥭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���� ���������  ��������  �����  ��  ��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DragMode �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. 13.2. �⮡</w:t>
      </w:r>
      <w:r>
        <w:rPr/>
        <w:t xml:space="preserve">ࠦ���� ��� � </w:t>
      </w:r>
      <w:r>
        <w:rPr/>
        <w:t>Drag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DragMode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b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 </w:t>
      </w:r>
      <w:r>
        <w:rPr/>
        <w:t>dmLimitAll = $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    � ���� </w:t>
      </w:r>
      <w:r>
        <w:rPr/>
        <w:t>dmDragMove =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    ������ </w:t>
      </w:r>
      <w:r>
        <w:rPr/>
        <w:t>dmDragGrow =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����������� </w:t>
      </w:r>
      <w:r>
        <w:rPr/>
        <w:t>dmLimitLoX =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������������� </w:t>
      </w:r>
      <w:r>
        <w:rPr/>
        <w:t>dmLimitLoY =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 </w:t>
      </w:r>
      <w:r>
        <w:rPr/>
        <w:t>dmLimitHiX =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 </w:t>
      </w:r>
      <w:r>
        <w:rPr/>
        <w:t>dmLimitHiY = $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᪨ </w:t>
      </w:r>
      <w:r>
        <w:rPr/>
        <w:t>DragMode ��</w:t>
      </w:r>
      <w:r>
        <w:rPr/>
        <w:t xml:space="preserve">।����� �  </w:t>
      </w:r>
      <w:r>
        <w:rPr/>
        <w:t>"����⠭��  DragMode  dm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Drag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tx  HelpCtx: Word;                              �⥭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⥪�� ���</w:t>
      </w:r>
      <w:r>
        <w:rPr/>
        <w:t>᪠���  ��������   �����</w:t>
      </w:r>
      <w:r>
        <w:rPr/>
        <w:t>. 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⨢��</w:t>
      </w:r>
      <w:r>
        <w:rPr/>
        <w:t>,  �� ���� �</w:t>
      </w:r>
      <w:r>
        <w:rPr/>
        <w:t>।�</w:t>
      </w:r>
      <w:r>
        <w:rPr/>
        <w:t>⠢��� ���⥪�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</w:t>
      </w:r>
      <w:r>
        <w:rPr/>
        <w:t>, �᫨ ����� ���⥪�� ���</w:t>
      </w:r>
      <w:r>
        <w:rPr/>
        <w:t xml:space="preserve">᪠���  ��  </w:t>
      </w:r>
      <w:r>
        <w:rPr/>
        <w:t>hcNo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 �⮬ ��</w:t>
      </w:r>
      <w:r>
        <w:rPr/>
        <w:t>砥 ��� ���⥪�� ���</w:t>
      </w:r>
      <w:r>
        <w:rPr/>
        <w:t>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GetHelpC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  State: Word;   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>
          <w:rtl w:val="true"/>
        </w:rPr>
        <w:t>ﭨ</w:t>
      </w:r>
      <w:r>
        <w:rPr/>
        <w:t>� �������� �����  �।�</w:t>
      </w:r>
      <w:r>
        <w:rPr/>
        <w:t>⠢����  ����</w:t>
      </w:r>
      <w:r>
        <w:rPr/>
        <w:t>஬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State.  ������  ��⮤� TView �</w:t>
      </w:r>
      <w:r>
        <w:rPr/>
        <w:t>஢����� �</w:t>
      </w:r>
      <w:r>
        <w:rPr/>
        <w:t>/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State,   ��</w:t>
      </w:r>
      <w:r>
        <w:rPr/>
        <w:t xml:space="preserve">뢠�    </w:t>
      </w:r>
      <w:r>
        <w:rPr/>
        <w:t>TView.SetState.    TView.G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tate) �����</w:t>
      </w:r>
      <w:r>
        <w:rPr/>
        <w:t xml:space="preserve">頥�  </w:t>
      </w:r>
      <w:r>
        <w:rPr/>
        <w:t>True,  �᫨  State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ࠢ�� </w:t>
      </w:r>
      <w:r>
        <w:rPr/>
        <w:t>AState.   ����   State   ��������</w:t>
      </w:r>
      <w:r>
        <w:rPr/>
        <w:t>᪨   �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⠭⠬�, ���</w:t>
      </w:r>
      <w:r>
        <w:rPr/>
        <w:t>ᠭ�</w:t>
      </w:r>
      <w:r>
        <w:rPr/>
        <w:t xml:space="preserve">묨   �  </w:t>
      </w:r>
      <w:r>
        <w:rPr/>
        <w:t xml:space="preserve">"����⠭��  </w:t>
      </w:r>
      <w:r>
        <w:rPr/>
        <w:t>䫠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XXX" �����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 Options: Word;                              �⥭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Options ��</w:t>
      </w:r>
      <w:r>
        <w:rPr/>
        <w:t>।����� 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Options �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. 13.3. ���� �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>TView.Options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b  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 </w:t>
      </w:r>
      <w:r>
        <w:rPr/>
        <w:t>ofCentered    = $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 � � � � � � � ���� </w:t>
      </w:r>
      <w:r>
        <w:rPr/>
        <w:t>ofSelectable  = $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� � � � � � � ������ </w:t>
      </w:r>
      <w:r>
        <w:rPr/>
        <w:t>ofTopSelect   = $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।�����  � � � � � � � �������� </w:t>
      </w:r>
      <w:r>
        <w:rPr/>
        <w:t>ofFirstClick  =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 � � � ���������� </w:t>
      </w:r>
      <w:r>
        <w:rPr/>
        <w:t>ofFramed      = $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 � � ������������ </w:t>
      </w:r>
      <w:r>
        <w:rPr/>
        <w:t>ofPreProcess  =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 � �������������� </w:t>
      </w:r>
      <w:r>
        <w:rPr/>
        <w:t>ofPostProcess = $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 ���������������� </w:t>
      </w:r>
      <w:r>
        <w:rPr/>
        <w:t>ofBuffered    = $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����������������� </w:t>
      </w:r>
      <w:r>
        <w:rPr/>
        <w:t>ofTileable    = $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������� </w:t>
      </w:r>
      <w:r>
        <w:rPr/>
        <w:t>ofCenterX     =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 </w:t>
      </w:r>
      <w:r>
        <w:rPr/>
        <w:t>ofCenterY     = $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⠫</w:t>
      </w:r>
      <w:r>
        <w:rPr/>
        <w:t>쭮�� ���</w:t>
      </w:r>
      <w:r>
        <w:rPr/>
        <w:t xml:space="preserve">ᠭ�� </w:t>
      </w:r>
      <w:r>
        <w:rPr/>
        <w:t>䫠��� �</w:t>
      </w:r>
      <w:r>
        <w:rPr/>
        <w:t xml:space="preserve">. "����⠭�� </w:t>
      </w:r>
      <w:r>
        <w:rPr/>
        <w:t>䫠��� 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XXXX" �����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Mask  EventMask: Word;                          �⥭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Mask - �� ��⮢�� ��</w:t>
      </w:r>
      <w:r>
        <w:rPr/>
        <w:t>᪠</w:t>
      </w:r>
      <w:r>
        <w:rPr/>
        <w:t>,  ����� ��</w:t>
      </w:r>
      <w:r>
        <w:rPr/>
        <w:t>।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ᮡ�⨩  ���� �ᯮ��������� ������ ����⮬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㬮�砭�� </w:t>
      </w:r>
      <w:r>
        <w:rPr/>
        <w:t xml:space="preserve">EventMask  </w:t>
      </w:r>
      <w:r>
        <w:rPr/>
        <w:t>ࠧ�</w:t>
      </w:r>
      <w:r>
        <w:rPr/>
        <w:t xml:space="preserve">蠥�  </w:t>
      </w:r>
      <w:r>
        <w:rPr/>
        <w:t>evMouseDown,  evKeyDow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Command. �����</w:t>
      </w:r>
      <w:r>
        <w:rPr/>
        <w:t xml:space="preserve">祭��  </w:t>
      </w:r>
      <w:r>
        <w:rPr/>
        <w:t xml:space="preserve">EventMask  </w:t>
      </w:r>
      <w:r>
        <w:rPr/>
        <w:t xml:space="preserve">ࠢ��  </w:t>
      </w:r>
      <w:r>
        <w:rPr/>
        <w:t>$FFFF 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 </w:t>
      </w:r>
      <w:r>
        <w:rPr/>
        <w:t>ॠ��஢���  ��  ��  ������  ᮡ�⨩</w:t>
      </w:r>
      <w:r>
        <w:rPr/>
        <w:t>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祭��  </w:t>
      </w:r>
      <w:r>
        <w:rPr/>
        <w:t>0  �</w:t>
      </w:r>
      <w:r>
        <w:rPr/>
        <w:t>ਢ����  �  ⮬�</w:t>
      </w:r>
      <w:r>
        <w:rPr/>
        <w:t>,  �� 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ॠ����� ��  ���  ᮡ���</w:t>
      </w:r>
      <w:r>
        <w:rPr/>
        <w:t>.  ���   ��⠫</w:t>
      </w:r>
      <w:r>
        <w:rPr/>
        <w:t>쭮��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ᮢ ᮡ�⨩ �</w:t>
      </w:r>
      <w:r>
        <w:rPr/>
        <w:t xml:space="preserve">. "����⠭�� </w:t>
      </w:r>
      <w:r>
        <w:rPr/>
        <w:t xml:space="preserve">ᮡ�⨩ </w:t>
      </w:r>
      <w:r>
        <w:rPr/>
        <w:t>evXXXX" �����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HandleEvent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Init(var Bounds: TRect);  ��</w:t>
      </w:r>
      <w:r>
        <w:rPr/>
        <w:t>४�</w:t>
      </w:r>
      <w:r>
        <w:rPr/>
        <w:t>뢠���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  </w:t>
      </w:r>
      <w:r>
        <w:rPr/>
        <w:t>TView   �  ��</w:t>
      </w:r>
      <w:r>
        <w:rPr>
          <w:rtl w:val="true"/>
        </w:rPr>
        <w:t>אַ</w:t>
      </w:r>
      <w:r>
        <w:rPr/>
        <w:t xml:space="preserve">㣮�쭨���  </w:t>
      </w:r>
      <w:r>
        <w:rPr/>
        <w:t>Bounds.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 xml:space="preserve">TObject.Init  �  </w:t>
      </w:r>
      <w:r>
        <w:rPr/>
        <w:t xml:space="preserve">ᮧ����  ����  ������  </w:t>
      </w:r>
      <w:r>
        <w:rPr/>
        <w:t>T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 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    (Bounds.A.X, Bounds.A.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    (Bounds.B.X - Bounds.A.X, Bounds.B.Y - Bounds.A.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    (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Mode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Mode   dmLimit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Ctx    heNo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     sf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Mask  evMouseDown + evKeyDown + ev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⨬</w:t>
      </w:r>
      <w:r>
        <w:rPr/>
        <w:t>, ��   TObject.Init   ��������  ��</w:t>
      </w:r>
      <w:r>
        <w:rPr>
          <w:rtl w:val="true"/>
        </w:rPr>
        <w:t>ﬨ</w:t>
      </w:r>
      <w:r>
        <w:rPr/>
        <w:t xml:space="preserve">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⮬��� </w:t>
      </w:r>
      <w:r>
        <w:rPr/>
        <w:t>TView.    �</w:t>
      </w:r>
      <w:r>
        <w:rPr/>
        <w:t>ᥣ��    ��</w:t>
      </w:r>
      <w:r>
        <w:rPr/>
        <w:t xml:space="preserve">뢠��    </w:t>
      </w:r>
      <w:r>
        <w:rPr/>
        <w:t>TView.Init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樠����樨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Object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   constructor Load(var S: TStream);     ��</w:t>
      </w:r>
      <w:r>
        <w:rPr/>
        <w:t>४�</w:t>
      </w:r>
      <w:r>
        <w:rPr/>
        <w:t>뢠���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</w:t>
      </w:r>
      <w:r>
        <w:rPr/>
        <w:t>TView � ����</w:t>
      </w:r>
      <w:r>
        <w:rPr/>
        <w:t xml:space="preserve">㦠�� ��� �� ��⮪�  </w:t>
      </w:r>
      <w:r>
        <w:rPr/>
        <w:t>S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 �⠥���  ��  ��⮪�  ������ �</w:t>
      </w:r>
      <w:r>
        <w:rPr/>
        <w:t xml:space="preserve">筮 </w:t>
      </w:r>
      <w:r>
        <w:rPr/>
        <w:t>ᮮ</w:t>
      </w:r>
      <w:r>
        <w:rPr/>
        <w:t>⢥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�� ������</w:t>
      </w:r>
      <w:r>
        <w:rPr/>
        <w:t>,  ����</w:t>
      </w:r>
      <w:r>
        <w:rPr/>
        <w:t xml:space="preserve">ᠭ��� � ��⮪  ��⮤��  </w:t>
      </w:r>
      <w:r>
        <w:rPr/>
        <w:t>Store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  </w:t>
      </w:r>
      <w:r>
        <w:rPr/>
        <w:t xml:space="preserve">ᮤ�ন�  </w:t>
      </w:r>
      <w:r>
        <w:rPr/>
        <w:t xml:space="preserve">㪠��⥫�  ��  </w:t>
      </w:r>
      <w:r>
        <w:rPr/>
        <w:t>ࠢ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 Load  ������  �</w:t>
      </w:r>
      <w:r>
        <w:rPr/>
        <w:t>ᯮ�</w:t>
      </w:r>
      <w:r>
        <w:rPr/>
        <w:t xml:space="preserve">짮����  </w:t>
      </w:r>
      <w:r>
        <w:rPr/>
        <w:t>GetPeerViewPtr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⥭�� ��� </w:t>
      </w:r>
      <w:r>
        <w:rPr/>
        <w:t>㪠��⥫��</w:t>
      </w:r>
      <w:r>
        <w:rPr/>
        <w:t>. ��</w:t>
      </w:r>
      <w:r>
        <w:rPr/>
        <w:t xml:space="preserve">४���� �����ࠪ�� </w:t>
      </w:r>
      <w:r>
        <w:rPr/>
        <w:t>Load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뢠�� �����</w:t>
      </w:r>
      <w:r>
        <w:rPr/>
        <w:t xml:space="preserve">ࠪ�� </w:t>
      </w:r>
      <w:r>
        <w:rPr/>
        <w:t xml:space="preserve">Load </w:t>
      </w:r>
      <w:r>
        <w:rPr/>
        <w:t>᢮��� �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 xml:space="preserve">㬮�砭��  </w:t>
      </w:r>
      <w:r>
        <w:rPr/>
        <w:t>TView.Load ��⠭�������� ���� Owner � N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 � �⠥� ��⠢</w:t>
      </w:r>
      <w:r>
        <w:rPr/>
        <w:t>訥�� ��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Store, TStream.Get, TStream.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   destructor Done; virtual;             ��</w:t>
      </w:r>
      <w:r>
        <w:rPr/>
        <w:t>४�</w:t>
      </w:r>
      <w:r>
        <w:rPr/>
        <w:t>뢠���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뢠�� ������ ����� � ��⥬</w:t>
      </w:r>
      <w:r>
        <w:rPr/>
        <w:t>, �᫨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㤠��� ��� 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Event 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ࠫ�� ��⮤</w:t>
      </w:r>
      <w:r>
        <w:rPr/>
        <w:t>,   �</w:t>
      </w:r>
      <w:r>
        <w:rPr/>
        <w:t>१   �����    ॠ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ࠡ�⪠ ᮡ�⨩ </w:t>
      </w:r>
      <w:r>
        <w:rPr/>
        <w:t>Turbo Vision.  ���� What ��</w:t>
      </w:r>
      <w:r>
        <w:rPr/>
        <w:t xml:space="preserve">ࠬ���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ᮤ�ন� ����� ᮡ��� </w:t>
      </w:r>
      <w:r>
        <w:rPr/>
        <w:t>(evXXXX) �  ��⠢</w:t>
      </w:r>
      <w:r>
        <w:rPr/>
        <w:t xml:space="preserve">訥��  ����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뢠�� </w:t>
      </w:r>
      <w:r>
        <w:rPr/>
        <w:t>ᮡ�⨥</w:t>
      </w:r>
      <w:r>
        <w:rPr/>
        <w:t xml:space="preserve">. ��� </w:t>
      </w:r>
      <w:r>
        <w:rPr/>
        <w:t>㪠�����</w:t>
      </w:r>
      <w:r>
        <w:rPr/>
        <w:t>, �� �� ��</w:t>
      </w:r>
      <w:r>
        <w:rPr/>
        <w:t>ࠡ�</w:t>
      </w:r>
      <w:r>
        <w:rPr/>
        <w:t xml:space="preserve">⠫ </w:t>
      </w:r>
      <w:r>
        <w:rPr/>
        <w:t>ᮡ�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Event ������ ��</w:t>
      </w:r>
      <w:r>
        <w:rPr/>
        <w:t xml:space="preserve">뢠�� </w:t>
      </w:r>
      <w:r>
        <w:rPr/>
        <w:t>ClearEvent.  HandleEven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ᥣ�� ��४�</w:t>
      </w:r>
      <w:r>
        <w:rPr/>
        <w:t>뢠���� � ��</w:t>
      </w:r>
      <w:r>
        <w:rPr/>
        <w:t>஦������ ��</w:t>
      </w:r>
      <w:r>
        <w:rPr/>
        <w:t>ꥪ��� 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HandleEvent ��</w:t>
      </w:r>
      <w:r>
        <w:rPr/>
        <w:t>ࠡ��</w:t>
      </w:r>
      <w:r>
        <w:rPr/>
        <w:t xml:space="preserve">뢠��     </w:t>
      </w:r>
      <w:r>
        <w:rPr/>
        <w:t xml:space="preserve">ᮡ���     </w:t>
      </w:r>
      <w:r>
        <w:rPr/>
        <w:t>evMous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᫥���</w:t>
      </w:r>
      <w:r>
        <w:rPr/>
        <w:t>騬 ��</w:t>
      </w:r>
      <w:r>
        <w:rPr/>
        <w:t>ࠧ��</w:t>
      </w:r>
      <w:r>
        <w:rPr/>
        <w:t>:   �᫨   ������   �����   ��  �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fSelected) � �� ����</w:t>
      </w:r>
      <w:r>
        <w:rPr/>
        <w:t xml:space="preserve">饭  </w:t>
      </w:r>
      <w:r>
        <w:rPr/>
        <w:t>(sfDisabled)  �  �᫨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-  �</w:t>
      </w:r>
      <w:r>
        <w:rPr/>
        <w:t>롨</w:t>
      </w:r>
      <w:r>
        <w:rPr/>
        <w:t xml:space="preserve">ࠥ��  </w:t>
      </w:r>
      <w:r>
        <w:rPr/>
        <w:t>(ofSelectable), 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롨</w:t>
      </w:r>
      <w:r>
        <w:rPr/>
        <w:t>ࠥ� ᥡ�</w:t>
      </w:r>
      <w:r>
        <w:rPr/>
        <w:t>,   ��</w:t>
      </w:r>
      <w:r>
        <w:rPr/>
        <w:t xml:space="preserve">뢠�   </w:t>
      </w:r>
      <w:r>
        <w:rPr/>
        <w:t>Select.   ��</w:t>
      </w:r>
      <w:r>
        <w:rPr/>
        <w:t xml:space="preserve">㣨�   </w:t>
      </w:r>
      <w:r>
        <w:rPr/>
        <w:t>ᮡ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HandleEvent �� ��</w:t>
      </w:r>
      <w:r>
        <w:rPr/>
        <w:t>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Clear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�ckCursor  procedure Bl�ckCursor;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 sfCursorIns,  �⮡� �������� 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 �����   �</w:t>
      </w:r>
      <w:r>
        <w:rPr/>
        <w:t>㤥�   ������   ⮫쪮  �᫨ 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CursorVis (� ������ ����� ⠪ 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 sfCursorIns, sfCursorVis, TView.Normal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ShowCursor, TView.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Bounds procedure CalcBounds(var Bounds: TRect; Delta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;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   ��������  �����  �������  </w:t>
      </w:r>
      <w:r>
        <w:rPr/>
        <w:t>ࠧ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CalcBounds � ChangeBounds ���  ��� ���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Bounds ������   �������   ����   �</w:t>
      </w:r>
      <w:r>
        <w:rPr/>
        <w:t>࠭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�</w:t>
      </w:r>
      <w:r>
        <w:rPr/>
        <w:t xml:space="preserve">᭮�� </w:t>
      </w:r>
      <w:r>
        <w:rPr/>
        <w:t>Delta,  �� ���</w:t>
      </w:r>
      <w:r>
        <w:rPr/>
        <w:t>஥ ��������� ࠧ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, � �����</w:t>
      </w:r>
      <w:r>
        <w:rPr/>
        <w:t>頥� ���� �</w:t>
      </w:r>
      <w:r>
        <w:rPr/>
        <w:t xml:space="preserve">࠭��� � </w:t>
      </w:r>
      <w:r>
        <w:rPr/>
        <w:t>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CalcBounds ������ ���� �</w:t>
      </w:r>
      <w:r>
        <w:rPr/>
        <w:t>࠭���</w:t>
      </w:r>
      <w:r>
        <w:rPr/>
        <w:t>, �</w:t>
      </w:r>
      <w:r>
        <w:rPr/>
        <w:t xml:space="preserve">ᯮ���� </w:t>
      </w:r>
      <w:r>
        <w:rPr/>
        <w:t>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���� </w:t>
      </w:r>
      <w:r>
        <w:rPr/>
        <w:t>TView.Grow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 TView.GetBounds,  TView.ChangeBounds,  gf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⠭��  gro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Bounds  procedure ChangeBounds(var 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 �</w:t>
      </w:r>
      <w:r>
        <w:rPr/>
        <w:t xml:space="preserve">࠭��� �������� ����� </w:t>
      </w:r>
      <w:r>
        <w:rPr/>
        <w:t>(����  Orig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) �� ��</w:t>
      </w:r>
      <w:r>
        <w:rPr>
          <w:rtl w:val="true"/>
        </w:rPr>
        <w:t>אַ</w:t>
      </w:r>
      <w:r>
        <w:rPr/>
        <w:t>㣮�쭨�</w:t>
      </w:r>
      <w:r>
        <w:rPr/>
        <w:t>,  ������� ��</w:t>
      </w:r>
      <w:r>
        <w:rPr/>
        <w:t xml:space="preserve">ࠬ��஬ </w:t>
      </w:r>
      <w:r>
        <w:rPr/>
        <w:t>Bounds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</w:t>
      </w:r>
      <w:r>
        <w:rPr/>
        <w:t xml:space="preserve">࠭�� </w:t>
      </w:r>
      <w:r>
        <w:rPr/>
        <w:t>ChangeBounds ������  ����</w:t>
      </w:r>
      <w:r>
        <w:rPr/>
        <w:t>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 ChangeBounds   ��</w:t>
      </w:r>
      <w:r>
        <w:rPr/>
        <w:t xml:space="preserve">뢠����   </w:t>
      </w:r>
      <w:r>
        <w:rPr/>
        <w:t>ࠧ���</w:t>
      </w:r>
      <w:r>
        <w:rPr/>
        <w:t>묨   ��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, �� �� ������ ��</w:t>
      </w:r>
      <w:r>
        <w:rPr/>
        <w:t>뢠���� ��</w:t>
      </w:r>
      <w:r>
        <w:rPr>
          <w:rtl w:val="true"/>
        </w:rPr>
        <w:t>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Locate, TView.MoveTo, TView.Gr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Event  procedure ClearEvent(var Event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��� ��⮤ �</w:t>
      </w:r>
      <w:r>
        <w:rPr/>
        <w:t xml:space="preserve">ᯮ������ � </w:t>
      </w:r>
      <w:r>
        <w:rPr/>
        <w:t xml:space="preserve">HandleEvent ��� </w:t>
      </w:r>
      <w:r>
        <w:rPr/>
        <w:t>㪠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   �����    �</w:t>
      </w:r>
      <w:r>
        <w:rPr/>
        <w:t>ᯥ</w:t>
      </w:r>
      <w:r>
        <w:rPr/>
        <w:t>譮    ��</w:t>
      </w:r>
      <w:r>
        <w:rPr/>
        <w:t>ࠡ�</w:t>
      </w:r>
      <w:r>
        <w:rPr/>
        <w:t xml:space="preserve">⠫    </w:t>
      </w:r>
      <w:r>
        <w:rPr/>
        <w:t>ᮡ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 Event.What  �  evN�thing  �  Event.InfoPt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HandleEvent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nabled  function CommandEnabled(Command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 xml:space="preserve">True,  �᫨ ������� Command </w:t>
      </w:r>
      <w:r>
        <w:rPr/>
        <w:t>ࠧ�</w:t>
      </w:r>
      <w:r>
        <w:rPr/>
        <w:t>襭�</w:t>
      </w:r>
      <w:r>
        <w:rPr/>
        <w:t>, 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. ����⨬,   ��   �����   ��   �������   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ﭨ</w:t>
      </w:r>
      <w:r>
        <w:rPr/>
        <w:t>�</w:t>
      </w:r>
      <w:r>
        <w:rPr/>
        <w:t xml:space="preserve">, ��  �����  ������� ��� </w:t>
      </w:r>
      <w:r>
        <w:rPr/>
        <w:t>ࠧ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;  ������,  �����  ��  �����</w:t>
      </w:r>
      <w:r>
        <w:rPr/>
        <w:t>頥���  �  �</w:t>
      </w:r>
      <w:r>
        <w:rPr/>
        <w:t>।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ਣ������ ����� 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��:  TView.DisableCommand,   TView.Enable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Set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ize  function DataSize: Word; virtual;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Size ������ �������� </w:t>
      </w:r>
      <w:r>
        <w:rPr/>
        <w:t>ࠧ���  ������  �</w:t>
      </w:r>
      <w:r>
        <w:rPr/>
        <w:t>⠥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뢠��� �  ������ ������ � ������� </w:t>
      </w:r>
      <w:r>
        <w:rPr/>
        <w:t>SetData � Ge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堭��� �����  ������  ���筮  �</w:t>
      </w:r>
      <w:r>
        <w:rPr/>
        <w:t>ᯮ������   ⮫</w:t>
      </w:r>
      <w:r>
        <w:rPr/>
        <w:t>쪮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</w:t>
      </w:r>
      <w:r>
        <w:rPr/>
        <w:t xml:space="preserve">,  �����  </w:t>
      </w:r>
      <w:r>
        <w:rPr/>
        <w:t>ॠ������ ��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GetData, TView.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Commands  procedure DisableCommands(Commands: TCommand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頥� �������</w:t>
      </w:r>
      <w:r>
        <w:rPr/>
        <w:t xml:space="preserve">, </w:t>
      </w:r>
      <w:r>
        <w:rPr/>
        <w:t xml:space="preserve">㪠����� � ��㬥��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��:  TView.CommandEnabled,  TView.Enable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Set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View procedure DragView(Event: TEvent; Mode: Byte; var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ect; MinSize, MaxSize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</w:t>
      </w:r>
      <w:r>
        <w:rPr/>
        <w:t>頥� ��誮�   ������   �����</w:t>
      </w:r>
      <w:r>
        <w:rPr/>
        <w:t>,   �</w:t>
      </w:r>
      <w:r>
        <w:rPr/>
        <w:t>ᯮ����  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</w:t>
      </w:r>
      <w:r>
        <w:rPr/>
        <w:t>饭��</w:t>
      </w:r>
      <w:r>
        <w:rPr/>
        <w:t xml:space="preserve">,   �������  </w:t>
      </w:r>
      <w:r>
        <w:rPr/>
        <w:t xml:space="preserve">䫠����  </w:t>
      </w:r>
      <w:r>
        <w:rPr/>
        <w:t>dmXXXX  �  Mode.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㪠�뢠�� ��</w:t>
      </w:r>
      <w:r>
        <w:rPr>
          <w:rtl w:val="true"/>
        </w:rPr>
        <w:t>אַ</w:t>
      </w:r>
      <w:r>
        <w:rPr/>
        <w:t xml:space="preserve">㣮�쭨� </w:t>
      </w:r>
      <w:r>
        <w:rPr/>
        <w:t>(� ���</w:t>
      </w:r>
      <w:r>
        <w:rPr/>
        <w:t>न��⭮� ��⥬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</w:t>
      </w:r>
      <w:r>
        <w:rPr/>
        <w:t>ண� ����� ��६������ ������ �����</w:t>
      </w:r>
      <w:r>
        <w:rPr/>
        <w:t>,  �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 xml:space="preserve">Max  </w:t>
      </w:r>
      <w:r>
        <w:rPr/>
        <w:t>㪠�뢠��  ���������  �   ���</w:t>
      </w:r>
      <w:r>
        <w:rPr/>
        <w:t>ᨬ����  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</w:t>
      </w:r>
      <w:r>
        <w:rPr/>
        <w:t>,  ����� �� ����� �</w:t>
      </w:r>
      <w:r>
        <w:rPr/>
        <w:t>ਭ�����</w:t>
      </w:r>
      <w:r>
        <w:rPr/>
        <w:t>.  ����⨥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ਢ���</w:t>
      </w:r>
      <w:r>
        <w:rPr/>
        <w:t>饥 �  ����樨  ��</w:t>
      </w:r>
      <w:r>
        <w:rPr/>
        <w:t>६�</w:t>
      </w:r>
      <w:r>
        <w:rPr/>
        <w:t>饭��  ��誮�</w:t>
      </w:r>
      <w:r>
        <w:rPr/>
        <w:t>,  �</w:t>
      </w:r>
      <w:r>
        <w:rPr/>
        <w:t>ॡ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t  ���  </w:t>
      </w:r>
      <w:r>
        <w:rPr/>
        <w:t>ࠧ��</w:t>
      </w:r>
      <w:r>
        <w:rPr/>
        <w:t>祭�� ��</w:t>
      </w:r>
      <w:r>
        <w:rPr/>
        <w:t>६�</w:t>
      </w:r>
      <w:r>
        <w:rPr/>
        <w:t>饭�� ��誮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DragMode, dmXXXX  ����⠭�� dra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   procedure Draw; virtual;             ��</w:t>
      </w:r>
      <w:r>
        <w:rPr/>
        <w:t>४�</w:t>
      </w:r>
      <w:r>
        <w:rPr/>
        <w:t>뢠����</w:t>
      </w:r>
      <w:r>
        <w:rPr/>
        <w:t>: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뢠����</w:t>
      </w:r>
      <w:r>
        <w:rPr/>
        <w:t>, �����   ������  �����  ������  ����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ᥡ�</w:t>
      </w:r>
      <w:r>
        <w:rPr/>
        <w:t>. Draw ������ ����</w:t>
      </w:r>
      <w:r>
        <w:rPr/>
        <w:t>뢠�� ��� 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⮤ ������ </w:t>
      </w:r>
      <w:r>
        <w:rPr/>
        <w:t>ᮮ</w:t>
      </w:r>
      <w:r>
        <w:rPr/>
        <w:t>⢥��⢥��� ��</w:t>
      </w:r>
      <w:r>
        <w:rPr/>
        <w:t>४�</w:t>
      </w:r>
      <w:r>
        <w:rPr/>
        <w:t>뢠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஦������� ��</w:t>
      </w:r>
      <w:r>
        <w:rPr/>
        <w:t>ꥪ�</w:t>
      </w:r>
      <w:r>
        <w:rPr/>
        <w:t xml:space="preserve">.   Draw   </w:t>
      </w:r>
      <w:r>
        <w:rPr/>
        <w:t>।��   ��</w:t>
      </w:r>
      <w:r>
        <w:rPr/>
        <w:t>뢠����   ��</w:t>
      </w:r>
      <w:r>
        <w:rPr>
          <w:rtl w:val="true"/>
        </w:rPr>
        <w:t>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᪮��� �����  ��</w:t>
      </w:r>
      <w:r>
        <w:rPr/>
        <w:t>䥪⨢�� �</w:t>
      </w:r>
      <w:r>
        <w:rPr/>
        <w:t>ᯮ�</w:t>
      </w:r>
      <w:r>
        <w:rPr/>
        <w:t xml:space="preserve">짮���� </w:t>
      </w:r>
      <w:r>
        <w:rPr/>
        <w:t>DrawView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⮫</w:t>
      </w:r>
      <w:r>
        <w:rPr/>
        <w:t>쪮 �������� ������ ������</w:t>
      </w:r>
      <w:r>
        <w:rPr/>
        <w:t>, �.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   ������   �����   �����   ��   �</w:t>
      </w:r>
      <w:r>
        <w:rPr/>
        <w:t>࠭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室����� </w:t>
      </w:r>
      <w:r>
        <w:rPr/>
        <w:t>Draw ����� �</w:t>
      </w:r>
      <w:r>
        <w:rPr/>
        <w:t xml:space="preserve">맢��� </w:t>
      </w:r>
      <w:r>
        <w:rPr/>
        <w:t>GetClipRect 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>㣮�쭨��</w:t>
      </w:r>
      <w:r>
        <w:rPr/>
        <w:t>, �����  ����</w:t>
      </w:r>
      <w:r>
        <w:rPr/>
        <w:t>室���  ����</w:t>
      </w:r>
      <w:r>
        <w:rPr/>
        <w:t>ᮢ���  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ᮢ��� ⮫</w:t>
      </w:r>
      <w:r>
        <w:rPr/>
        <w:t>쪮 ��� �������</w:t>
      </w:r>
      <w:r>
        <w:rPr/>
        <w:t>. ��� ᫮���� ����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�⥫</w:t>
      </w:r>
      <w:r>
        <w:rPr/>
        <w:t>쭮 ������ �</w:t>
      </w:r>
      <w:r>
        <w:rPr/>
        <w:t>ந�����⥫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Dra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View  procedure Draw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Draw,   �᫨   TView.Exposed   �����</w:t>
      </w:r>
      <w:r>
        <w:rPr/>
        <w:t xml:space="preserve">頥�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㪠�뢠�</w:t>
      </w:r>
      <w:r>
        <w:rPr/>
        <w:t>, ��  ������ ����� ��������� (�.  sfExp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 �</w:t>
      </w:r>
      <w:r>
        <w:rPr/>
        <w:t xml:space="preserve">맢���  </w:t>
      </w:r>
      <w:r>
        <w:rPr/>
        <w:t>DrawView  (�  ��  Draw),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室��� ����</w:t>
      </w:r>
      <w:r>
        <w:rPr/>
        <w:t>ᮢ���  ������  ����� ��᫥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஥ ���������� �� ��� ������� �⮡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Draw, TGroup.ReDraw, TView.Exp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Commands  procedure EnableCommands(Commands: TCommand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蠥� �� ������� � ��㬥��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��:   TView.DisableCommands,  TView.Get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CommandEnabled, TView.Set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Modal  procedure EndModal(Command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४�</w:t>
      </w:r>
      <w:r>
        <w:rPr/>
        <w:t>뢠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蠥� ⥪�饥   �����쭮�   ���</w:t>
      </w:r>
      <w:r>
        <w:rPr>
          <w:rtl w:val="true"/>
        </w:rPr>
        <w:t>ﭨ</w:t>
      </w:r>
      <w:r>
        <w:rPr/>
        <w:t>�   � 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, ���  </w:t>
      </w:r>
      <w:r>
        <w:rPr/>
        <w:t>१����  �</w:t>
      </w:r>
      <w:r>
        <w:rPr/>
        <w:t xml:space="preserve">맮�� �㭪樨 </w:t>
      </w:r>
      <w:r>
        <w:rPr/>
        <w:t>ExecView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ᮧ���� �� ����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 ��:      TGroup.ExecView,      TGroup.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roup.EndMo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Avail  function EventAvail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 xml:space="preserve">True, �᫨ </w:t>
      </w:r>
      <w:r>
        <w:rPr/>
        <w:t>ᮡ�⨥ ����</w:t>
      </w:r>
      <w:r>
        <w:rPr/>
        <w:t xml:space="preserve">㯭� ��� </w:t>
      </w:r>
      <w:r>
        <w:rPr/>
        <w:t>Get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 ��:     TView.MouseEvent,      TView.Key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Ge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 function Execute: Word; virtual;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�� ��  </w:t>
      </w:r>
      <w:r>
        <w:rPr/>
        <w:t>TGroup.ExecView   ����� 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⠭������ �������.   �᫨   ������  �����  </w:t>
      </w:r>
      <w:r>
        <w:rPr/>
        <w:t>ࠧ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쭮� �믮������</w:t>
      </w:r>
      <w:r>
        <w:rPr/>
        <w:t>,  ��  ������  ��</w:t>
      </w:r>
      <w:r>
        <w:rPr/>
        <w:t xml:space="preserve">४����  </w:t>
      </w:r>
      <w:r>
        <w:rPr/>
        <w:t>Execut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믮������ 横��  </w:t>
      </w:r>
      <w:r>
        <w:rPr/>
        <w:t>ᮡ�⨩</w:t>
      </w:r>
      <w:r>
        <w:rPr/>
        <w:t>.  ������⮬ Execute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祭��</w:t>
      </w:r>
      <w:r>
        <w:rPr/>
        <w:t>, �����</w:t>
      </w:r>
      <w:r>
        <w:rPr/>
        <w:t xml:space="preserve">頥��� �� </w:t>
      </w:r>
      <w:r>
        <w:rPr/>
        <w:t>TGroup.Exec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ExecView ���� �����</w:t>
      </w:r>
      <w:r>
        <w:rPr/>
        <w:t xml:space="preserve">頥� </w:t>
      </w:r>
      <w:r>
        <w:rPr/>
        <w:t>cm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sfModal, TGroup.Execute, TGroup.Exec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ed  function Expo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>True,  �᫨ �� 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sfExposed, TView.Dra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Bounds  procedure GetBounds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�  ��</w:t>
      </w:r>
      <w:r>
        <w:rPr/>
        <w:t xml:space="preserve">६�����  </w:t>
      </w:r>
      <w:r>
        <w:rPr/>
        <w:t>Bounds  �</w:t>
      </w:r>
      <w:r>
        <w:rPr/>
        <w:t>࠭��� 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  �  ���</w:t>
      </w:r>
      <w:r>
        <w:rPr/>
        <w:t>न��⭮�  ��⥬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s.A ��⠭����������    �    Origin,    �     Bounds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�� � Origin +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 TView.  Origin, TView.Size, TView.Calc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ChangeBounds, TView.SetBounds, TView.Get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lipRect  procedure GetClipRect(var Clip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�  ��</w:t>
      </w:r>
      <w:r>
        <w:rPr/>
        <w:t xml:space="preserve">६�����  </w:t>
      </w:r>
      <w:r>
        <w:rPr/>
        <w:t>Clip  ��������� ��</w:t>
      </w:r>
      <w:r>
        <w:rPr>
          <w:rtl w:val="true"/>
        </w:rPr>
        <w:t>אַ</w:t>
      </w:r>
      <w:r>
        <w:rPr/>
        <w:t>㣮�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ॡ���� ����ᮢ��� � �</w:t>
      </w:r>
      <w:r>
        <w:rPr/>
        <w:t xml:space="preserve">맮�� </w:t>
      </w:r>
      <w:r>
        <w:rPr/>
        <w:t>Draw.  ��� 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⮢  </w:t>
      </w:r>
      <w:r>
        <w:rPr/>
        <w:t>Draw ����� �</w:t>
      </w:r>
      <w:r>
        <w:rPr/>
        <w:t>ᯮ�</w:t>
      </w:r>
      <w:r>
        <w:rPr/>
        <w:t xml:space="preserve">짮���� </w:t>
      </w:r>
      <w:r>
        <w:rPr/>
        <w:t>GetClipRec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⥫</w:t>
      </w:r>
      <w:r>
        <w:rPr/>
        <w:t>쭮�� ���襭�� �</w:t>
      </w:r>
      <w:r>
        <w:rPr/>
        <w:t>ந�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olor  function GetColor(Color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</w:t>
      </w:r>
      <w:r>
        <w:rPr/>
        <w:t>ࠦ��� ������� ������� ����</w:t>
      </w:r>
      <w:r>
        <w:rPr/>
        <w:t xml:space="preserve">襣� � ���襣� ����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䨧��</w:t>
      </w:r>
      <w:r>
        <w:rPr/>
        <w:t>᪨�  ��ਡ���  ᨬ����</w:t>
      </w:r>
      <w:r>
        <w:rPr/>
        <w:t>,  ��</w:t>
      </w:r>
      <w:r>
        <w:rPr/>
        <w:t>室�  �</w:t>
      </w:r>
      <w:r>
        <w:rPr/>
        <w:t>१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 � ������� ��� ��� �����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ommands  procedure GetCommands(var Commands: TCommand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� </w:t>
      </w:r>
      <w:r>
        <w:rPr/>
        <w:t>Commands ⥪�</w:t>
      </w:r>
      <w:r>
        <w:rPr/>
        <w:t>騩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 TView.CommandsEnabled,  TView.Enable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DisableCommands, TView.Set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Data  procedure GetData(var Rec); virtual;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</w:t>
      </w:r>
      <w:r>
        <w:rPr/>
        <w:t xml:space="preserve">஢��� </w:t>
      </w:r>
      <w:r>
        <w:rPr/>
        <w:t>DataSize ����  ��  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  </w:t>
      </w:r>
      <w:r>
        <w:rPr/>
        <w:t>Rec.   ��</w:t>
      </w:r>
      <w:r>
        <w:rPr/>
        <w:t>堭���   ����</w:t>
      </w:r>
      <w:r>
        <w:rPr/>
        <w:t>ᥩ   �����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����� ⮫</w:t>
      </w:r>
      <w:r>
        <w:rPr/>
        <w:t>쪮 � ������� ������</w:t>
      </w:r>
      <w:r>
        <w:rPr/>
        <w:t xml:space="preserve">, ����� </w:t>
      </w:r>
      <w:r>
        <w:rPr/>
        <w:t>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ࠢ����� 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 xml:space="preserve">㬮�砭�� </w:t>
      </w:r>
      <w:r>
        <w:rPr/>
        <w:t>TView.GetData ��</w:t>
      </w:r>
      <w:r>
        <w:rPr/>
        <w:t>祣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DataSize, TView.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vent  procedure Get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᫥���饥   ����㯭��   </w:t>
      </w:r>
      <w:r>
        <w:rPr/>
        <w:t xml:space="preserve">ᮡ�⨥    �    </w:t>
      </w:r>
      <w:r>
        <w:rPr/>
        <w:t>T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 xml:space="preserve">evNothing,    �᫨   </w:t>
      </w:r>
      <w:r>
        <w:rPr/>
        <w:t>ᮡ�⨥   ������</w:t>
      </w:r>
      <w:r>
        <w:rPr/>
        <w:t>㯭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㬮�砭�� ��   ��뢠��   </w:t>
      </w:r>
      <w:r>
        <w:rPr/>
        <w:t>GetEvent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 ��:      TView.EventAvail,      TProgram.I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HandleEvent, TView.Pu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xtent  procedure GetExtent(var Extent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�   ��</w:t>
      </w:r>
      <w:r>
        <w:rPr/>
        <w:t xml:space="preserve">६�����  </w:t>
      </w:r>
      <w:r>
        <w:rPr/>
        <w:t>Extent  ��</w:t>
      </w:r>
      <w:r>
        <w:rPr>
          <w:rtl w:val="true"/>
        </w:rPr>
        <w:t>אַ</w:t>
      </w:r>
      <w:r>
        <w:rPr/>
        <w:t>㣮�쭨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 Extent.A ��⠭����������  �  (0,0),  �  Extent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�� �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 TView.Origin,  TView.Size,  TView.Calc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ChangeBounds, TView.SetBounds, TView.Get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HelpCtx  function GetHelpCtx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 ���⥪�� ���</w:t>
      </w:r>
      <w:r>
        <w:rPr/>
        <w:t>᪠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 xml:space="preserve">㬮�砭��  </w:t>
      </w:r>
      <w:r>
        <w:rPr/>
        <w:t>TView.GetHelpCtx  �����</w:t>
      </w:r>
      <w:r>
        <w:rPr/>
        <w:t>頥�  ���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Ctx ��� �����</w:t>
      </w:r>
      <w:r>
        <w:rPr/>
        <w:t xml:space="preserve">頥� </w:t>
      </w:r>
      <w:r>
        <w:rPr/>
        <w:t>hcDragging,  �᫨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</w:t>
      </w:r>
      <w:r>
        <w:rPr/>
        <w:t xml:space="preserve">頥��� ��誮� </w:t>
      </w:r>
      <w:r>
        <w:rPr/>
        <w:t>(�. sfDra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HelpC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  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  </w:t>
      </w:r>
      <w:r>
        <w:rPr/>
        <w:t>㪠��⥫�  �� 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nil, �᫨ ������ ����� �� ����� �������. 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�� ��   </w:t>
      </w:r>
      <w:r>
        <w:rPr/>
        <w:t>GetColor,   WriteChar   �   WriteStr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८�ࠧ������ �����ᮢ  �������  �  </w:t>
      </w:r>
      <w:r>
        <w:rPr/>
        <w:t>䨧��</w:t>
      </w:r>
      <w:r>
        <w:rPr/>
        <w:t>᪨�   ��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ᨬ�����</w:t>
      </w:r>
      <w:r>
        <w:rPr/>
        <w:t>. ��  �����</w:t>
      </w:r>
      <w:r>
        <w:rPr/>
        <w:t xml:space="preserve">頥���  ���祭�� </w:t>
      </w:r>
      <w:r>
        <w:rPr/>
        <w:t>nil �</w:t>
      </w:r>
      <w:r>
        <w:rPr/>
        <w:t xml:space="preserve">࠭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⨬ ������ ����⮬ �� �</w:t>
      </w:r>
      <w:r>
        <w:rPr/>
        <w:t>ந��������</w:t>
      </w:r>
      <w:r>
        <w:rPr/>
        <w:t>.  GetPalett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ᥣ�� ��४�</w:t>
      </w:r>
      <w:r>
        <w:rPr/>
        <w:t>뢠���� � ��</w:t>
      </w:r>
      <w:r>
        <w:rPr/>
        <w:t>஦������ ⨯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GetColor, TView.Write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eerViewPtr  procedure GetPeerViewPtr(var S: TStream; var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㦠�� 㪠��⥫� � </w:t>
      </w:r>
      <w:r>
        <w:rPr/>
        <w:t>ࠢ���� �������� �����  �� ��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 �����  ������  ����� - �� ������ ����� � 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楬</w:t>
      </w:r>
      <w:r>
        <w:rPr/>
        <w:t>, �� �  �  �⮣�  ��������  �����; 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Scroller </w:t>
      </w:r>
      <w:r>
        <w:rPr/>
        <w:t xml:space="preserve">ᮤ�ন�  </w:t>
      </w:r>
      <w:r>
        <w:rPr/>
        <w:t xml:space="preserve">2 </w:t>
      </w:r>
      <w:r>
        <w:rPr/>
        <w:t xml:space="preserve">ࠢ��� ������� ����� </w:t>
      </w:r>
      <w:r>
        <w:rPr/>
        <w:t>HScrollB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crollBar. GetPeerViewPtr  ������  �</w:t>
      </w:r>
      <w:r>
        <w:rPr/>
        <w:t>ᯮ�</w:t>
      </w:r>
      <w:r>
        <w:rPr/>
        <w:t>짮�����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</w:t>
      </w:r>
      <w:r>
        <w:rPr/>
        <w:t xml:space="preserve">ࠪ��  </w:t>
      </w:r>
      <w:r>
        <w:rPr/>
        <w:t>Load  ��� �⥭�� ���</w:t>
      </w:r>
      <w:r>
        <w:rPr/>
        <w:t>祭�� 㪠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뫨 ����</w:t>
      </w:r>
      <w:r>
        <w:rPr/>
        <w:t>ᠭ� �� �</w:t>
      </w:r>
      <w:r>
        <w:rPr/>
        <w:t xml:space="preserve">맮�� </w:t>
      </w:r>
      <w:r>
        <w:rPr/>
        <w:t>PutPeerViewPtr  ��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. ����</w:t>
      </w:r>
      <w:r>
        <w:rPr/>
        <w:t>㦥���� � � ���祭�� �� ���� ����</w:t>
      </w:r>
      <w:r>
        <w:rPr/>
        <w:t>⢨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�</w:t>
      </w:r>
      <w:r>
        <w:rPr/>
        <w:t>,  ���� �������� �������� 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 </w:t>
      </w:r>
      <w:r>
        <w:rPr/>
        <w:t>Load; ᫥����⥫</w:t>
      </w:r>
      <w:r>
        <w:rPr/>
        <w:t>쭮 ��뫪� ��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 xml:space="preserve">ࠢ�� ������ ����� ����� �����ࠪ�� </w:t>
      </w:r>
      <w:r>
        <w:rPr/>
        <w:t>Load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४⭮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PutPeerViewPtr, TGroup.Load, TGroup.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tate  function GetState(AState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>True,  �᫨ ���</w:t>
      </w:r>
      <w:r>
        <w:rPr>
          <w:rtl w:val="true"/>
        </w:rPr>
        <w:t>ﭨ</w:t>
      </w:r>
      <w:r>
        <w:rPr/>
        <w:t xml:space="preserve">� �  </w:t>
      </w:r>
      <w:r>
        <w:rPr/>
        <w:t>AState  ��⠭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State, TView.Se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To  procedure GrowTo(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稢��� ���  㬥��蠥�  ������  ���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�</w:t>
      </w:r>
      <w:r>
        <w:rPr/>
        <w:t>, �</w:t>
      </w:r>
      <w:r>
        <w:rPr/>
        <w:t>ᯮ���� �</w:t>
      </w:r>
      <w:r>
        <w:rPr/>
        <w:t xml:space="preserve">맮� </w:t>
      </w:r>
      <w:r>
        <w:rPr/>
        <w:t>TView.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Origin, TView.Locate, TView.Mov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    procedure H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 �����</w:t>
      </w:r>
      <w:r>
        <w:rPr/>
        <w:t>, ��</w:t>
      </w:r>
      <w:r>
        <w:rPr/>
        <w:t xml:space="preserve">뢠� </w:t>
      </w:r>
      <w:r>
        <w:rPr/>
        <w:t xml:space="preserve">SetState ��� ���⪨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 Visible �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sfVisible, TView.SetState, TView.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Cursor  procedure Hid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</w:t>
      </w:r>
      <w:r>
        <w:rPr/>
        <w:t>, ���� ��� sfCursorVis �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sfCursorVis, TView.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Event  procedure KeyEvent(var Event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� ��</w:t>
      </w:r>
      <w:r>
        <w:rPr/>
        <w:t xml:space="preserve">६����� </w:t>
      </w:r>
      <w:r>
        <w:rPr/>
        <w:t>Event ᫥���</w:t>
      </w:r>
      <w:r>
        <w:rPr/>
        <w:t xml:space="preserve">饥 </w:t>
      </w:r>
      <w:r>
        <w:rPr/>
        <w:t xml:space="preserve">ᮡ�⨥ </w:t>
      </w:r>
      <w:r>
        <w:rPr/>
        <w:t>evKey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 �������� �� ��</w:t>
      </w:r>
      <w:r>
        <w:rPr/>
        <w:t xml:space="preserve">㣨� </w:t>
      </w:r>
      <w:r>
        <w:rPr/>
        <w:t>ᮡ��� �� ��  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ᮡ�⨥ �� ���������� �� �</w:t>
      </w:r>
      <w:r>
        <w:rPr/>
        <w:t>㤥� ����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GetEvent, TView.Event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 procedure Locate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</w:t>
      </w:r>
      <w:r>
        <w:rPr/>
        <w:t xml:space="preserve">࠭���  ��������  �����  ��  </w:t>
      </w:r>
      <w:r>
        <w:rPr/>
        <w:t>Bounds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</w:t>
      </w:r>
      <w:r>
        <w:rPr/>
        <w:t>ᮢ</w:t>
      </w:r>
      <w:r>
        <w:rPr/>
        <w:t>뢠����  �  ���  ����� ���������</w:t>
      </w:r>
      <w:r>
        <w:rPr/>
        <w:t>.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SizeLimits    ���    �</w:t>
      </w:r>
      <w:r>
        <w:rPr/>
        <w:t>஢�ન</w:t>
      </w:r>
      <w:r>
        <w:rPr/>
        <w:t>,     �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s �</w:t>
      </w:r>
      <w:r>
        <w:rPr/>
        <w:t>ࠢ����</w:t>
      </w:r>
      <w:r>
        <w:rPr/>
        <w:t>,    ��⥬   ��</w:t>
      </w:r>
      <w:r>
        <w:rPr/>
        <w:t xml:space="preserve">뢠��   </w:t>
      </w:r>
      <w:r>
        <w:rPr/>
        <w:t>ChangeBounds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</w:t>
      </w:r>
      <w:r>
        <w:rPr/>
        <w:t>࠭�� � ����ᮢ</w:t>
      </w:r>
      <w:r>
        <w:rPr/>
        <w:t>뢠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GrowTo, TView.MoveTo, TView.Change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rst  procedure Make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</w:t>
      </w:r>
      <w:r>
        <w:rPr/>
        <w:t xml:space="preserve">頥� ������  ����� �� ���設� </w:t>
      </w:r>
      <w:r>
        <w:rPr/>
        <w:t>ᯨ᪠ ���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. �</w:t>
      </w:r>
      <w:r>
        <w:rPr/>
        <w:t xml:space="preserve">맮�          </w:t>
      </w:r>
      <w:r>
        <w:rPr/>
        <w:t xml:space="preserve">MakeFirst        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InFrontOf(Owner^.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PutInFron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Global  procedure MakeGlobal(Source: TPoint; var Dest: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஡ࠧ�� ���न����  �  �</w:t>
      </w:r>
      <w:r>
        <w:rPr/>
        <w:t xml:space="preserve">窥   </w:t>
      </w:r>
      <w:r>
        <w:rPr/>
        <w:t>Sour�e   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��� �����)   �   ��������  (�</w:t>
      </w:r>
      <w:r>
        <w:rPr/>
        <w:t>࠭</w:t>
      </w:r>
      <w:r>
        <w:rPr/>
        <w:t>)  �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१���� �  </w:t>
      </w:r>
      <w:r>
        <w:rPr/>
        <w:t>Dest.  Source  �  Dest   �����   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MakeGlobal, TView.MouseI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Local procedure MakeLocal(Source: TPoint; var Dest: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८�ࠧ�� ���न���� �</w:t>
      </w:r>
      <w:r>
        <w:rPr/>
        <w:t xml:space="preserve">窨 </w:t>
      </w:r>
      <w:r>
        <w:rPr/>
        <w:t>Source ��  ��������� (�</w:t>
      </w:r>
      <w:r>
        <w:rPr/>
        <w:t>࠭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 </w:t>
      </w:r>
      <w:r>
        <w:rPr/>
        <w:t>(������  �����)  �  �����</w:t>
      </w:r>
      <w:r>
        <w:rPr/>
        <w:t xml:space="preserve">頥� </w:t>
      </w:r>
      <w:r>
        <w:rPr/>
        <w:t>१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. �������  ���  �</w:t>
      </w:r>
      <w:r>
        <w:rPr/>
        <w:t xml:space="preserve">८�ࠧ������  ����   </w:t>
      </w:r>
      <w:r>
        <w:rPr/>
        <w:t>Event.Wh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ᮡ�⨨ </w:t>
      </w:r>
      <w:r>
        <w:rPr/>
        <w:t>evMouse   ��  ���������  ���</w:t>
      </w:r>
      <w:r>
        <w:rPr/>
        <w:t>न���  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ਬ�� </w:t>
      </w:r>
      <w:r>
        <w:rPr/>
        <w:t>MakeLocal(Event.Where, MouseL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MakeGlobal, TView.MouseI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Event  function  MouseEvent(var  Event: TEvent;  Mask: 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᫥���饥 </w:t>
      </w:r>
      <w:r>
        <w:rPr/>
        <w:t>ᮡ�⨥ �� ��</w:t>
      </w:r>
      <w:r>
        <w:rPr/>
        <w:t xml:space="preserve">誨 �  </w:t>
      </w:r>
      <w:r>
        <w:rPr/>
        <w:t>Event.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, �᫨  �����</w:t>
      </w:r>
      <w:r>
        <w:rPr/>
        <w:t xml:space="preserve">饭��� </w:t>
      </w:r>
      <w:r>
        <w:rPr/>
        <w:t>ᮡ�⨥ ���� � ��</w:t>
      </w:r>
      <w:r>
        <w:rPr/>
        <w:t xml:space="preserve">㬥�� </w:t>
      </w:r>
      <w:r>
        <w:rPr/>
        <w:t>Mask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lse, �᫨  ��������  </w:t>
      </w:r>
      <w:r>
        <w:rPr/>
        <w:t xml:space="preserve">ᮡ�⨥   </w:t>
      </w:r>
      <w:r>
        <w:rPr/>
        <w:t>evMouseUp.   ���  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 ����</w:t>
      </w:r>
      <w:r>
        <w:rPr/>
        <w:t>஢��� ����</w:t>
      </w:r>
      <w:r>
        <w:rPr/>
        <w:t>,  ���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 � �������  �⬥⪨  �����  ��</w:t>
      </w:r>
      <w:r>
        <w:rPr/>
        <w:t>誮�  � 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ਢ���� �ࠣ���� �ணࠬ�� </w:t>
      </w:r>
      <w:r>
        <w:rPr/>
        <w:t>HandleEvent, ����� 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誮� � ����</w:t>
      </w:r>
      <w:r>
        <w:rPr/>
        <w:t>஬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TMyView.HandleEvent(var Event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iew.Handle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Event.W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Mouse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Local(Event.Where, Mo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Cursor(Mouse.X, Mouse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not MouseEvent(Event, evMouseMo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EventMasks, TView.KeyEvent, TView.Ge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InView  function MouseInView(Mouse: TPoint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</w:t>
      </w:r>
      <w:r>
        <w:rPr/>
        <w:t>True,   �᫨   ��</w:t>
      </w:r>
      <w:r>
        <w:rPr/>
        <w:t xml:space="preserve">㬥��   </w:t>
      </w:r>
      <w:r>
        <w:rPr/>
        <w:t>Mouse   (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</w:t>
      </w:r>
      <w:r>
        <w:rPr/>
        <w:t>न����</w:t>
      </w:r>
      <w:r>
        <w:rPr/>
        <w:t>)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Make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To  procedure MoveTo(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</w:t>
      </w:r>
      <w:r>
        <w:rPr/>
        <w:t xml:space="preserve">頥� </w:t>
      </w:r>
      <w:r>
        <w:rPr/>
        <w:t>Origin � ��� (X,  Y)  �⭮�⥫</w:t>
      </w:r>
      <w:r>
        <w:rPr/>
        <w:t>쭮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</w:t>
      </w:r>
      <w:r>
        <w:rPr/>
        <w:t>. Size 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Origin, Size, TView.Locate, TView.Gr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View  function NextView: P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 㪠��⥫�  ��  ᫥���騩  ��������  � 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⮢ ��������</w:t>
      </w:r>
      <w:r>
        <w:rPr/>
        <w:t>.  �����</w:t>
      </w:r>
      <w:r>
        <w:rPr/>
        <w:t xml:space="preserve">頥���  </w:t>
      </w:r>
      <w:r>
        <w:rPr/>
        <w:t>nil,  �᫨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᫥���� � </w:t>
      </w:r>
      <w:r>
        <w:rPr/>
        <w:t>ᯨ᪥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PRevView, TView.Prev, TView.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Cursor  procedure Normal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頥� ���  </w:t>
      </w:r>
      <w:r>
        <w:rPr/>
        <w:t>sfCursorIns � State,  ��</w:t>
      </w:r>
      <w:r>
        <w:rPr/>
        <w:t>ॢ��� ����� 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ન�����</w:t>
      </w:r>
      <w:r>
        <w:rPr/>
        <w:t>. �᫨ sfCursorVis ��⠭�����,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㤥� �⮡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 sfCursorIns,  sfCursorVis,  TView.Hide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BlockCursor, TView.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    function Prev: P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㪠��⥫�  ��  �</w:t>
      </w:r>
      <w:r>
        <w:rPr/>
        <w:t>।��</w:t>
      </w:r>
      <w:r>
        <w:rPr/>
        <w:t xml:space="preserve">騩  �������� 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⮢ ��������</w:t>
      </w:r>
      <w:r>
        <w:rPr/>
        <w:t>.  �᫨  ������ 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ᯨ᪥ ��������</w:t>
      </w:r>
      <w:r>
        <w:rPr/>
        <w:t>,   Prev   �����</w:t>
      </w:r>
      <w:r>
        <w:rPr/>
        <w:t>頥�   ��᫥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</w:t>
      </w:r>
      <w:r>
        <w:rPr/>
        <w:t>ᯨ᪥</w:t>
      </w:r>
      <w:r>
        <w:rPr/>
        <w:t>.  ����⨬,  �� TView.Prev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ᯨ᮪ ���   ����</w:t>
      </w:r>
      <w:r>
        <w:rPr/>
        <w:t>楢��</w:t>
      </w:r>
      <w:r>
        <w:rPr/>
        <w:t>,  �  �  �</w:t>
      </w:r>
      <w:r>
        <w:rPr/>
        <w:t xml:space="preserve">६�  ���  </w:t>
      </w:r>
      <w:r>
        <w:rPr/>
        <w:t>TView.Prev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NextView, TView.PrevView, TView.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View  function PrevView: P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㪠��⥫�  ��  �</w:t>
      </w:r>
      <w:r>
        <w:rPr/>
        <w:t>।��</w:t>
      </w:r>
      <w:r>
        <w:rPr/>
        <w:t xml:space="preserve">騩  �������� 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⮢ ��������</w:t>
      </w:r>
      <w:r>
        <w:rPr/>
        <w:t>.  �����</w:t>
      </w:r>
      <w:r>
        <w:rPr/>
        <w:t xml:space="preserve">頥���  </w:t>
      </w:r>
      <w:r>
        <w:rPr/>
        <w:t>nil,  �᫨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 xml:space="preserve">-   ����   �   </w:t>
      </w:r>
      <w:r>
        <w:rPr/>
        <w:t>ᯨ᪥  ��������</w:t>
      </w:r>
      <w:r>
        <w:rPr/>
        <w:t>.  ����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View.Prev ���������   </w:t>
      </w:r>
      <w:r>
        <w:rPr/>
        <w:t>ᯨ᮪   ���   ����</w:t>
      </w:r>
      <w:r>
        <w:rPr/>
        <w:t>楢��</w:t>
      </w:r>
      <w:r>
        <w:rPr/>
        <w:t>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PrevView 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NextView, TView.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vent  procedure Put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頥� </w:t>
      </w:r>
      <w:r>
        <w:rPr/>
        <w:t>ᮡ�⨥</w:t>
      </w:r>
      <w:r>
        <w:rPr/>
        <w:t>,  �������� � Event,  � ��</w:t>
      </w:r>
      <w:r>
        <w:rPr/>
        <w:t>।� ᮡ�⨩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१���� </w:t>
      </w:r>
      <w:r>
        <w:rPr/>
        <w:t xml:space="preserve">祣�  ��  </w:t>
      </w:r>
      <w:r>
        <w:rPr/>
        <w:t>ᮡ�⨥  �</w:t>
      </w:r>
      <w:r>
        <w:rPr/>
        <w:t xml:space="preserve">㤥�  ᫥���騬  </w:t>
      </w:r>
      <w:r>
        <w:rPr/>
        <w:t>ᮡ�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頥�� </w:t>
      </w:r>
      <w:r>
        <w:rPr/>
        <w:t xml:space="preserve">GetEvent.  �⨬ </w:t>
      </w:r>
      <w:r>
        <w:rPr/>
        <w:t>ᯮᮡ�� � ��।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饭� ⮫쪮  ����  </w:t>
      </w:r>
      <w:r>
        <w:rPr/>
        <w:t>ᮡ�⨥</w:t>
      </w:r>
      <w:r>
        <w:rPr/>
        <w:t>.  ��  ��� 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묨 ����</w:t>
      </w:r>
      <w:r>
        <w:rPr/>
        <w:t>⠬�,   ��������</w:t>
      </w:r>
      <w:r>
        <w:rPr/>
        <w:t xml:space="preserve">騬�   ��������  </w:t>
      </w:r>
      <w:r>
        <w:rPr/>
        <w:t>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.What := ev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. Command := cmSave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.InfoPtr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 xml:space="preserve">㬮�砭��  </w:t>
      </w:r>
      <w:r>
        <w:rPr/>
        <w:t>TView.PutEvent  ��</w:t>
      </w:r>
      <w:r>
        <w:rPr/>
        <w:t xml:space="preserve">뢠��  </w:t>
      </w:r>
      <w:r>
        <w:rPr/>
        <w:t>PutEven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 ��:     TView.EventAvail,      TView.Get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InFontOf  procedure PutInFontOf(Target: 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頥� ������ ����� ��</w:t>
      </w:r>
      <w:r>
        <w:rPr/>
        <w:t xml:space="preserve">। ������ ����⮬  </w:t>
      </w:r>
      <w:r>
        <w:rPr/>
        <w:t>Targ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ᯨ᪥ �������⮢ ��������</w:t>
      </w:r>
      <w:r>
        <w:rPr/>
        <w:t>.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PutInFontOf(Owner^.Fir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⥭ </w:t>
      </w:r>
      <w:r>
        <w:rPr/>
        <w:t xml:space="preserve">TView.MakeFirst. ��� ��⮤ </w:t>
      </w:r>
      <w:r>
        <w:rPr/>
        <w:t>ࠡ�</w:t>
      </w:r>
      <w:r>
        <w:rPr/>
        <w:t>⠥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㪠��⥫� � </w:t>
      </w:r>
      <w:r>
        <w:rPr/>
        <w:t>ᯨ᪥ �������⮢</w:t>
      </w:r>
      <w:r>
        <w:rPr/>
        <w:t>.  � ����</w:t>
      </w:r>
      <w:r>
        <w:rPr/>
        <w:t>ᨬ��� 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㣨�  �������  ����⮢  �  �� ���</w:t>
      </w:r>
      <w:r>
        <w:rPr>
          <w:rtl w:val="true"/>
        </w:rPr>
        <w:t>ﭨ</w:t>
      </w:r>
      <w:r>
        <w:rPr/>
        <w:t>�</w:t>
      </w:r>
      <w:r>
        <w:rPr/>
        <w:t>,  PutInFron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>ᥪ��� ����</w:t>
      </w:r>
      <w:r>
        <w:rPr/>
        <w:t>뢠��� ������ ������</w:t>
      </w:r>
      <w:r>
        <w:rPr/>
        <w:t>.  �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</w:t>
      </w:r>
      <w:r>
        <w:rPr/>
        <w:t>-  �</w:t>
      </w:r>
      <w:r>
        <w:rPr/>
        <w:t>롨</w:t>
      </w:r>
      <w:r>
        <w:rPr/>
        <w:t xml:space="preserve">ࠥ��  </w:t>
      </w:r>
      <w:r>
        <w:rPr/>
        <w:t>(�.  ofSelectable)  �  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ᢥ��� ��� ��</w:t>
      </w:r>
      <w:r>
        <w:rPr/>
        <w:t>㣨� ��������⮢</w:t>
      </w:r>
      <w:r>
        <w:rPr/>
        <w:t>, 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�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Make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PeerViewPtr   procedure  PutPeerVieewPtr(var   S:   T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: 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࠭�� </w:t>
      </w:r>
      <w:r>
        <w:rPr/>
        <w:t xml:space="preserve">㪠��⥫�  </w:t>
      </w:r>
      <w:r>
        <w:rPr/>
        <w:t xml:space="preserve">P  �� </w:t>
      </w:r>
      <w:r>
        <w:rPr/>
        <w:t>ࠢ�� ������ ����� � ��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 ����� ������ ����� - �� ������ ����� �  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楬</w:t>
      </w:r>
      <w:r>
        <w:rPr/>
        <w:t>, ��  �  ���  ������ �����.  PutPeerView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ᯮ�</w:t>
      </w:r>
      <w:r>
        <w:rPr/>
        <w:t xml:space="preserve">짮������  ⮫쪮  �����  ��⮤�  </w:t>
      </w:r>
      <w:r>
        <w:rPr/>
        <w:t>Store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</w:t>
      </w:r>
      <w:r>
        <w:rPr/>
        <w:t>祭��   㪠��⥫��</w:t>
      </w:r>
      <w:r>
        <w:rPr/>
        <w:t>,  �����  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 � ������� GetPeerViewPtr � �����</w:t>
      </w:r>
      <w:r>
        <w:rPr/>
        <w:t xml:space="preserve">ࠪ��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 ��:     TView.PutPeerViewPtr,     TGroup.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roup.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 procedure Se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롨</w:t>
      </w:r>
      <w:r>
        <w:rPr/>
        <w:t xml:space="preserve">ࠥ� ������ ����� </w:t>
      </w:r>
      <w:r>
        <w:rPr/>
        <w:t>(�.  sfSelected).  �᫨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  ��⨢��������</w:t>
      </w:r>
      <w:r>
        <w:rPr/>
        <w:t>,  � ������ ���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⨢�������� </w:t>
      </w:r>
      <w:r>
        <w:rPr/>
        <w:t>(�.  sfFocused).  �᫨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 xml:space="preserve">⠭�������  </w:t>
      </w:r>
      <w:r>
        <w:rPr/>
        <w:t xml:space="preserve">䫠�  </w:t>
      </w:r>
      <w:r>
        <w:rPr/>
        <w:t>ofTopSelect � ���� Option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   ��</w:t>
      </w:r>
      <w:r>
        <w:rPr/>
        <w:t>६�</w:t>
      </w:r>
      <w:r>
        <w:rPr/>
        <w:t xml:space="preserve">頥���    ��    ���設�   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⮢ �������� </w:t>
      </w:r>
      <w:r>
        <w:rPr/>
        <w:t>(�</w:t>
      </w:r>
      <w:r>
        <w:rPr/>
        <w:t>ᯮ���� �</w:t>
      </w:r>
      <w:r>
        <w:rPr/>
        <w:t xml:space="preserve">맮� </w:t>
      </w:r>
      <w:r>
        <w:rPr/>
        <w:t>TView.Make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��:    sfSelected,    sfFocused,   ofTop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Make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Bounds  procedure SetBounds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 �</w:t>
      </w:r>
      <w:r>
        <w:rPr/>
        <w:t>࠭���  ��</w:t>
      </w:r>
      <w:r>
        <w:rPr>
          <w:rtl w:val="true"/>
        </w:rPr>
        <w:t>אַ</w:t>
      </w:r>
      <w:r>
        <w:rPr/>
        <w:t>㣮�쭨� 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祭�� ��</w:t>
      </w:r>
      <w:r>
        <w:rPr/>
        <w:t xml:space="preserve">ࠬ��� </w:t>
      </w:r>
      <w:r>
        <w:rPr/>
        <w:t>Bounds.  ���� Origin ��⠭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s.A �   ����   Size   ��⠭����������  �  Bounds.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s.A. ��⮤ SetBounds ��</w:t>
      </w:r>
      <w:r>
        <w:rPr/>
        <w:t>뢠���� ⮫쪮 �� ��</w:t>
      </w:r>
      <w:r>
        <w:rPr/>
        <w:t>४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⮤� </w:t>
      </w:r>
      <w:r>
        <w:rPr/>
        <w:t>ChangeBounds  -  ��  ��  ������  ��</w:t>
      </w:r>
      <w:r>
        <w:rPr/>
        <w:t xml:space="preserve">뢠�� </w:t>
      </w:r>
      <w:r>
        <w:rPr/>
        <w:t>Set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 TView.Origin,  TView.Size,  TView.Calc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ChangeBounds, TView.GetBounds, TView.Get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ommands  procedure SetCommands(Commands: TCommand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⥪�</w:t>
      </w:r>
      <w:r>
        <w:rPr/>
        <w:t>騩  �����  ������  ��  �������   ��㬥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�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EnableCommands, TView.Disable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ursor  procedure SetCursor(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</w:t>
      </w:r>
      <w:r>
        <w:rPr/>
        <w:t xml:space="preserve">頥� �������  �����  �  ���  </w:t>
      </w:r>
      <w:r>
        <w:rPr/>
        <w:t>(X,Y) 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⭮�⥫�� ���</w:t>
      </w:r>
      <w:r>
        <w:rPr/>
        <w:t xml:space="preserve">न����  ��������  �����  </w:t>
      </w:r>
      <w:r>
        <w:rPr/>
        <w:t>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,0) - �� ���</w:t>
      </w:r>
      <w:r>
        <w:rPr/>
        <w:t>孨� ���� 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 ��:     TView.MakeLocal,     TView.Hide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Data  procedure SetData(var Rec); virtual;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ata ������ ����</w:t>
      </w:r>
      <w:r>
        <w:rPr/>
        <w:t xml:space="preserve">஢��� </w:t>
      </w:r>
      <w:r>
        <w:rPr/>
        <w:t>DataSize ����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 �  ������  �����.  ��</w:t>
      </w:r>
      <w:r>
        <w:rPr/>
        <w:t>堭���  �����  ������  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����� ⮫</w:t>
      </w:r>
      <w:r>
        <w:rPr/>
        <w:t>쪮 � ������� ������</w:t>
      </w:r>
      <w:r>
        <w:rPr/>
        <w:t xml:space="preserve">, ����� </w:t>
      </w:r>
      <w:r>
        <w:rPr/>
        <w:t>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ࠢ����� 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 xml:space="preserve">㬮�砭�� </w:t>
      </w:r>
      <w:r>
        <w:rPr/>
        <w:t>TView.SetData ��</w:t>
      </w:r>
      <w:r>
        <w:rPr/>
        <w:t>祣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DataSize, TView.G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tate  procedure  SetState(AState:   Word;  Enable:  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tual;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 ���   ��</w:t>
      </w:r>
      <w:r>
        <w:rPr/>
        <w:t>頥�   䫠�   ���</w:t>
      </w:r>
      <w:r>
        <w:rPr>
          <w:rtl w:val="true"/>
        </w:rPr>
        <w:t>ﭨ</w:t>
      </w:r>
      <w:r>
        <w:rPr/>
        <w:t>�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State. ��</w:t>
      </w:r>
      <w:r>
        <w:rPr/>
        <w:t xml:space="preserve">ࠬ���  </w:t>
      </w:r>
      <w:r>
        <w:rPr/>
        <w:t xml:space="preserve">AState  ������  </w:t>
      </w:r>
      <w:r>
        <w:rPr/>
        <w:t>䫠�  ���</w:t>
      </w:r>
      <w:r>
        <w:rPr>
          <w:rtl w:val="true"/>
        </w:rPr>
        <w:t>ﭨ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䨪�樨 </w:t>
      </w:r>
      <w:r>
        <w:rPr/>
        <w:t>(�.  sfXXXX),  � ��</w:t>
      </w:r>
      <w:r>
        <w:rPr/>
        <w:t xml:space="preserve">ࠬ���  </w:t>
      </w:r>
      <w:r>
        <w:rPr/>
        <w:t xml:space="preserve">Enable  </w:t>
      </w:r>
      <w:r>
        <w:rPr/>
        <w:t>㪠�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㤥� ���  䫠�  ��</w:t>
      </w:r>
      <w:r>
        <w:rPr/>
        <w:t>⠭����������  (True)  ��� �</w:t>
      </w:r>
      <w:r>
        <w:rPr/>
        <w:t>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alse). TView.SetState  ��⥬  �</w:t>
      </w:r>
      <w:r>
        <w:rPr/>
        <w:t xml:space="preserve">믮��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⢨� ���   ��</w:t>
      </w:r>
      <w:r>
        <w:rPr/>
        <w:t>ࠦ����   ������   ���</w:t>
      </w:r>
      <w:r>
        <w:rPr>
          <w:rtl w:val="true"/>
        </w:rPr>
        <w:t>ﭨ</w:t>
      </w:r>
      <w:r>
        <w:rPr/>
        <w:t>�</w:t>
      </w:r>
      <w:r>
        <w:rPr/>
        <w:t>,  ⠪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ᮢ�� ������� ����⮢</w:t>
      </w:r>
      <w:r>
        <w:rPr/>
        <w:t>,  ����� ��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    �����   ��</w:t>
      </w:r>
      <w:r>
        <w:rPr/>
        <w:t xml:space="preserve">뢠����   </w:t>
      </w:r>
      <w:r>
        <w:rPr/>
        <w:t>(sfVisible)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९ணࠬ��஢���� ���������</w:t>
      </w:r>
      <w:r>
        <w:rPr/>
        <w:t>,  �����  ���������  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(sfCursorVis � sfCursor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tate ������     ��</w:t>
      </w:r>
      <w:r>
        <w:rPr/>
        <w:t>४�</w:t>
      </w:r>
      <w:r>
        <w:rPr/>
        <w:t>뢠����      ���     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⥫��� ����</w:t>
      </w:r>
      <w:r>
        <w:rPr/>
        <w:t>⢨�,  �</w:t>
      </w:r>
      <w:r>
        <w:rPr/>
        <w:t xml:space="preserve">᭮������  �� </w:t>
      </w:r>
      <w:r>
        <w:rPr/>
        <w:t>䫠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⨯  TFrame  ��</w:t>
      </w:r>
      <w:r>
        <w:rPr/>
        <w:t>४�</w:t>
      </w:r>
      <w:r>
        <w:rPr/>
        <w:t xml:space="preserve">뢠��  </w:t>
      </w:r>
      <w:r>
        <w:rPr/>
        <w:t xml:space="preserve">SetState   ��� 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ᮢ��</w:t>
      </w:r>
      <w:r>
        <w:rPr/>
        <w:t>, �����   ����   �</w:t>
      </w:r>
      <w:r>
        <w:rPr/>
        <w:t>롨</w:t>
      </w:r>
      <w:r>
        <w:rPr/>
        <w:t>ࠥ���   ���  ��६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TFrame.SetState(AState: Word; Ena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iew.SetState(AState,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State and (sfActive + sfDragging)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㣠� ��稭�  ��</w:t>
      </w:r>
      <w:r>
        <w:rPr/>
        <w:t xml:space="preserve">४����  </w:t>
      </w:r>
      <w:r>
        <w:rPr/>
        <w:t xml:space="preserve">SetState  -  ��  </w:t>
      </w:r>
      <w:r>
        <w:rPr/>
        <w:t>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</w:t>
      </w:r>
      <w:r>
        <w:rPr/>
        <w:t>,  �����  ��</w:t>
      </w:r>
      <w:r>
        <w:rPr/>
        <w:t>ࠡ��</w:t>
      </w:r>
      <w:r>
        <w:rPr/>
        <w:t>뢠���� 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TMyView.SetState(AState: Word; Ena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Commands = [cmOut, cmCopy, cmPaste, cmCl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iew.SetState(AState,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State = sfSel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n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Commands(MyCommands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Commands(MyComma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 TView.GetState, TView.State, sfXXXX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   procedure 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뢠�� ������ �����</w:t>
      </w:r>
      <w:r>
        <w:rPr/>
        <w:t>, ��</w:t>
      </w:r>
      <w:r>
        <w:rPr/>
        <w:t xml:space="preserve">뢠� </w:t>
      </w:r>
      <w:r>
        <w:rPr/>
        <w:t>SetState �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䫠�� </w:t>
      </w:r>
      <w:r>
        <w:rPr/>
        <w:t>sfVisible � ����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Se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Cursor  procedure Show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砥� �������  �����</w:t>
      </w:r>
      <w:r>
        <w:rPr/>
        <w:t>,   ��⠭�������   sfCursor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⨬</w:t>
      </w:r>
      <w:r>
        <w:rPr/>
        <w:t xml:space="preserve">, �� �� </w:t>
      </w:r>
      <w:r>
        <w:rPr/>
        <w:t>㬮�砭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sfCursorVis, TView.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Limits  procedure SizeLimits(var Min, Max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</w:t>
      </w:r>
      <w:r>
        <w:rPr/>
        <w:t>, �   ��</w:t>
      </w:r>
      <w:r>
        <w:rPr/>
        <w:t xml:space="preserve">६�����   </w:t>
      </w:r>
      <w:r>
        <w:rPr/>
        <w:t>Min   �  Max,  �������</w:t>
      </w:r>
      <w:r>
        <w:rPr/>
        <w:t>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ᨬ��</w:t>
      </w:r>
      <w:r>
        <w:rPr/>
        <w:t>쭮� ���祭��</w:t>
      </w:r>
      <w:r>
        <w:rPr/>
        <w:t>, ����� ����� �</w:t>
      </w:r>
      <w:r>
        <w:rPr/>
        <w:t xml:space="preserve">ਭ����� ����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  procedure Store(var S: TStream);      ��</w:t>
      </w:r>
      <w:r>
        <w:rPr/>
        <w:t>४�</w:t>
      </w:r>
      <w:r>
        <w:rPr/>
        <w:t>뢠���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࠭�� ������  �����  �  ��⮪�  </w:t>
      </w:r>
      <w:r>
        <w:rPr/>
        <w:t>S.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뢠���� � ��⮪</w:t>
      </w:r>
      <w:r>
        <w:rPr/>
        <w:t>, ������ �</w:t>
      </w:r>
      <w:r>
        <w:rPr/>
        <w:t xml:space="preserve">筮 </w:t>
      </w:r>
      <w:r>
        <w:rPr/>
        <w:t>ᮮ</w:t>
      </w:r>
      <w:r>
        <w:rPr/>
        <w:t xml:space="preserve">⢥��⢮�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 �⠥���  ��  ��⮪�  �����</w:t>
      </w:r>
      <w:r>
        <w:rPr/>
        <w:t xml:space="preserve">ࠪ�஬  </w:t>
      </w:r>
      <w:r>
        <w:rPr/>
        <w:t>Loa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.  �᫨  ������  �����  </w:t>
      </w:r>
      <w:r>
        <w:rPr/>
        <w:t xml:space="preserve">ᮤ�ন�  </w:t>
      </w:r>
      <w:r>
        <w:rPr/>
        <w:t>㪠��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ࠢ��   ������   ������</w:t>
      </w:r>
      <w:r>
        <w:rPr/>
        <w:t>,   Store  �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tPeerViewPtr  ���  �����  ���  </w:t>
      </w:r>
      <w:r>
        <w:rPr/>
        <w:t>㪠��⥫��</w:t>
      </w:r>
      <w:r>
        <w:rPr/>
        <w:t>.  ��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⮤  </w:t>
      </w:r>
      <w:r>
        <w:rPr/>
        <w:t>Store  ������  �</w:t>
      </w:r>
      <w:r>
        <w:rPr/>
        <w:t>ᥣ��  ��</w:t>
      </w:r>
      <w:r>
        <w:rPr/>
        <w:t xml:space="preserve">뢠��  </w:t>
      </w:r>
      <w:r>
        <w:rPr/>
        <w:t>த�⥫�᪨�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e.  �� </w:t>
      </w:r>
      <w:r>
        <w:rPr/>
        <w:t xml:space="preserve">㬮�砭�� </w:t>
      </w:r>
      <w:r>
        <w:rPr/>
        <w:t>TView.Store  ����  ��  ����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 � Next 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Load, TStream.Get, TStream.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View  function TopView: P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㪠��⥫� �� ⥪�騩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  function Valid(Commands: Word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⮤ �</w:t>
      </w:r>
      <w:r>
        <w:rPr/>
        <w:t>ᯮ������ ��� �஢�ન �ࠢ��</w:t>
      </w:r>
      <w:r>
        <w:rPr/>
        <w:t>쭮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᫥ ��� </w:t>
      </w:r>
      <w:r>
        <w:rPr/>
        <w:t xml:space="preserve">ᮧ�����  </w:t>
      </w:r>
      <w:r>
        <w:rPr/>
        <w:t>(�  �</w:t>
      </w:r>
      <w:r>
        <w:rPr/>
        <w:t>ᯮ�</w:t>
      </w:r>
      <w:r>
        <w:rPr/>
        <w:t xml:space="preserve">짮������  </w:t>
      </w:r>
      <w:r>
        <w:rPr/>
        <w:t>Ini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) ���   �   ������,   �����   �����</w:t>
      </w:r>
      <w:r>
        <w:rPr/>
        <w:t>稢�����  ��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ﭨ</w:t>
      </w:r>
      <w:r>
        <w:rPr/>
        <w:t xml:space="preserve">� </w:t>
      </w:r>
      <w:r>
        <w:rPr/>
        <w:t>(�� �</w:t>
      </w:r>
      <w:r>
        <w:rPr/>
        <w:t xml:space="preserve">맮�� </w:t>
      </w:r>
      <w:r>
        <w:rPr/>
        <w:t>EndMod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祭�� ��</w:t>
      </w:r>
      <w:r>
        <w:rPr/>
        <w:t xml:space="preserve">ࠬ���   </w:t>
      </w:r>
      <w:r>
        <w:rPr/>
        <w:t xml:space="preserve">Command,   </w:t>
      </w:r>
      <w:r>
        <w:rPr/>
        <w:t xml:space="preserve">ࠢ���   </w:t>
      </w:r>
      <w:r>
        <w:rPr/>
        <w:t>cmValid   (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㪠�뢠��</w:t>
      </w:r>
      <w:r>
        <w:rPr/>
        <w:t>, �� ������ ����� ������  �</w:t>
      </w:r>
      <w:r>
        <w:rPr/>
        <w:t>஢����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᢮��� ᮧ�����</w:t>
      </w:r>
      <w:r>
        <w:rPr/>
        <w:t>:  Valid(cmValid)  ������  ��������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���  �����  ��  �</w:t>
      </w:r>
      <w:r>
        <w:rPr/>
        <w:t>ᯥ</w:t>
      </w:r>
      <w:r>
        <w:rPr/>
        <w:t xml:space="preserve">譮  </w:t>
      </w:r>
      <w:r>
        <w:rPr/>
        <w:t>ᮧ���  �   ��⮢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</w:t>
      </w:r>
      <w:r>
        <w:rPr/>
        <w:t>; ���� -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� ��</w:t>
      </w:r>
      <w:r>
        <w:rPr/>
        <w:t xml:space="preserve">㣮�  </w:t>
      </w:r>
      <w:r>
        <w:rPr/>
        <w:t>(��   ����)   ���</w:t>
      </w:r>
      <w:r>
        <w:rPr/>
        <w:t>祭��   ��</w:t>
      </w:r>
      <w:r>
        <w:rPr/>
        <w:t xml:space="preserve">ࠬ���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㪠�뢠��</w:t>
      </w:r>
      <w:r>
        <w:rPr/>
        <w:t>, ��  ⥪�</w:t>
      </w:r>
      <w:r>
        <w:rPr/>
        <w:t>饥  �����쭮�  ���</w:t>
      </w:r>
      <w:r>
        <w:rPr>
          <w:rtl w:val="true"/>
        </w:rPr>
        <w:t>ﭨ</w:t>
      </w:r>
      <w:r>
        <w:rPr/>
        <w:t xml:space="preserve">�  </w:t>
      </w:r>
      <w:r>
        <w:rPr/>
        <w:t>(⠪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쭮� ����������   ����</w:t>
      </w:r>
      <w:r>
        <w:rPr/>
        <w:t>)    ������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१������</w:t>
      </w:r>
      <w:r>
        <w:rPr/>
        <w:t xml:space="preserve">騬 ���祭���  </w:t>
      </w:r>
      <w:r>
        <w:rPr/>
        <w:t>Command.  �  �⮬  ��</w:t>
      </w:r>
      <w:r>
        <w:rPr/>
        <w:t xml:space="preserve">砥  </w:t>
      </w:r>
      <w:r>
        <w:rPr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஢����� �ࠢ��</w:t>
      </w:r>
      <w:r>
        <w:rPr/>
        <w:t>쭮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id ������  </w:t>
      </w:r>
      <w:r>
        <w:rPr/>
        <w:t>ᮮ���� ���</w:t>
      </w:r>
      <w:r>
        <w:rPr/>
        <w:t>짮��⥫�</w:t>
      </w:r>
      <w:r>
        <w:rPr/>
        <w:t>,  �᫨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ࠢ����</w:t>
      </w:r>
      <w:r>
        <w:rPr/>
        <w:t>, ���</w:t>
      </w:r>
      <w:r>
        <w:rPr/>
        <w:t xml:space="preserve">ਬ�� �ᯮ����  �ணࠬ��  </w:t>
      </w:r>
      <w:r>
        <w:rPr/>
        <w:t>MessageBo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㫥 </w:t>
      </w:r>
      <w:r>
        <w:rPr/>
        <w:t>StdD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>ꥪ⮢</w:t>
      </w:r>
      <w:r>
        <w:rPr/>
        <w:t>,  ��</w:t>
      </w:r>
      <w:r>
        <w:rPr/>
        <w:t>।������ � ���</w:t>
      </w:r>
      <w:r>
        <w:rPr/>
        <w:t xml:space="preserve">㫥 </w:t>
      </w:r>
      <w:r>
        <w:rPr/>
        <w:t xml:space="preserve">StdDlg </w:t>
      </w:r>
      <w:r>
        <w:rPr/>
        <w:t>ᮤ�ঠ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ਬ�஢ ��४����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 xml:space="preserve">㬮�砭�� </w:t>
      </w:r>
      <w:r>
        <w:rPr/>
        <w:t>TView.Valid ���� �����</w:t>
      </w:r>
      <w:r>
        <w:rPr/>
        <w:t xml:space="preserve">頥�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p.Valid, TDialog.Valid, TProgram.Vali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Buf  procedure TView.WriteBuf(X, Y, W, H: Integer; var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뢠�� ����  ��  �</w:t>
      </w:r>
      <w:r>
        <w:rPr/>
        <w:t>࠭</w:t>
      </w:r>
      <w:r>
        <w:rPr/>
        <w:t>,  ��</w:t>
      </w:r>
      <w:r>
        <w:rPr/>
        <w:t>稭��  � ���</w:t>
      </w:r>
      <w:r>
        <w:rPr/>
        <w:t xml:space="preserve">न��� </w:t>
      </w:r>
      <w:r>
        <w:rPr/>
        <w:t>(X,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  �</w:t>
      </w:r>
      <w:r>
        <w:rPr/>
        <w:t xml:space="preserve">ਭ��   </w:t>
      </w:r>
      <w:r>
        <w:rPr/>
        <w:t>W   �   ���⮩   H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�� ⮫쪮 � ��⮤�� </w:t>
      </w:r>
      <w:r>
        <w:rPr/>
        <w:t>Draw.  ���</w:t>
      </w:r>
      <w:r>
        <w:rPr/>
        <w:t>筮 ��</w:t>
      </w:r>
      <w:r>
        <w:rPr/>
        <w:t xml:space="preserve">६��� </w:t>
      </w:r>
      <w:r>
        <w:rPr/>
        <w:t>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⨯� �</w:t>
      </w:r>
      <w:r>
        <w:rPr/>
        <w:t>DrawBuffer,  �� ����� ���� ��� ���</w:t>
      </w:r>
      <w:r>
        <w:rPr/>
        <w:t>ᨢ�� ᫮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᫮��  </w:t>
      </w:r>
      <w:r>
        <w:rPr/>
        <w:t>ᮤ�ন�  ᨬ��� � ����</w:t>
      </w:r>
      <w:r>
        <w:rPr/>
        <w:t>襬 ���� � ��</w:t>
      </w:r>
      <w:r>
        <w:rPr/>
        <w:t>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Char  procedure  TView.WriteChar(X,  Y:  Integer;  Ch: 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or: Byte; Coun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稭��� � �窨 </w:t>
      </w:r>
      <w:r>
        <w:rPr/>
        <w:t>(X,Y) �����</w:t>
      </w:r>
      <w:r>
        <w:rPr/>
        <w:t xml:space="preserve">뢠�� </w:t>
      </w:r>
      <w:r>
        <w:rPr/>
        <w:t xml:space="preserve">Count �����  </w:t>
      </w:r>
      <w:r>
        <w:rPr/>
        <w:t xml:space="preserve">ᨬ����  </w:t>
      </w:r>
      <w:r>
        <w:rPr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梥⮬</w:t>
      </w:r>
      <w:r>
        <w:rPr/>
        <w:t>, ��</w:t>
      </w:r>
      <w:r>
        <w:rPr/>
        <w:t xml:space="preserve">।������ ����⮬ � ����஬ </w:t>
      </w:r>
      <w:r>
        <w:rPr/>
        <w:t>Color,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⥪�</w:t>
      </w:r>
      <w:r>
        <w:rPr/>
        <w:t>饣� �������� �����</w:t>
      </w:r>
      <w:r>
        <w:rPr/>
        <w:t>. ������ �</w:t>
      </w:r>
      <w:r>
        <w:rPr/>
        <w:t>ᯮ�</w:t>
      </w:r>
      <w:r>
        <w:rPr/>
        <w:t>짮������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⮤�� </w:t>
      </w: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&gt;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ine procedure TView.WriteLine(X, Y, W, H: Integer; var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뢠�� ��</w:t>
      </w:r>
      <w:r>
        <w:rPr/>
        <w:t>ப�</w:t>
      </w:r>
      <w:r>
        <w:rPr/>
        <w:t xml:space="preserve">,  </w:t>
      </w:r>
      <w:r>
        <w:rPr/>
        <w:t xml:space="preserve">ᮤ�ঠ����� � ����  </w:t>
      </w:r>
      <w:r>
        <w:rPr/>
        <w:t>Buf  ��  �</w:t>
      </w:r>
      <w:r>
        <w:rPr/>
        <w:t>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稭�� �    �窨    </w:t>
      </w:r>
      <w:r>
        <w:rPr/>
        <w:t>(X,Y)   �   �����   ��</w:t>
      </w:r>
      <w:r>
        <w:rPr>
          <w:rtl w:val="true"/>
        </w:rPr>
        <w:t>אַ</w:t>
      </w:r>
      <w:r>
        <w:rPr/>
        <w:t>㣮�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।�������� �ਭ�� </w:t>
      </w:r>
      <w:r>
        <w:rPr/>
        <w:t>W � ���⮩  H.  �᫨  H  �����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ப� �</w:t>
      </w:r>
      <w:r>
        <w:rPr/>
        <w:t xml:space="preserve">㤥�  ����������  �  </w:t>
      </w:r>
      <w:r>
        <w:rPr/>
        <w:t>ࠧ</w:t>
      </w:r>
      <w:r>
        <w:rPr/>
        <w:t>.  �����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⮫</w:t>
      </w:r>
      <w:r>
        <w:rPr/>
        <w:t xml:space="preserve">쪮 �   ��⮤�   </w:t>
      </w:r>
      <w:r>
        <w:rPr/>
        <w:t>Draw.   ��</w:t>
      </w:r>
      <w:r>
        <w:rPr/>
        <w:t xml:space="preserve">ࠬ���   </w:t>
      </w:r>
      <w:r>
        <w:rPr/>
        <w:t>Buf   ���</w:t>
      </w:r>
      <w:r>
        <w:rPr/>
        <w:t>筮 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rawBuffer, �� ����� ���� ��� ���</w:t>
      </w:r>
      <w:r>
        <w:rPr/>
        <w:t>ᨢ�� ᫮�</w:t>
      </w:r>
      <w:r>
        <w:rPr/>
        <w:t>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᫮�� </w:t>
      </w:r>
      <w:r>
        <w:rPr/>
        <w:t>ᮤ�ন� ᨬ���  �  ����</w:t>
      </w:r>
      <w:r>
        <w:rPr/>
        <w:t>襬  ����  �  ��</w:t>
      </w:r>
      <w:r>
        <w:rPr/>
        <w:t xml:space="preserve">ਡ��  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tr  procedure  TView.WriteStr(X, Y:  Integer;  Str: 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뢠�� ��</w:t>
      </w:r>
      <w:r>
        <w:rPr/>
        <w:t xml:space="preserve">ப�  </w:t>
      </w:r>
      <w:r>
        <w:rPr/>
        <w:t xml:space="preserve">Str c </w:t>
      </w:r>
      <w:r>
        <w:rPr/>
        <w:t>梥⮬ ����� � ����</w:t>
      </w:r>
      <w:r>
        <w:rPr/>
        <w:t xml:space="preserve">஬ </w:t>
      </w:r>
      <w:r>
        <w:rPr/>
        <w:t>Col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 �����</w:t>
      </w:r>
      <w:r>
        <w:rPr/>
        <w:t>,  ��</w:t>
      </w:r>
      <w:r>
        <w:rPr/>
        <w:t xml:space="preserve">稭�� � �窨 </w:t>
      </w:r>
      <w:r>
        <w:rPr/>
        <w:t>(X,Y)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�� ⮫쪮 � ��⮤� </w:t>
      </w: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View.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                                         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T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Gro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�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ͻ   ����������Ŀ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Window �   � TDeskTop �  � T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ͼ   ���������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     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Dialog �                 � TAppl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� </w:t>
      </w:r>
      <w:r>
        <w:rPr/>
        <w:t>TWindow  -  ��  ��</w:t>
      </w:r>
      <w:r>
        <w:rPr/>
        <w:t>㯯�</w:t>
      </w:r>
      <w:r>
        <w:rPr/>
        <w:t>,  �����  ���</w:t>
      </w:r>
      <w:r>
        <w:rPr/>
        <w:t>筮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ꥪ⮬ </w:t>
      </w:r>
      <w:r>
        <w:rPr/>
        <w:t>TFrame,  ��</w:t>
      </w:r>
      <w:r>
        <w:rPr/>
        <w:t xml:space="preserve">ꥪ⮬ ������ </w:t>
      </w:r>
      <w:r>
        <w:rPr/>
        <w:t>TScroller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>ꥪ</w:t>
      </w:r>
      <w:r>
        <w:rPr/>
        <w:t>⠬� TScrollBar.  ��</w:t>
      </w:r>
      <w:r>
        <w:rPr/>
        <w:t xml:space="preserve">ꥪ� </w:t>
      </w:r>
      <w:r>
        <w:rPr/>
        <w:t>TFrame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ࠬ��</w:t>
      </w:r>
      <w:r>
        <w:rPr/>
        <w:t xml:space="preserve">, </w:t>
      </w:r>
      <w:r>
        <w:rPr/>
        <w:t>ࠧ��</w:t>
      </w:r>
      <w:r>
        <w:rPr/>
        <w:t>頥�   ����易⥫��   ��������� 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樮����� ������     </w:t>
      </w:r>
      <w:r>
        <w:rPr/>
        <w:t>(�������,      ����⠡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</w:t>
      </w:r>
      <w:r>
        <w:rPr/>
        <w:t>饭��</w:t>
      </w:r>
      <w:r>
        <w:rPr/>
        <w:t>). ��</w:t>
      </w:r>
      <w:r>
        <w:rPr/>
        <w:t xml:space="preserve">ꥪ�� </w:t>
      </w:r>
      <w:r>
        <w:rPr/>
        <w:t>TWibdow ����� ���</w:t>
      </w:r>
      <w:r>
        <w:rPr/>
        <w:t>஥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</w:t>
      </w:r>
      <w:r>
        <w:rPr/>
        <w:t>饭�� �   ����</w:t>
      </w:r>
      <w:r>
        <w:rPr/>
        <w:t>⠡�</w:t>
      </w:r>
      <w:r>
        <w:rPr/>
        <w:t>஢����   �   �������   ��</w:t>
      </w:r>
      <w:r>
        <w:rPr/>
        <w:t>誨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. ���   �����   ����⠡�</w:t>
      </w:r>
      <w:r>
        <w:rPr/>
        <w:t>஢�����  � 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⬥⪮� ��</w:t>
      </w:r>
      <w:r>
        <w:rPr/>
        <w:t xml:space="preserve">誨 </w:t>
      </w:r>
      <w:r>
        <w:rPr/>
        <w:t>ᮮ</w:t>
      </w:r>
      <w:r>
        <w:rPr/>
        <w:t>⢥������� ������.  ��� ⠪ 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ࠡ����  �  ����ᠬ�  �஫����� � �஫���</w:t>
      </w:r>
      <w:r>
        <w:rPr/>
        <w:t>.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ࠬ� �� </w:t>
      </w:r>
      <w:r>
        <w:rPr/>
        <w:t>1 �� 9 ����� �</w:t>
      </w:r>
      <w:r>
        <w:rPr/>
        <w:t xml:space="preserve">롨����� �����蠬� </w:t>
      </w:r>
      <w:r>
        <w:rPr/>
        <w:t>Alt-n  (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��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 Flags: Byte;                                  �⥭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Flags </w:t>
      </w:r>
      <w:r>
        <w:rPr/>
        <w:t>ᮤ�ন� ��������� ᫥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Window.Fla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b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 � � �� </w:t>
      </w:r>
      <w:r>
        <w:rPr/>
        <w:t>wfMove  =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 ���� </w:t>
      </w:r>
      <w:r>
        <w:rPr/>
        <w:t>wfGrow  =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।����� � ������ </w:t>
      </w:r>
      <w:r>
        <w:rPr/>
        <w:t>wfClose = $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</w:t>
      </w:r>
      <w:r>
        <w:rPr/>
        <w:t>wfZoom  = $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ᠭ�� </w:t>
      </w:r>
      <w:r>
        <w:rPr/>
        <w:t>䫠��� ���� �</w:t>
      </w:r>
      <w:r>
        <w:rPr/>
        <w:t xml:space="preserve">.  � "����⠭�� </w:t>
      </w:r>
      <w:r>
        <w:rPr/>
        <w:t xml:space="preserve">䫠��� ���� </w:t>
      </w:r>
      <w:r>
        <w:rPr/>
        <w:t>wf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Rect  ZoomRect: TRect;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ଠ��� ��ᬠ��</w:t>
      </w:r>
      <w:r>
        <w:rPr/>
        <w:t>⠡�</w:t>
      </w:r>
      <w:r>
        <w:rPr/>
        <w:t>஢���� �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Number: Integer;                             �⥭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⮣�  ����</w:t>
      </w:r>
      <w:r>
        <w:rPr/>
        <w:t>.  �᫨ TWindow.Number � ��������� 1 -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 xml:space="preserve">㤥� ������� � ��������� </w:t>
      </w:r>
      <w:r>
        <w:rPr/>
        <w:t>ࠬ�� �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࠭� �����</w:t>
      </w:r>
      <w:r>
        <w:rPr/>
        <w:t xml:space="preserve">蠬� </w:t>
      </w:r>
      <w:r>
        <w:rPr/>
        <w:t>Alt-n (n �� 1 ��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 Palette: Integer;                           �⥭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���� �����   ������   ����   �</w:t>
      </w:r>
      <w:r>
        <w:rPr/>
        <w:t>㤥�  �</w:t>
      </w:r>
      <w:r>
        <w:rPr/>
        <w:t>ᯮ�</w:t>
      </w:r>
      <w:r>
        <w:rPr/>
        <w:t>짮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BlueWindow, wpCyanWindow,   wpGrayWindow. 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㬮�砭�� </w:t>
      </w:r>
      <w:r>
        <w:rPr/>
        <w:t>wpBlue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Window.GetPalette, wpXXXX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  Frame: PFrame;                               ���</w:t>
      </w:r>
      <w:r>
        <w:rPr/>
        <w:t>쪮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ame - �� </w:t>
      </w:r>
      <w:r>
        <w:rPr/>
        <w:t xml:space="preserve">㪠��⥫� �� ��ꥪ� </w:t>
      </w:r>
      <w:r>
        <w:rPr/>
        <w:t>TFrame, �</w:t>
      </w:r>
      <w:r>
        <w:rPr/>
        <w:t>易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Window.Init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  Title: RString;                              �⥭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ப� ᨬ�����</w:t>
      </w:r>
      <w:r>
        <w:rPr/>
        <w:t>,  ��</w:t>
      </w:r>
      <w:r>
        <w:rPr/>
        <w:t xml:space="preserve">।������ </w:t>
      </w:r>
      <w:r>
        <w:rPr/>
        <w:t>(����</w:t>
      </w:r>
      <w:r>
        <w:rPr/>
        <w:t>易⥫��</w:t>
      </w:r>
      <w:r>
        <w:rPr/>
        <w:t>)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���� �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constructor  Init(var  Bounds: TRect;  ATitle:  TTitl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umbe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</w:t>
      </w:r>
      <w:r>
        <w:rPr/>
        <w:t>TGroup.Init(Bounds).    ��⠭��������   St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fShadow. ��⠭��������    ��    </w:t>
      </w:r>
      <w:r>
        <w:rPr/>
        <w:t xml:space="preserve">㬮�砭��    </w:t>
      </w:r>
      <w:r>
        <w:rPr/>
        <w:t>Op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fSelectable +  ofTopSelect).  ��⠭��������  GrowM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fGrowAll + gfGrowRel.  ��⠭�������� Flags  �  (wfMov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fGrow +  wfClose  +  wfZoom).  ��⠭�������� ���� Tit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tr(ATitle), ���� Number � ANumber. ��</w:t>
      </w:r>
      <w:r>
        <w:rPr/>
        <w:t xml:space="preserve">뢠�� </w:t>
      </w:r>
      <w:r>
        <w:rPr/>
        <w:t>Init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᫨  ����  </w:t>
      </w:r>
      <w:r>
        <w:rPr/>
        <w:t>Frame  �� nil,  ��⠢��� ��� � ��</w:t>
      </w:r>
      <w:r>
        <w:rPr/>
        <w:t>㯯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, ��⠭�������� ZoomRect �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Frame.Init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  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����</w:t>
      </w:r>
      <w:r>
        <w:rPr/>
        <w:t xml:space="preserve">㦠�� ���� �� ��⮪� </w:t>
      </w:r>
      <w:r>
        <w:rPr/>
        <w:t>S, ��</w:t>
      </w:r>
      <w:r>
        <w:rPr/>
        <w:t xml:space="preserve">뢠� </w:t>
      </w:r>
      <w:r>
        <w:rPr/>
        <w:t>TGroup.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⥬ ��� �������⥫�� ����</w:t>
      </w:r>
      <w:r>
        <w:rPr/>
        <w:t>, �������� � 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p.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   destructor Done; virtual;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᢮������� 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  procedure Close; virtual;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뢠�� � �</w:t>
      </w:r>
      <w:r>
        <w:rPr/>
        <w:t>᢮������� ���� ���</w:t>
      </w:r>
      <w:r>
        <w:rPr/>
        <w:t>筮 � �</w:t>
      </w:r>
      <w:r>
        <w:rPr/>
        <w:t>⢥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ᮡ�⨥ </w:t>
      </w:r>
      <w:r>
        <w:rPr/>
        <w:t>cmClose. ���⢥����� �</w:t>
      </w:r>
      <w:r>
        <w:rPr/>
        <w:t>맮�� ����</w:t>
      </w:r>
      <w:r>
        <w:rPr/>
        <w:t xml:space="preserve">ࠪ��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  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४�</w:t>
      </w:r>
      <w:r>
        <w:rPr/>
        <w:t>뢠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 㪠��⥫� �� �������</w:t>
      </w:r>
      <w:r>
        <w:rPr/>
        <w:t>, �������� �����</w:t>
      </w:r>
      <w:r>
        <w:rPr/>
        <w:t>ᮬ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Window.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tle  function GetTitle(MaxSize: Integer): TTitle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  ��</w:t>
      </w:r>
      <w:r>
        <w:rPr/>
        <w:t>ப�  ���������  ����</w:t>
      </w:r>
      <w:r>
        <w:rPr/>
        <w:t>.  �᫨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</w:t>
      </w:r>
      <w:r>
        <w:rPr/>
        <w:t xml:space="preserve">,  </w:t>
      </w:r>
      <w:r>
        <w:rPr/>
        <w:t xml:space="preserve">祬  </w:t>
      </w:r>
      <w:r>
        <w:rPr/>
        <w:t xml:space="preserve">MaxSize </w:t>
      </w:r>
      <w:r>
        <w:rPr/>
        <w:t>ᨬ�����</w:t>
      </w:r>
      <w:r>
        <w:rPr/>
        <w:t>,  GetTitl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᮪����  ��</w:t>
      </w:r>
      <w:r>
        <w:rPr/>
        <w:t>;   ����   ���   �</w:t>
      </w:r>
      <w:r>
        <w:rPr/>
        <w:t>㤥�   ��</w:t>
      </w:r>
      <w:r>
        <w:rPr/>
        <w:t>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뢠���� ⥪��      ��᫥      </w:t>
      </w:r>
      <w:r>
        <w:rPr/>
        <w:t xml:space="preserve">MaxSize    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Frame.Draw ��</w:t>
      </w:r>
      <w:r>
        <w:rPr/>
        <w:t xml:space="preserve">뢠�� </w:t>
      </w:r>
      <w:r>
        <w:rPr/>
        <w:t>Owner^.GetTitle ���  ����</w:t>
      </w:r>
      <w:r>
        <w:rPr/>
        <w:t>祭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⥪��</w:t>
      </w:r>
      <w:r>
        <w:rPr/>
        <w:t>, �⮡</w:t>
      </w:r>
      <w:r>
        <w:rPr/>
        <w:t>ࠦ����� � 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 xml:space="preserve">㬮�砭�� </w:t>
      </w:r>
      <w:r>
        <w:rPr/>
        <w:t>GetWindow.Title �����</w:t>
      </w:r>
      <w:r>
        <w:rPr/>
        <w:t>頥� ��</w:t>
      </w:r>
      <w:r>
        <w:rPr/>
        <w:t xml:space="preserve">ப�  </w:t>
      </w:r>
      <w:r>
        <w:rPr/>
        <w:t>Title^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ப�</w:t>
      </w:r>
      <w:r>
        <w:rPr/>
        <w:t xml:space="preserve">, �᫨ ���� Title </w:t>
      </w:r>
      <w:r>
        <w:rPr/>
        <w:t xml:space="preserve">ࠢ��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Window.Title, TFrame.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Event 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砫� ��뢠��  </w:t>
      </w:r>
      <w:r>
        <w:rPr/>
        <w:t>TGroup.HandleEvent,  ��⥬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ᯥ���᪨� ��� </w:t>
      </w:r>
      <w:r>
        <w:rPr/>
        <w:t xml:space="preserve">TWindow </w:t>
      </w:r>
      <w:r>
        <w:rPr/>
        <w:t>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ᮡ��� </w:t>
      </w:r>
      <w:r>
        <w:rPr/>
        <w:t>evCommand ��</w:t>
      </w:r>
      <w:r>
        <w:rPr/>
        <w:t>ࠡ��</w:t>
      </w:r>
      <w:r>
        <w:rPr/>
        <w:t>뢠����</w:t>
      </w:r>
      <w:r>
        <w:rPr/>
        <w:t>,  �᫨ ���� TWindow.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</w:t>
      </w:r>
      <w:r>
        <w:rPr/>
        <w:t>蠥� ��� ������</w:t>
      </w:r>
      <w:r>
        <w:rPr/>
        <w:t>: cmResize (��</w:t>
      </w:r>
      <w:r>
        <w:rPr/>
        <w:t>६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� ����</w:t>
      </w:r>
      <w:r>
        <w:rPr/>
        <w:t>,   �</w:t>
      </w:r>
      <w:r>
        <w:rPr/>
        <w:t xml:space="preserve">ᯮ����  ��⮤  </w:t>
      </w:r>
      <w:r>
        <w:rPr/>
        <w:t>TView.DrawView),  cm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���� ����,  �</w:t>
      </w:r>
      <w:r>
        <w:rPr/>
        <w:t xml:space="preserve">ᯮ���� ��⮤  </w:t>
      </w:r>
      <w:r>
        <w:rPr/>
        <w:t>TWindow.Close)  �  cm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�⠡�</w:t>
      </w:r>
      <w:r>
        <w:rPr/>
        <w:t>஢��� ����</w:t>
      </w:r>
      <w:r>
        <w:rPr/>
        <w:t>, �</w:t>
      </w:r>
      <w:r>
        <w:rPr/>
        <w:t xml:space="preserve">ᯮ���� ��⮤ </w:t>
      </w:r>
      <w:r>
        <w:rPr/>
        <w:t>TWindow.Z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evKeyDown � ���</w:t>
      </w:r>
      <w:r>
        <w:rPr/>
        <w:t xml:space="preserve">祭��� </w:t>
      </w:r>
      <w:r>
        <w:rPr/>
        <w:t xml:space="preserve">KeyCode,  </w:t>
      </w:r>
      <w:r>
        <w:rPr/>
        <w:t xml:space="preserve">ࠢ�� </w:t>
      </w:r>
      <w:r>
        <w:rPr/>
        <w:t>kbTab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bShiftTab ��</w:t>
      </w:r>
      <w:r>
        <w:rPr/>
        <w:t>ࠡ��</w:t>
      </w:r>
      <w:r>
        <w:rPr/>
        <w:t>뢠����</w:t>
      </w:r>
      <w:r>
        <w:rPr/>
        <w:t>,     �</w:t>
      </w:r>
      <w:r>
        <w:rPr/>
        <w:t>롨��    ᫥���騩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।��</w:t>
      </w:r>
      <w:r>
        <w:rPr/>
        <w:t>騩 �롨</w:t>
      </w:r>
      <w:r>
        <w:rPr/>
        <w:t xml:space="preserve">ࠥ�� �������� </w:t>
      </w:r>
      <w:r>
        <w:rPr/>
        <w:t>(�᫨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⨥ </w:t>
      </w:r>
      <w:r>
        <w:rPr/>
        <w:t>evBroadcast   �   ���</w:t>
      </w:r>
      <w:r>
        <w:rPr/>
        <w:t xml:space="preserve">祭���    </w:t>
      </w:r>
      <w:r>
        <w:rPr/>
        <w:t xml:space="preserve">Command,  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electWindowNum,  ��</w:t>
      </w:r>
      <w:r>
        <w:rPr/>
        <w:t>ࠡ��</w:t>
      </w:r>
      <w:r>
        <w:rPr/>
        <w:t>뢠���� �롮</w:t>
      </w:r>
      <w:r>
        <w:rPr/>
        <w:t>஬ ����</w:t>
      </w:r>
      <w:r>
        <w:rPr/>
        <w:t>,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t.InfoInt </w:t>
      </w:r>
      <w:r>
        <w:rPr/>
        <w:t xml:space="preserve">ࠢ�� </w:t>
      </w:r>
      <w:r>
        <w:rPr/>
        <w:t>TWindow.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p.HandleEvent, wfXXXX 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Frame  procedure InitFrame; virtual;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</w:t>
      </w:r>
      <w:r>
        <w:rPr/>
        <w:t>TFrame ��� ���� �  ��</w:t>
      </w:r>
      <w:r>
        <w:rPr/>
        <w:t xml:space="preserve">࠭��  </w:t>
      </w:r>
      <w:r>
        <w:rPr/>
        <w:t>㪠��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 xml:space="preserve">ࠬ��  �  ���� </w:t>
      </w:r>
      <w:r>
        <w:rPr/>
        <w:t>TWindow.Frame.  InitFrame 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ndow.Init �  �������  ��   ������   ��</w:t>
      </w:r>
      <w:r>
        <w:rPr/>
        <w:t>뢠����   ��</w:t>
      </w:r>
      <w:r>
        <w:rPr>
          <w:rtl w:val="true"/>
        </w:rPr>
        <w:t>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Frame �����  ����  ��</w:t>
      </w:r>
      <w:r>
        <w:rPr/>
        <w:t>४���  ���  ᮧ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ꥪ�</w:t>
      </w:r>
      <w:r>
        <w:rPr/>
        <w:t>, ��</w:t>
      </w:r>
      <w:r>
        <w:rPr/>
        <w:t xml:space="preserve">஦������� �� </w:t>
      </w:r>
      <w:r>
        <w:rPr/>
        <w:t>T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Window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tate  procedure   SetState(AState:  Word;   Enable: 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rtual;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砫� ��뢠�� </w:t>
      </w:r>
      <w:r>
        <w:rPr/>
        <w:t xml:space="preserve">TGroup.SetState. ��⥬, �᫨ AState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Selected, ��⨢������ ��� ����⨢������ ����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, �</w:t>
      </w:r>
      <w:r>
        <w:rPr/>
        <w:t>ᯮ���� �</w:t>
      </w:r>
      <w:r>
        <w:rPr/>
        <w:t xml:space="preserve">맮� </w:t>
      </w:r>
      <w:r>
        <w:rPr/>
        <w:t>SetState(sfActive,  Enabl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맮� </w:t>
      </w:r>
      <w:r>
        <w:rPr/>
        <w:t>TView.EnebleCommands  ���  TView.DisableCommand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Next, cmPrev, cmResize, cmClose � cm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    ��:      TGroup.SetState,     Enable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Limits  procedure SizeLimits(var Min, Max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</w:t>
      </w:r>
      <w:r>
        <w:rPr/>
        <w:t xml:space="preserve">뢠�� </w:t>
      </w:r>
      <w:r>
        <w:rPr/>
        <w:t>TView.SizeLimits.  ��</w:t>
      </w:r>
      <w:r>
        <w:rPr/>
        <w:t xml:space="preserve">뢠��  </w:t>
      </w:r>
      <w:r>
        <w:rPr/>
        <w:t>TView.Size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⥬ ������� </w:t>
      </w:r>
      <w:r>
        <w:rPr/>
        <w:t>Min  ��  ���</w:t>
      </w:r>
      <w:r>
        <w:rPr/>
        <w:t>祭��</w:t>
      </w:r>
      <w:r>
        <w:rPr/>
        <w:t>,  �</w:t>
      </w:r>
      <w:r>
        <w:rPr/>
        <w:t>࠭����  �  �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MinWindow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 ��:  TView.SizeLimits, MinVinSize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ScrollBar  function   StandardScrollBar(AOptions:   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, ��⠢���     �     �����</w:t>
      </w:r>
      <w:r>
        <w:rPr/>
        <w:t>頥�    㪠��⥫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⠭������" ������ �</w:t>
      </w:r>
      <w:r>
        <w:rPr/>
        <w:t>஫�����  ���  ����</w:t>
      </w:r>
      <w:r>
        <w:rPr/>
        <w:t>.  "�⠭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砥�</w:t>
      </w:r>
      <w:r>
        <w:rPr/>
        <w:t>, ��  �����  �</w:t>
      </w:r>
      <w:r>
        <w:rPr/>
        <w:t>஫����� ��</w:t>
      </w:r>
      <w:r>
        <w:rPr/>
        <w:t xml:space="preserve">⠢����� � </w:t>
      </w:r>
      <w:r>
        <w:rPr/>
        <w:t>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>뢠� 㣫�� ��� ������ ����</w:t>
      </w:r>
      <w:r>
        <w:rPr/>
        <w:t>⠡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ࠬ��� </w:t>
      </w:r>
      <w:r>
        <w:rPr/>
        <w:t>AOptions   �����   ����   ����  sbGorizontal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ᮧ����� ��ਧ��</w:t>
      </w:r>
      <w:r>
        <w:rPr/>
        <w:t>⠫</w:t>
      </w:r>
      <w:r>
        <w:rPr/>
        <w:t>쭮� ������ �</w:t>
      </w:r>
      <w:r>
        <w:rPr/>
        <w:t>஫����� ����� 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bVertical ���  </w:t>
      </w:r>
      <w:r>
        <w:rPr/>
        <w:t>ᮧ�����  ���⨪��</w:t>
      </w:r>
      <w:r>
        <w:rPr/>
        <w:t>쭮� ������ �</w:t>
      </w:r>
      <w:r>
        <w:rPr/>
        <w:t>஫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ࠢ�� ��஭� ����</w:t>
      </w:r>
      <w:r>
        <w:rPr/>
        <w:t>,  ����  �����  ����  ᪮�����</w:t>
      </w:r>
      <w:r>
        <w:rPr/>
        <w:t>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bHandleKeyboard, �⮡�    </w:t>
      </w:r>
      <w:r>
        <w:rPr/>
        <w:t>ࠧ����   �����   �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⪫������� �� ������ ��</w:t>
      </w:r>
      <w:r>
        <w:rPr/>
        <w:t>५��  �  ��࠭��</w:t>
      </w:r>
      <w:r>
        <w:rPr/>
        <w:t>,  �  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⬥⮪ �� 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sbXXXX  ����⠭��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  procedure TWindow.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࠭�� ���� � ��⮪�  </w:t>
      </w:r>
      <w:r>
        <w:rPr/>
        <w:t>S,  ��</w:t>
      </w:r>
      <w:r>
        <w:rPr/>
        <w:t xml:space="preserve">뢠�  </w:t>
      </w:r>
      <w:r>
        <w:rPr/>
        <w:t>TGroup.Store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뢠� �������⥫�� ����</w:t>
      </w:r>
      <w:r>
        <w:rPr/>
        <w:t>, ��</w:t>
      </w:r>
      <w:r>
        <w:rPr/>
        <w:t xml:space="preserve">।������ � </w:t>
      </w:r>
      <w:r>
        <w:rPr/>
        <w:t>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TGroup.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   procedure TWindow.Zoom; virtual;      ��</w:t>
      </w:r>
      <w:r>
        <w:rPr/>
        <w:t>४�</w:t>
      </w:r>
      <w:r>
        <w:rPr/>
        <w:t>뢠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⠡���� ����. ��� ��⮤ ���</w:t>
      </w:r>
      <w:r>
        <w:rPr/>
        <w:t>筮 ��뢠���� � �</w:t>
      </w:r>
      <w:r>
        <w:rPr/>
        <w:t>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cmZoom    (������</w:t>
      </w:r>
      <w:r>
        <w:rPr/>
        <w:t>㥬��    ��    �⬥⪥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⠡�</w:t>
      </w:r>
      <w:r>
        <w:rPr/>
        <w:t>஢����</w:t>
      </w:r>
      <w:r>
        <w:rPr/>
        <w:t>). Zoom �</w:t>
      </w:r>
      <w:r>
        <w:rPr/>
        <w:t>ਭ����� �� �������� �⭮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�� ���� � ��� ��������</w:t>
      </w:r>
      <w:r>
        <w:rPr/>
        <w:t>, � ���</w:t>
      </w:r>
      <w:r>
        <w:rPr/>
        <w:t xml:space="preserve">祭�� </w:t>
      </w:r>
      <w:r>
        <w:rPr/>
        <w:t>Zoom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 ��: cmZoom, Zoom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ꥪ�� ����  �</w:t>
      </w:r>
      <w:r>
        <w:rPr/>
        <w:t xml:space="preserve">ᯮ�����  ������� �� </w:t>
      </w:r>
      <w:r>
        <w:rPr/>
        <w:t xml:space="preserve">㬮�砭�� </w:t>
      </w:r>
      <w:r>
        <w:rPr/>
        <w:t>CBlu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���  ⥪�⮢��  ����),  CCyanWindow  (���  </w:t>
      </w:r>
      <w:r>
        <w:rPr/>
        <w:t>ᮮ�</w:t>
      </w:r>
      <w:r>
        <w:rPr/>
        <w:t>饭��</w:t>
      </w:r>
      <w:r>
        <w:rPr/>
        <w:t>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rayWindow (��� ��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ayWindow  � 24� 25� 26� 27� 28� 29� 30� 3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CCyanWindow  � 16� 17� 18� 19� 20� 21� 22� 2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ueWindow  � 8 � 9 � 10� 11� 12� 13� 14� 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��     ��   �   �   �   �   �   �   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          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 </w:t>
      </w:r>
      <w:r>
        <w:rPr/>
        <w:t>ࠬ�� �����   �   �   �   �   ����� ��࠭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�   �         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ࠬ�� �����������   �   �   ��������� ��ଠ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          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��� ������������   ����������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