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for  11gam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games to slow the delay time in ever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(1500) to delay(150)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(500) to delay(5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