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351196548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467409568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986609812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1982806709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115181856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1521843817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