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2084486821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009887499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29074307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