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448725322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2119836038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819775669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