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255705396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747811285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