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2013226117"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900487140"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