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1186807671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2020060586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