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167299629"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466826761"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